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е главное правило – мастер всегда пра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обратились к мастеру по любому вопросу ― его решение является окончательным и обсуждению не подлежит.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гра рассчитана на взаимное уважение игроков друг к другу и полюбовное разрешение всех ситуаций, возникших на игре. Т.е., МГ рассчитывает, что игроки не будут разводить дебатов над каждым спорным вопросом, а быстро придут к компромиссному решению. Если же для решения вопроса понадобилась помощь мастера, то игроки могут обратиться к игротехам и мастерам локаций. Решение, вынесенное любым из мастеров, должно приниматься обеими сторонами спор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 препирание с мастером (тем более на повышенных тонах) будет предусмотрено наказание на усмотрение мастера: или мертвяк, или решение ситуации не в пользу спорщика. Имейте совесть – решать каждый конфликт силами мастеров, это приведёт только к озлоблению М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обращение к главному мастеру по любым вопросам, в решении которых вам могли помочь игротехи или локационщики – мертвяк. К ГМу можно обращаться, если при возникновении спора не оказалось рядом других масте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йте, живите своими ролями, а не пытайтесь нагибать правилами. Личная круть персонажа отыгрывается личной крутью иг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к на полиг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олигон допускаются только те игроки, чьи заявки были приняты мастерами. МГ рассмотрит каждую заявку в отдельности и даст каждому от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оки с непринятыми заявками на игру (и соответственно на полигон) не допускаются. Не будут  также допущены люди, приехавшие без заявок вообще, в надежде, «что им найдётся м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кам обязательно наличие документа, удостоверяющего личность – паспорта или свидетельства о рождении. Игроки от 18 лет допускаются на игру свобо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ки от 16 до 18 лет допускаются на игру только в сопровождении родителей или ответственного лица (которому исполнился 21 год). Сопровождающий  должен иметь при себе записку от родителей, в которой указываются: паспортные данные родителей и их контактные телефоны, паспортные данные сопровождающего и сопровождаемого. Достоверность записки будет проверяться звонком роди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ки до 16 лет допускаются на игру только в сопровождении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едение на полиг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гон расположен за ПГТ Синельниково, в 30 мин. ходьбы от ближайшего села.         Источник воды на полигоне – природный ручей. Вода пригодна для питья. Для людей с проблемами пищеварения – только после кипячения. В селе есть колодец. Ближайший магазин в Синельни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изненный лагерь необходимо отделить виртуалкой от игрового простран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щение с ручь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русло ручья только одно, из него разрешается только набирать воду. Запрещается купаться в ручье, умываться, мыть посуду или одежду, сливать грязную воду  после вышеуказанных процедур, т.к. грязная вода потечёт в нижестоящие локации. Людям, нарушившим данное правило, будет вынесено предупреждение, на локацию наложены негативные игровые эффекты. При повторном нарушении – удаление с полигона. Заранее готовьте ёмкости для воды, договаривайтесь локациями или команд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желающих искупаться – в 40 мин. ходьбы от полигона есть озе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хоже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кациям, которые сделают себе отхожее место, будет предоставлен игровой бонус.     Обязательно наличие одной лопаты на локацию. Отходы жизнедеятельности – закапыва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с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 органического происхождения,  а также обожженные консервные банки разрешается закапывать на глубину не менее метра. Сжигаемый мусор разрешается сжиг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ждой локации будет выбран ответственный за её состояние – он будет в начале игры принимать локацию от мастеров, а в конце ―  сдавать. Весь мусор, который не убрали игроки локации, будет убирать ответственное лицо – следите за чистотой в локации. Если локация будет замусорена, её игроки будут подвержены негативным  игровым  эффек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ешается использовать валежник и сухостой. Запрещается рубить, вбивать гвозди или повреждать иным способом живые деревья, иначе «зелёный взнос» возвращаться не буд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ешается вырубать кустар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од кострище должно быть очищено от палой листвы – желательно выкопать костровую я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ир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тся употребление спиртного на территории лагеря. В количестве и качестве употребляемого алкоголя МГ никого ограничивать или контролировать не будет. Запрещено хождение в нетрезвом виде за территорией пожизненного лагеря. Так что употребляйте в меру и перед сном, дабы не портить игру и настроение ни себе, ни людям. Первый штраф – предупреждение и препровождение в пожизненный лагерь. Второй – удаление с полиг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боевых ситуациях в вышеуказанных состояниях – удаление с полиг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ть песни, устраивать народные гуляния разрешается на территории своего игрового/пожизненного лагеря – и приглашать на данные мероприятия всех по своему жел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любящие ночью погулять по чужим лагерям с целью мешать игрокам спать: имитирующие крики птиц, просто любители пошуметь – будут удалены с полигона в течение получа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котические ве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егорически запрещены на полигоне. Люди, принёсшие на полигон наркотические вещества, не важно, с какой целью, будут удалены с полигона и понесут наказание согласно УК Украи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шение но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окам запрещается носить на протяжении игры настоящие ножи, топоры и т.п. Только для выполнения бытовых нужд. А если есть необходимость идти через игровое пространство,  ― то только в белом хайратнике, избегая игрового взаимодействия. Людям,  замеченным за ношением холодного оружия в игровых ситуациях, будет вынесено предупреждение, нож и т.п. изъят и возвращён по окончании игры. При повторном происшествии – удаление с полиг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оказались в боевой ситуации, и у вас на поясе настоящий нож – не жалуйтесь мастерам на грубое отношение к вам. Действия всех игроков в отношении персонажа с реальным оружием расценивается как самозащ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оров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гон расположен в 30 мин. ходьбы от ближайшего села и в 5 км. от Синельникова, а значит, забота о своём здоровье целиком ложиться на плечи игроков. Наличие квалифицированного врача не означает, что МГ сможет обеспечить проведение сложной операции в полевых условиях. Врач на полигоне сможет квалифицированно наложить шину, остановить кровотечение или сделать внутривенную инъек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ому, просьба ко всем игрокам быть внимательными к себе и окружающим (особенно при боевом взаимодействии) и избегать травм. Местность на полигоне довольно сложная: холмистая, с  густым подлеском. Будьте осторожны,  бегая по полиг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Г вывезет на полигон аптечку для оказания первой помощи, но учесть особенности организма каждого игрока мы не в состоянии. Если у вас есть аллергии, личные непереносимости некоторых веществ или специфические хронические заболевания, ― будьте добры,  запаситесь лекарствами или профилактическими средствами для себя.</w:t>
      </w:r>
    </w:p>
    <w:p>
      <w:pPr>
        <w:pStyle w:val="Normal"/>
        <w:spacing w:lineRule="auto" w:line="240" w:before="0" w:after="0"/>
        <w:rPr/>
      </w:pPr>
      <w:r>
        <w:rPr>
          <w:rFonts w:cs="Times New Roman" w:ascii="Times New Roman" w:hAnsi="Times New Roman"/>
          <w:sz w:val="24"/>
          <w:szCs w:val="24"/>
        </w:rPr>
        <w:t>Лес лиственный, комары в наличии, бывают клещи, так что покупка репеллентов  ― ваша 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Г не обеспечивает никого строительными материалами, топорами, лопатами, питанием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ьте добры позаботиться, чтобы на локацию у всех в обязательном порядке было как минимум по одной: лопате, топору, фонар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 себе тоже доставляйте сами. Если на игру заявится кабак или заведение, выполняющее сходные функции, то вопрос питания целиком решается с организаторами данного заведения. За качество предоставляемых услуг МГ никакой ответственности не нес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ой взнос взимается с игроков во время выдачи игрового паспорта и ни при каких обстоятельствах  игроку не возвра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лёный взнос» взимается при установке пожизненного лагеря и возвращается, если лагерь сдан чистым. Если после вас остался мусор, то «зелёный взнос» честно делиться между МГ и ответственным, который убирал лагерь (см. вы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езд мастеров на полигон: 27.05.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езд игроков на полигон: 28.05.2013 (будет проводиться чиповка, выдача паспортов и доведение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28.05.2013,  12: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игры: 28.05.2013, 12: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ц игры: 30.05.2013, 1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30.05.2013, 16: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взнос: 100 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лёный» взнос: 30 грн. (не возвращается если вы нарушили правила поведения на полиг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я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аши ФИО, возраст с указанием даты рождения.</w:t>
      </w:r>
    </w:p>
    <w:p>
      <w:pPr>
        <w:pStyle w:val="Normal"/>
        <w:spacing w:lineRule="auto" w:line="240" w:before="0" w:after="0"/>
        <w:rPr/>
      </w:pPr>
      <w:r>
        <w:rPr>
          <w:rFonts w:cs="Times New Roman" w:ascii="Times New Roman" w:hAnsi="Times New Roman"/>
          <w:sz w:val="24"/>
          <w:szCs w:val="24"/>
        </w:rPr>
        <w:t>2. Адрес проживания, дом. телефон. Контакты для связи: моб. телефон, e-mail, ссылка на страницу  «вКонтакте» или «Одноклассниках».</w:t>
      </w:r>
    </w:p>
    <w:p>
      <w:pPr>
        <w:pStyle w:val="Normal"/>
        <w:spacing w:lineRule="auto" w:line="240" w:before="0" w:after="0"/>
        <w:rPr/>
      </w:pPr>
      <w:r>
        <w:rPr>
          <w:rFonts w:cs="Times New Roman" w:ascii="Times New Roman" w:hAnsi="Times New Roman"/>
          <w:sz w:val="24"/>
          <w:szCs w:val="24"/>
        </w:rPr>
        <w:t>3. Медицинские противопоказания: аллергические реакции, индивидуальная непереносимость медицинских препаратов, астма, эпилеп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Желаемая роль с указанием локации. Имени персон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в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его хотите от игры (квестов, магии, боёвки, всего и поб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аш ролевой стаж  ― в играх. Или годах, если больше 10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аши последние 3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Историю пишут победител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о что делать, если победителей нет? Если все народы истощены войной, города разрушены, письменные источники сожжены, и никто не знает правды? Известно только то, что империя в разрухе, тайные ордена плетут свои интриги, а между тремя народами только-только установилось хрупкое перемирие. Но недоверие снедает серд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 пожаловать в Эпоху Троецарствия империи Син Ле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иглашаем Вас решить судьбу империи и населяющих её народов, привести их к миру или уничтожить всё в кровопролитном сра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поха Троецарствия – ролевая фэнтези-игра в магическом мире, практически уничтоженном продолжительной войной между тремя царствами Аэльсари, Хельмгарда и Деми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нет правых и виноватых, нет правды, а значит, невозможно найти и ложь. Каждый народ ведёт свои хроники, точнее, только начал вести. История мира, собранная из воспоминаний оставшихся в живых стариков, и обрывков древних летописей, различается у каждого народа. У одних – совсем не осталось записей, а летописи других совершенно не похожи на письмена пред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ина только в том, что продолжительная война прекратилась из-за истощения всех трёх народов. А по земле до сих пор ходят отголоски сражений и чудовищных закли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йте, что произошло на самом деле! И решите, как распорядиться своим зн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у вас, конечно, хватит дух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 w:hanging="0"/>
        <w:jc w:val="center"/>
        <w:rPr>
          <w:rFonts w:ascii="Times New Roman" w:hAnsi="Times New Roman" w:cs="Times New Roman"/>
          <w:b/>
          <w:b/>
          <w:bCs/>
          <w:iCs/>
          <w:sz w:val="24"/>
          <w:szCs w:val="24"/>
        </w:rPr>
      </w:pPr>
      <w:r>
        <w:rPr>
          <w:rFonts w:cs="Times New Roman" w:ascii="Times New Roman" w:hAnsi="Times New Roman"/>
          <w:b/>
          <w:bCs/>
          <w:iCs/>
          <w:sz w:val="24"/>
          <w:szCs w:val="24"/>
        </w:rPr>
        <w:t>ТТХ  персонажей:</w:t>
      </w:r>
    </w:p>
    <w:p>
      <w:pPr>
        <w:pStyle w:val="Normal"/>
        <w:spacing w:lineRule="auto" w:line="240" w:before="0" w:after="0"/>
        <w:ind w:right="14" w:hanging="0"/>
        <w:rPr/>
      </w:pPr>
      <w:r>
        <w:rPr>
          <w:rFonts w:cs="Times New Roman" w:ascii="Times New Roman" w:hAnsi="Times New Roman"/>
          <w:sz w:val="24"/>
          <w:szCs w:val="24"/>
        </w:rPr>
        <w:t>Обычные обыватели – 2 хита.</w:t>
      </w:r>
    </w:p>
    <w:p>
      <w:pPr>
        <w:pStyle w:val="Normal"/>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Оборотни в фазе волка, Герой Локации – 4 хитов  (добавляет 1 хит к повреждению оружием).</w:t>
      </w:r>
    </w:p>
    <w:p>
      <w:pPr>
        <w:pStyle w:val="Normal"/>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Вампиры, Главный Маг Локации – 3 хита.</w:t>
      </w:r>
    </w:p>
    <w:p>
      <w:pPr>
        <w:pStyle w:val="Normal"/>
        <w:spacing w:lineRule="auto" w:line="240" w:before="0" w:after="0"/>
        <w:ind w:right="14" w:hanging="0"/>
        <w:rPr/>
      </w:pPr>
      <w:r>
        <w:rPr>
          <w:rFonts w:cs="Times New Roman" w:ascii="Times New Roman" w:hAnsi="Times New Roman"/>
          <w:sz w:val="24"/>
          <w:szCs w:val="24"/>
        </w:rPr>
        <w:t xml:space="preserve">Максимум хитов у персонажа может быть 11 </w:t>
      </w:r>
    </w:p>
    <w:p>
      <w:pPr>
        <w:pStyle w:val="Normal"/>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br/>
        <w:t xml:space="preserve">                                                                 </w:t>
      </w:r>
      <w:r>
        <w:rPr>
          <w:rFonts w:cs="Times New Roman" w:ascii="Times New Roman" w:hAnsi="Times New Roman"/>
          <w:b/>
          <w:bCs/>
          <w:sz w:val="24"/>
          <w:szCs w:val="24"/>
        </w:rPr>
        <w:t>Боевые правила:</w:t>
      </w:r>
    </w:p>
    <w:p>
      <w:pPr>
        <w:pStyle w:val="Normal"/>
        <w:spacing w:lineRule="auto" w:line="240" w:before="0" w:after="0"/>
        <w:ind w:right="14" w:hanging="0"/>
        <w:rPr/>
      </w:pPr>
      <w:r>
        <w:rPr>
          <w:rFonts w:cs="Times New Roman" w:ascii="Times New Roman" w:hAnsi="Times New Roman"/>
          <w:sz w:val="24"/>
          <w:szCs w:val="24"/>
        </w:rPr>
        <w:br/>
      </w:r>
      <w:r>
        <w:rPr>
          <w:rFonts w:cs="Times New Roman" w:ascii="Times New Roman" w:hAnsi="Times New Roman"/>
          <w:b/>
          <w:bCs/>
          <w:sz w:val="24"/>
          <w:szCs w:val="24"/>
        </w:rPr>
        <w:t>Боевая система</w:t>
      </w:r>
      <w:r>
        <w:rPr>
          <w:rFonts w:cs="Times New Roman" w:ascii="Times New Roman" w:hAnsi="Times New Roman"/>
          <w:sz w:val="24"/>
          <w:szCs w:val="24"/>
        </w:rPr>
        <w:t xml:space="preserve"> – хитовая. </w:t>
      </w:r>
    </w:p>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b/>
          <w:sz w:val="24"/>
          <w:szCs w:val="24"/>
        </w:rPr>
        <w:t xml:space="preserve">0 </w:t>
      </w:r>
      <w:r>
        <w:rPr>
          <w:rFonts w:cs="Times New Roman" w:ascii="Times New Roman" w:hAnsi="Times New Roman"/>
          <w:sz w:val="24"/>
          <w:szCs w:val="24"/>
        </w:rPr>
        <w:t>игровых хитов ― тяжёлое ранение (можно только лежать без движения и стонать! Через 5мин. ― смерть!), -1 хит – смерть персонажа.</w:t>
        <w:br/>
        <w:t>Поражаемая зона ―  полная, исключая: голову, шею, пах, колени, локти, кисти, стопы, ключицы.</w:t>
        <w:br/>
        <w:t>Техника ведения боя – игровая с фиксацией удара. Будет проверяться при выдачи игрового паспорта игроку.</w:t>
      </w:r>
    </w:p>
    <w:p>
      <w:pPr>
        <w:pStyle w:val="Normal"/>
        <w:spacing w:lineRule="auto" w:line="240" w:before="0" w:after="0"/>
        <w:ind w:right="-90" w:hanging="0"/>
        <w:rPr/>
      </w:pPr>
      <w:r>
        <w:rPr>
          <w:rFonts w:cs="Times New Roman" w:ascii="Times New Roman" w:hAnsi="Times New Roman"/>
          <w:sz w:val="24"/>
          <w:szCs w:val="24"/>
        </w:rPr>
        <w:t xml:space="preserve">Решение мастеров на игре ― закон. </w:t>
      </w:r>
    </w:p>
    <w:p>
      <w:pPr>
        <w:pStyle w:val="Normal"/>
        <w:spacing w:lineRule="auto" w:line="240" w:before="0" w:after="0"/>
        <w:ind w:right="-90" w:hanging="0"/>
        <w:rPr/>
      </w:pPr>
      <w:r>
        <w:rPr>
          <w:rFonts w:cs="Times New Roman" w:ascii="Times New Roman" w:hAnsi="Times New Roman"/>
          <w:b/>
          <w:bCs/>
          <w:i/>
          <w:iCs/>
          <w:sz w:val="24"/>
          <w:szCs w:val="24"/>
        </w:rPr>
        <w:t>На игре запрещены:</w:t>
      </w:r>
      <w:r>
        <w:rPr>
          <w:rFonts w:cs="Times New Roman" w:ascii="Times New Roman" w:hAnsi="Times New Roman"/>
          <w:sz w:val="24"/>
          <w:szCs w:val="24"/>
        </w:rPr>
        <w:br/>
        <w:t>1. Все приемы рукопашного боя, а также удушающие, болевые приёмы, броски и подсечки.</w:t>
        <w:br/>
        <w:t xml:space="preserve">2. Удары щитом в игрока. Любые удары кромкой щита (допускаются толчки щит в щит и щит в оружие). </w:t>
        <w:br/>
        <w:t>3. Колющие удары всем оружием кроме копий/их аналогов.</w:t>
        <w:br/>
        <w:t>4. Использование не допущенного  мастерами оружия.</w:t>
        <w:br/>
        <w:t>5. Браться рукой за боевую часть оружия (засчитывается как ранение или смерть ― на усмотрение мастера или игротеха).</w:t>
      </w:r>
    </w:p>
    <w:p>
      <w:pPr>
        <w:pStyle w:val="Normal"/>
        <w:spacing w:lineRule="auto" w:line="240" w:before="0" w:after="0"/>
        <w:ind w:right="-90" w:hanging="0"/>
        <w:rPr/>
      </w:pPr>
      <w:r>
        <w:rPr>
          <w:rFonts w:cs="Times New Roman" w:ascii="Times New Roman" w:hAnsi="Times New Roman"/>
          <w:sz w:val="24"/>
          <w:szCs w:val="24"/>
        </w:rPr>
        <w:t>6. Передвигаться по полигону не имея при себе игрового паспорта.</w:t>
      </w:r>
    </w:p>
    <w:p>
      <w:pPr>
        <w:pStyle w:val="Normal"/>
        <w:spacing w:lineRule="auto" w:line="240" w:before="0" w:after="0"/>
        <w:ind w:right="-90" w:hanging="0"/>
        <w:rPr/>
      </w:pPr>
      <w:r>
        <w:rPr>
          <w:rFonts w:cs="Times New Roman" w:ascii="Times New Roman" w:hAnsi="Times New Roman"/>
          <w:sz w:val="24"/>
          <w:szCs w:val="24"/>
        </w:rPr>
        <w:t>7. Споры с мастером.</w:t>
      </w:r>
    </w:p>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sz w:val="24"/>
          <w:szCs w:val="24"/>
        </w:rPr>
        <w:t>8. Удары в запрещенные зоны.</w:t>
      </w:r>
    </w:p>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sz w:val="24"/>
          <w:szCs w:val="24"/>
        </w:rPr>
        <w:t>9. Кастетные удары рукоятью меча. Удары яблоком/навершием рукояти.</w:t>
      </w:r>
    </w:p>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sz w:val="24"/>
          <w:szCs w:val="24"/>
        </w:rPr>
        <w:t>10. «Швейная машинка»</w:t>
      </w:r>
    </w:p>
    <w:p>
      <w:pPr>
        <w:pStyle w:val="Normal"/>
        <w:spacing w:lineRule="auto" w:line="240" w:before="0" w:after="0"/>
        <w:ind w:right="-90" w:hanging="0"/>
        <w:rPr/>
      </w:pPr>
      <w:r>
        <w:rPr>
          <w:rFonts w:cs="Times New Roman" w:ascii="Times New Roman" w:hAnsi="Times New Roman"/>
          <w:sz w:val="24"/>
          <w:szCs w:val="24"/>
        </w:rPr>
        <w:br/>
        <w:t xml:space="preserve">    Нарушение правил боёвки приводит к наложению санкций различного уровня: </w:t>
        <w:br/>
        <w:t>1. Использование в игре оружия без допуска приводит к его изъятию до конца игры.</w:t>
        <w:br/>
        <w:t>2. Удар в запрещенную зону (голова, шея, пах, суставы), в зависимости от конкретной ситуации, приводит к снятию хитов с нанесшего удар  ―  в лучшем случае, в худшем – к смерти персонажа.</w:t>
        <w:br/>
        <w:t>3. Повторные действия, указанные в п.2 приводят к удалению игрока с полигона.</w:t>
        <w:br/>
        <w:t xml:space="preserve">4. Умышленное нанесение удара в неигровую зону приводит к удалению с полигона, подобные действия в неигровой ситуации могут привести к привлечению виновного к уголовной ответственности в соответствии с УК Украины. </w:t>
      </w:r>
    </w:p>
    <w:p>
      <w:pPr>
        <w:pStyle w:val="Normal"/>
        <w:spacing w:lineRule="auto" w:line="240" w:before="0" w:after="0"/>
        <w:ind w:right="-90" w:hanging="0"/>
        <w:rPr/>
      </w:pPr>
      <w:r>
        <w:rPr>
          <w:rFonts w:cs="Times New Roman" w:ascii="Times New Roman" w:hAnsi="Times New Roman"/>
          <w:sz w:val="24"/>
          <w:szCs w:val="24"/>
        </w:rPr>
        <w:t>5. Попадание в не игровую часть стрелковым/метательным оружием: ПРИ ПОПАДАНИИ В ГОЛОВУ, НЕ ПРИВЕДШЕМУ К ТРАВМЕ:  ЛИБО, ПО ТРЕБОВАНИЮ ПОСТРАДАВШЕГО, ОБА УХОДЯТ В МЕРТВЯК, ЛИБО «ПРОЕХАЛИ». ЕСЛИ ПОПАДАНИЯ В ГОЛОВУ ПОВТОРЯЮТСЯ, ТО, НА УСМОТРЕНИЕ МАСТЕРА, ― ОТ ТЯЖЁЛОЙ РАНЫ, ДО ПОЛНОЙ ОТСИДКИ В МЕРТВЯТНИКЕ (и переэкзаменовке на допуск как стрелка).</w:t>
      </w:r>
    </w:p>
    <w:p>
      <w:pPr>
        <w:pStyle w:val="Normal"/>
        <w:spacing w:lineRule="auto" w:line="240" w:before="0" w:after="0"/>
        <w:ind w:right="-90" w:hanging="0"/>
        <w:jc w:val="center"/>
        <w:rPr/>
      </w:pPr>
      <w:r>
        <w:rPr>
          <w:rFonts w:cs="Times New Roman" w:ascii="Times New Roman" w:hAnsi="Times New Roman"/>
          <w:sz w:val="24"/>
          <w:szCs w:val="24"/>
        </w:rPr>
        <w:br/>
        <w:t xml:space="preserve">  </w:t>
      </w:r>
      <w:r>
        <w:rPr>
          <w:rFonts w:cs="Times New Roman" w:ascii="Times New Roman" w:hAnsi="Times New Roman"/>
          <w:b/>
          <w:bCs/>
          <w:iCs/>
          <w:sz w:val="24"/>
          <w:szCs w:val="24"/>
        </w:rPr>
        <w:t>Оружие</w:t>
      </w:r>
      <w:r>
        <w:rPr>
          <w:rFonts w:cs="Times New Roman" w:ascii="Times New Roman" w:hAnsi="Times New Roman"/>
          <w:sz w:val="24"/>
          <w:szCs w:val="24"/>
        </w:rPr>
        <w:t>.</w:t>
      </w:r>
    </w:p>
    <w:p>
      <w:pPr>
        <w:pStyle w:val="Normal"/>
        <w:spacing w:lineRule="auto" w:line="240" w:before="0" w:after="0"/>
        <w:ind w:right="-90" w:hanging="0"/>
        <w:rPr/>
      </w:pPr>
      <w:r>
        <w:rPr>
          <w:rFonts w:cs="Times New Roman" w:ascii="Times New Roman" w:hAnsi="Times New Roman"/>
          <w:sz w:val="24"/>
          <w:szCs w:val="24"/>
        </w:rPr>
        <w:br/>
        <w:t xml:space="preserve">Одноручное оружие (в т.ч. и ножи/кинжалы), а также копья,  и бастарды – </w:t>
      </w:r>
      <w:r>
        <w:rPr>
          <w:rFonts w:cs="Times New Roman" w:ascii="Times New Roman" w:hAnsi="Times New Roman"/>
          <w:b/>
          <w:bCs/>
          <w:sz w:val="24"/>
          <w:szCs w:val="24"/>
        </w:rPr>
        <w:t>1 хит</w:t>
      </w:r>
      <w:r>
        <w:rPr>
          <w:rFonts w:cs="Times New Roman" w:ascii="Times New Roman" w:hAnsi="Times New Roman"/>
          <w:sz w:val="24"/>
          <w:szCs w:val="24"/>
        </w:rPr>
        <w:t>.</w:t>
        <w:br/>
        <w:t xml:space="preserve">Протазаны, совны, гвизармы, глефы и им подобное ―  оружие как рубящее так и колющее. Длина ―  не выше владельца, материал ― войлок, пенорезина, ковролин и их аналоги - </w:t>
      </w:r>
      <w:r>
        <w:rPr>
          <w:rFonts w:cs="Times New Roman" w:ascii="Times New Roman" w:hAnsi="Times New Roman"/>
          <w:b/>
          <w:bCs/>
          <w:sz w:val="24"/>
          <w:szCs w:val="24"/>
        </w:rPr>
        <w:t>1 хит</w:t>
      </w:r>
      <w:r>
        <w:rPr>
          <w:rFonts w:cs="Times New Roman" w:ascii="Times New Roman" w:hAnsi="Times New Roman"/>
          <w:sz w:val="24"/>
          <w:szCs w:val="24"/>
        </w:rPr>
        <w:t>.</w:t>
        <w:br/>
        <w:t xml:space="preserve">Двуручные топоры, мечи, дубины (работа ТОЛЬКО  ДВУМЯ РУКАМИ!) – </w:t>
      </w:r>
      <w:r>
        <w:rPr>
          <w:rFonts w:cs="Times New Roman" w:ascii="Times New Roman" w:hAnsi="Times New Roman"/>
          <w:b/>
          <w:bCs/>
          <w:sz w:val="24"/>
          <w:szCs w:val="24"/>
        </w:rPr>
        <w:t>2 хита</w:t>
      </w:r>
      <w:r>
        <w:rPr>
          <w:rFonts w:cs="Times New Roman" w:ascii="Times New Roman" w:hAnsi="Times New Roman"/>
          <w:sz w:val="24"/>
          <w:szCs w:val="24"/>
        </w:rPr>
        <w:t>. Общая дина ― до подбородка владельца!</w:t>
      </w:r>
    </w:p>
    <w:p>
      <w:pPr>
        <w:pStyle w:val="Normal"/>
        <w:spacing w:lineRule="auto" w:line="240" w:before="0" w:after="0"/>
        <w:ind w:right="-90" w:hanging="0"/>
        <w:rPr/>
      </w:pPr>
      <w:r>
        <w:rPr>
          <w:rFonts w:cs="Times New Roman" w:ascii="Times New Roman" w:hAnsi="Times New Roman"/>
          <w:sz w:val="24"/>
          <w:szCs w:val="24"/>
        </w:rPr>
        <w:t xml:space="preserve">Арбалет, лук, дротик, метательный топор – </w:t>
      </w:r>
      <w:r>
        <w:rPr>
          <w:rFonts w:cs="Times New Roman" w:ascii="Times New Roman" w:hAnsi="Times New Roman"/>
          <w:b/>
          <w:bCs/>
          <w:sz w:val="24"/>
          <w:szCs w:val="24"/>
        </w:rPr>
        <w:t>2 хита</w:t>
      </w:r>
      <w:r>
        <w:rPr>
          <w:rFonts w:cs="Times New Roman" w:ascii="Times New Roman" w:hAnsi="Times New Roman"/>
          <w:sz w:val="24"/>
          <w:szCs w:val="24"/>
        </w:rPr>
        <w:t>.</w:t>
      </w:r>
    </w:p>
    <w:p>
      <w:pPr>
        <w:pStyle w:val="Normal"/>
        <w:spacing w:lineRule="auto" w:line="240" w:before="0" w:after="0"/>
        <w:ind w:right="-90" w:hanging="0"/>
        <w:rPr/>
      </w:pPr>
      <w:r>
        <w:rPr>
          <w:rFonts w:cs="Times New Roman" w:ascii="Times New Roman" w:hAnsi="Times New Roman"/>
          <w:sz w:val="24"/>
          <w:szCs w:val="24"/>
        </w:rPr>
        <w:t>Кулуаренье ( т.е. незаметное убийство) ―  используется только в НЕ боевой ситуации: хлопком кулуарки  сзади по спине/плечам персонажа, или провести по груди. Не по горлу и не по ключицам! Выводите на 0 хитов (тяжёлая рана) и вторым касанием можно добить.</w:t>
      </w:r>
    </w:p>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sz w:val="24"/>
          <w:szCs w:val="24"/>
        </w:rPr>
        <w:t>Выведение в минусовые хиты – мертвяк.</w:t>
      </w:r>
    </w:p>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ю кулуарка/нож снимает 1 ХИТ!</w:t>
        <w:br/>
        <w:t>КОЛЮЩИЕ УДАРЫ РАЗРЕШЕНЫ ТОЛЬКО КОПЬЯМИ ИЛИ ИХ АНАЛОГАМИ.</w:t>
      </w:r>
    </w:p>
    <w:p>
      <w:pPr>
        <w:pStyle w:val="Normal"/>
        <w:spacing w:lineRule="auto" w:line="240" w:before="0" w:after="0"/>
        <w:ind w:right="-90" w:hanging="0"/>
        <w:rPr/>
      </w:pPr>
      <w:r>
        <w:rPr>
          <w:rFonts w:cs="Times New Roman" w:ascii="Times New Roman" w:hAnsi="Times New Roman"/>
          <w:b/>
          <w:bCs/>
          <w:sz w:val="24"/>
          <w:szCs w:val="24"/>
        </w:rPr>
        <w:t>Оглушение</w:t>
      </w:r>
      <w:r>
        <w:rPr>
          <w:rFonts w:cs="Times New Roman" w:ascii="Times New Roman" w:hAnsi="Times New Roman"/>
          <w:sz w:val="24"/>
          <w:szCs w:val="24"/>
        </w:rPr>
        <w:t xml:space="preserve">  используется в НЕ боевой ситуации: </w:t>
      </w:r>
      <w:r>
        <w:rPr>
          <w:rFonts w:cs="Times New Roman" w:ascii="Times New Roman" w:hAnsi="Times New Roman"/>
          <w:b/>
          <w:sz w:val="24"/>
          <w:szCs w:val="24"/>
        </w:rPr>
        <w:t>лёгкий</w:t>
      </w:r>
      <w:r>
        <w:rPr>
          <w:rFonts w:cs="Times New Roman" w:ascii="Times New Roman" w:hAnsi="Times New Roman"/>
          <w:sz w:val="24"/>
          <w:szCs w:val="24"/>
        </w:rPr>
        <w:t xml:space="preserve"> хлопок  не боевой частью оружия (рукоятью меча/топора) по спине ― оглушает на 5минут. Нельзя оглушить существо, когда на голове у него шлем.</w:t>
      </w:r>
    </w:p>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Требования к оружию</w:t>
      </w:r>
      <w:r>
        <w:rPr>
          <w:rFonts w:cs="Times New Roman" w:ascii="Times New Roman" w:hAnsi="Times New Roman"/>
          <w:sz w:val="24"/>
          <w:szCs w:val="24"/>
        </w:rPr>
        <w:t xml:space="preserve"> </w:t>
      </w:r>
    </w:p>
    <w:p>
      <w:pPr>
        <w:pStyle w:val="Normal"/>
        <w:spacing w:lineRule="auto" w:line="240" w:before="0" w:after="0"/>
        <w:ind w:right="-90" w:hanging="0"/>
        <w:rPr/>
      </w:pPr>
      <w:r>
        <w:rPr>
          <w:rFonts w:cs="Times New Roman" w:ascii="Times New Roman" w:hAnsi="Times New Roman"/>
          <w:sz w:val="24"/>
          <w:szCs w:val="24"/>
        </w:rPr>
        <w:br/>
        <w:t xml:space="preserve">    Кромки щитов должны быть скруглены и не иметь зазубрин и сколов.</w:t>
        <w:br/>
        <w:t>Все оружие проходит мастерский контроль на допуск к игре, в том числе и «кулуарки». Без чипа допуска оружие может быть использовано только в качестве ритуального.</w:t>
        <w:br/>
      </w:r>
      <w:r>
        <w:rPr>
          <w:rFonts w:cs="Times New Roman" w:ascii="Times New Roman" w:hAnsi="Times New Roman"/>
          <w:b/>
          <w:bCs/>
          <w:sz w:val="24"/>
          <w:szCs w:val="24"/>
        </w:rPr>
        <w:t>Клинковое оружие</w:t>
      </w:r>
      <w:r>
        <w:rPr>
          <w:rFonts w:cs="Times New Roman" w:ascii="Times New Roman" w:hAnsi="Times New Roman"/>
          <w:sz w:val="24"/>
          <w:szCs w:val="24"/>
        </w:rPr>
        <w:t xml:space="preserve"> (мечи, сабли, ятаганы)</w:t>
        <w:br/>
        <w:t xml:space="preserve">Материал – дерево. Толщина клинков (исходный материал) не менее 10 мм. Рубящая кромка всех видов оружия должна быть гладкой и армированной, шириной не менее 8 мм со скругленными углами; радиус закругления кончика клинка- не менее 12 мм (радиус монеты номиналом 5 копеек); гарды, древка, навершия должны быть скруглены, не иметь заусениц и острых граней. </w:t>
      </w:r>
    </w:p>
    <w:p>
      <w:pPr>
        <w:pStyle w:val="Normal"/>
        <w:spacing w:lineRule="auto" w:line="240" w:before="0" w:after="0"/>
        <w:ind w:right="-90" w:hanging="0"/>
        <w:rPr/>
      </w:pPr>
      <w:r>
        <w:rPr>
          <w:rFonts w:cs="Times New Roman" w:ascii="Times New Roman" w:hAnsi="Times New Roman"/>
          <w:b/>
          <w:bCs/>
          <w:sz w:val="24"/>
          <w:szCs w:val="24"/>
        </w:rPr>
        <w:t>Тяжелое оружие</w:t>
      </w:r>
      <w:r>
        <w:rPr>
          <w:rFonts w:cs="Times New Roman" w:ascii="Times New Roman" w:hAnsi="Times New Roman"/>
          <w:sz w:val="24"/>
          <w:szCs w:val="24"/>
        </w:rPr>
        <w:t xml:space="preserve"> допускается в игру после проверки техники фиксации удара, демонстрируемой владельцем на капитане своей команды/локации.</w:t>
      </w:r>
    </w:p>
    <w:p>
      <w:pPr>
        <w:pStyle w:val="Normal"/>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использовать ручки от лопат и тяпок, даже хорошо армированные – кругляк, он и в Африке кругляк, – а мы ведь не джедаи…</w:t>
        <w:br/>
      </w:r>
      <w:r>
        <w:rPr>
          <w:rFonts w:cs="Times New Roman" w:ascii="Times New Roman" w:hAnsi="Times New Roman"/>
          <w:b/>
          <w:bCs/>
          <w:i/>
          <w:iCs/>
          <w:sz w:val="24"/>
          <w:szCs w:val="24"/>
        </w:rPr>
        <w:t>Оружие ударно дробящего действия</w:t>
      </w:r>
      <w:r>
        <w:rPr>
          <w:rFonts w:cs="Times New Roman" w:ascii="Times New Roman" w:hAnsi="Times New Roman"/>
          <w:i/>
          <w:iCs/>
          <w:sz w:val="24"/>
          <w:szCs w:val="24"/>
        </w:rPr>
        <w:t xml:space="preserve"> (топоры, кистени, дубины, цепы и пр.)</w:t>
        <w:br/>
        <w:t>Материал ударной части – Пенорезина, войлок, поролон, пенополиуретан и аналоги.</w:t>
        <w:br/>
      </w:r>
      <w:r>
        <w:rPr>
          <w:rFonts w:cs="Times New Roman" w:ascii="Times New Roman" w:hAnsi="Times New Roman"/>
          <w:b/>
          <w:bCs/>
          <w:sz w:val="24"/>
          <w:szCs w:val="24"/>
        </w:rPr>
        <w:t xml:space="preserve">Копья/пики </w:t>
      </w:r>
      <w:r>
        <w:rPr>
          <w:rFonts w:cs="Times New Roman" w:ascii="Times New Roman" w:hAnsi="Times New Roman"/>
          <w:sz w:val="24"/>
          <w:szCs w:val="24"/>
        </w:rPr>
        <w:t>( только колющие). Материал наконечников – Резина, войлок, поролон пенополиуретан и аналоги.</w:t>
        <w:br/>
        <w:t>Общая длина до 2,5 метров.</w:t>
        <w:br/>
      </w:r>
      <w:r>
        <w:rPr>
          <w:rFonts w:cs="Times New Roman" w:ascii="Times New Roman" w:hAnsi="Times New Roman"/>
          <w:b/>
          <w:bCs/>
          <w:sz w:val="24"/>
          <w:szCs w:val="24"/>
        </w:rPr>
        <w:t>Копейные наконечники, наконечники стрел и болтов</w:t>
      </w:r>
      <w:r>
        <w:rPr>
          <w:rFonts w:cs="Times New Roman" w:ascii="Times New Roman" w:hAnsi="Times New Roman"/>
          <w:sz w:val="24"/>
          <w:szCs w:val="24"/>
        </w:rPr>
        <w:t xml:space="preserve"> изготавливаются из мягких материалов, при этом через наконечник со стороны ударной части не должен прощупываться черенок (древко), а при косом нажатии сползать с него.</w:t>
        <w:br/>
      </w:r>
      <w:r>
        <w:rPr>
          <w:rFonts w:cs="Times New Roman" w:ascii="Times New Roman" w:hAnsi="Times New Roman"/>
          <w:b/>
          <w:bCs/>
          <w:sz w:val="24"/>
          <w:szCs w:val="24"/>
        </w:rPr>
        <w:t xml:space="preserve"> Стрелковое оружие</w:t>
      </w:r>
      <w:r>
        <w:rPr>
          <w:rFonts w:cs="Times New Roman" w:ascii="Times New Roman" w:hAnsi="Times New Roman"/>
          <w:sz w:val="24"/>
          <w:szCs w:val="24"/>
        </w:rPr>
        <w:br/>
        <w:t>Луки (натяжение до 15 кг), арбалеты (самострелы) - натяжение до 18 кг. Проверка стрелкового оружия со спорным натяжением на голой спине владельца.</w:t>
      </w:r>
    </w:p>
    <w:p>
      <w:pPr>
        <w:pStyle w:val="Normal"/>
        <w:spacing w:lineRule="auto" w:line="240" w:before="0" w:after="0"/>
        <w:ind w:right="14" w:hanging="0"/>
        <w:rPr>
          <w:rFonts w:ascii="Times New Roman" w:hAnsi="Times New Roman" w:cs="Times New Roman"/>
          <w:sz w:val="24"/>
          <w:szCs w:val="24"/>
        </w:rPr>
      </w:pPr>
      <w:r>
        <w:rPr>
          <w:rFonts w:cs="Times New Roman" w:ascii="Times New Roman" w:hAnsi="Times New Roman"/>
          <w:b/>
          <w:bCs/>
          <w:sz w:val="24"/>
          <w:szCs w:val="24"/>
        </w:rPr>
        <w:t>Сулицы</w:t>
      </w:r>
      <w:r>
        <w:rPr>
          <w:rFonts w:cs="Times New Roman" w:ascii="Times New Roman" w:hAnsi="Times New Roman"/>
          <w:sz w:val="24"/>
          <w:szCs w:val="24"/>
        </w:rPr>
        <w:t xml:space="preserve"> (дротики)- древко около 1 метра, смягчение больше глазного, нетравмоопасное, диаметр древка 1,5-2,5 см. Используются только как метательное! (т.е. колоть как копьём с руки- нельзя!).  </w:t>
      </w:r>
    </w:p>
    <w:p>
      <w:pPr>
        <w:pStyle w:val="Normal"/>
        <w:ind w:right="14" w:hanging="0"/>
        <w:rPr>
          <w:rFonts w:ascii="Times New Roman" w:hAnsi="Times New Roman" w:cs="Times New Roman"/>
          <w:sz w:val="24"/>
          <w:szCs w:val="24"/>
        </w:rPr>
      </w:pPr>
      <w:r>
        <w:rPr>
          <w:rFonts w:cs="Times New Roman" w:ascii="Times New Roman" w:hAnsi="Times New Roman"/>
          <w:sz w:val="24"/>
          <w:szCs w:val="24"/>
        </w:rPr>
        <w:t>Метательные топоры- должны состоять полностью из мягких мактериалов- войлока, пенорезины или подобного.</w:t>
      </w:r>
    </w:p>
    <w:p>
      <w:pPr>
        <w:pStyle w:val="Normal"/>
        <w:spacing w:lineRule="auto" w:line="240" w:before="0" w:after="0"/>
        <w:ind w:right="14" w:hanging="0"/>
        <w:rPr/>
      </w:pPr>
      <w:r>
        <w:rPr>
          <w:rFonts w:cs="Times New Roman" w:ascii="Times New Roman" w:hAnsi="Times New Roman"/>
          <w:sz w:val="24"/>
          <w:szCs w:val="24"/>
        </w:rPr>
        <w:br/>
      </w:r>
      <w:r>
        <w:rPr>
          <w:rFonts w:cs="Times New Roman" w:ascii="Times New Roman" w:hAnsi="Times New Roman"/>
          <w:b/>
          <w:bCs/>
          <w:sz w:val="24"/>
          <w:szCs w:val="24"/>
        </w:rPr>
        <w:t>Ограничение по боекомплекту</w:t>
      </w:r>
      <w:r>
        <w:rPr>
          <w:rFonts w:cs="Times New Roman" w:ascii="Times New Roman" w:hAnsi="Times New Roman"/>
          <w:sz w:val="24"/>
          <w:szCs w:val="24"/>
        </w:rPr>
        <w:br/>
        <w:t>Стрелы, болты, сулицы, метательные топоры – столько, сколько игрок привез на игру. Пользоваться можно только своими стрелами/болтами/сулицами, которые должны быть возвращены по окончании боевого эпизода. Выпущенная стрела/болт/сулица считается автоматически уничтоженной и к повторному использованию в этой же боевой ситуации не пригодна!</w:t>
        <w:br/>
      </w:r>
    </w:p>
    <w:p>
      <w:pPr>
        <w:pStyle w:val="Normal"/>
        <w:spacing w:lineRule="auto" w:line="240" w:before="0" w:after="0"/>
        <w:ind w:right="14" w:hanging="0"/>
        <w:jc w:val="center"/>
        <w:rPr/>
      </w:pPr>
      <w:r>
        <w:rPr>
          <w:rFonts w:cs="Times New Roman" w:ascii="Times New Roman" w:hAnsi="Times New Roman"/>
          <w:b/>
          <w:bCs/>
          <w:iCs/>
          <w:sz w:val="24"/>
          <w:szCs w:val="24"/>
        </w:rPr>
        <w:t>ДОСПЕХИ</w:t>
      </w:r>
      <w:r>
        <w:rPr>
          <w:rFonts w:cs="Times New Roman" w:ascii="Times New Roman" w:hAnsi="Times New Roman"/>
          <w:b/>
          <w:bCs/>
          <w:i/>
          <w:iCs/>
          <w:sz w:val="24"/>
          <w:szCs w:val="24"/>
        </w:rPr>
        <w:t>:</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
          <w:iCs/>
          <w:sz w:val="24"/>
          <w:szCs w:val="24"/>
        </w:rPr>
        <w:br/>
      </w:r>
      <w:r>
        <w:rPr>
          <w:rFonts w:cs="Times New Roman" w:ascii="Times New Roman" w:hAnsi="Times New Roman"/>
          <w:b/>
          <w:bCs/>
          <w:iCs/>
          <w:sz w:val="24"/>
          <w:szCs w:val="24"/>
        </w:rPr>
        <w:t>Лёгкий доспех</w:t>
      </w:r>
      <w:r>
        <w:rPr>
          <w:rFonts w:cs="Times New Roman" w:ascii="Times New Roman" w:hAnsi="Times New Roman"/>
          <w:iCs/>
          <w:sz w:val="24"/>
          <w:szCs w:val="24"/>
        </w:rPr>
        <w:t xml:space="preserve"> закрывающий торс(майка)+ защита рук(наручи+перчатки), или рубашка закрывающая руки и ноги до колена = +3 броне-хита. </w:t>
        <w:br/>
      </w:r>
      <w:r>
        <w:rPr>
          <w:rFonts w:cs="Times New Roman" w:ascii="Times New Roman" w:hAnsi="Times New Roman"/>
          <w:b/>
          <w:bCs/>
          <w:iCs/>
          <w:sz w:val="24"/>
          <w:szCs w:val="24"/>
        </w:rPr>
        <w:t xml:space="preserve">   Тяжёлый доспех</w:t>
      </w:r>
      <w:r>
        <w:rPr>
          <w:rFonts w:cs="Times New Roman" w:ascii="Times New Roman" w:hAnsi="Times New Roman"/>
          <w:iCs/>
          <w:sz w:val="24"/>
          <w:szCs w:val="24"/>
        </w:rPr>
        <w:t xml:space="preserve"> рубашка+стальная защита рук (кисти, локти, плечи)+стальная защита коленей= + 6 броне-хитов. </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Доспех без поддоспешника (например кольчуга на голое тело) броне-хитов не добавляет. </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Броне-хиты будут выдаваться мастером локации при одевании игроком брони.</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При не полном комплекте брони-мастер может выдать меньшее количество хитов.</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 боевой ситуации сперва снимаются броне-хиты, потом игровые. Если вы выжили после боёвки броне-хиты восстанавливаются, игровые – нет. В случае смерти чипы броне-хитов сдаются мастеру который судил боёвку или мастеру мертвяка. </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Если в деревне есть кузнец – броне-хиты могут быть восстановлены сразу по возвращению в лагерь (из боя или мертвяка). В случае отсутствия кузнеца – броне-хиты восстановятся только в следующем экономическом цикле.</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За своей хитовкой следите пожалуйста сами. И если вас вывели на ноль – умирайте). Противники также будут стараться следить за хитовкой, но т.к. количество своих хитов знает только игрок – честность в бою целиком на его совести.</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Игроки которых поймали на манчкинстве и добавлении себе несуществующих хитов наказываются – на усмотрение мастера.</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t>Ношение щитов.</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Щит не добавляет хитов. На него можно принимать вражеские удары, стрелы и заклинания. </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Запрещается работать с щитом без шлема. При нарушении правила – сразу мертвяк.</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и работе со щитом шлем считается поражаемой зоной по общим правилам – снимаются хиты как и с тела.</w:t>
      </w:r>
    </w:p>
    <w:p>
      <w:pPr>
        <w:pStyle w:val="Normal"/>
        <w:spacing w:lineRule="auto" w:line="240" w:before="0" w:after="0"/>
        <w:ind w:right="14" w:hanging="0"/>
        <w:rPr>
          <w:rFonts w:ascii="Times New Roman" w:hAnsi="Times New Roman" w:cs="Times New Roman"/>
          <w:b/>
          <w:b/>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На щит можно принять только одно заклинание, после чего щит перестаёт работать – конечность считается парализованной. Щит после этого можно снять, </w:t>
      </w:r>
      <w:r>
        <w:rPr>
          <w:rFonts w:cs="Times New Roman" w:ascii="Times New Roman" w:hAnsi="Times New Roman"/>
          <w:b/>
          <w:iCs/>
          <w:sz w:val="24"/>
          <w:szCs w:val="24"/>
        </w:rPr>
        <w:t>не снятый</w:t>
      </w:r>
      <w:r>
        <w:rPr>
          <w:rFonts w:cs="Times New Roman" w:ascii="Times New Roman" w:hAnsi="Times New Roman"/>
          <w:iCs/>
          <w:sz w:val="24"/>
          <w:szCs w:val="24"/>
        </w:rPr>
        <w:t xml:space="preserve"> щит в такой ситуации считается частью тела персонажа с которой снимаются хиты по общим правилам. Восстанавливает щит кузнец или плотник за 10 минут или он восстанавливается в начале нового цикла. </w:t>
        <w:br/>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t>Тяжёлое оружие.</w:t>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Желающие могут сделать баллисту, катапульту или требушет.</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Натяжение баллисты до 35 кг. Плечё катапульты – не более 150 см.</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трела из гуманного материала, длиной на меньше метра. Гуманизация боевой части – поролон, вата, пенополистирол. Проверяться будет на создателях. Попадание выводит на 0 хитов всех (кроме здоровых монстров), оборотни регенерировать не смогут.</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наряды для катапульты, требушета – мешок с листьями (без веток и, тем более, камней) размером не меньше футбольного мяча. Допускается набивка ватой, поролоном, пенопластом, полиэтиленовыми пакетами. Попадание выводит на 0 хитов всех (кроме здоровых монстров), оборотни регенерировать не смогут.</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шеуказанные снаряды на щит принять нельзя.</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Картечь – снаряды размером с мяч для большого тенниса. Материал – пенопласт, вата, поролон, полиэт. пакеты обмотанные скотчем. Попадание снимает 1 хит. Можно принимать на щит.</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мники любящие принимать тяжёлые снаряды на копья/алебарды. Принявший снаряд на копьё – умер, все на кого попала набивка снаряда – посечены осколками по правилам картечи.</w:t>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4" w:hanging="0"/>
        <w:jc w:val="center"/>
        <w:rPr>
          <w:rFonts w:ascii="Times New Roman" w:hAnsi="Times New Roman" w:cs="Times New Roman"/>
          <w:iCs/>
          <w:sz w:val="24"/>
          <w:szCs w:val="24"/>
        </w:rPr>
      </w:pPr>
      <w:r>
        <w:rPr>
          <w:rFonts w:cs="Times New Roman" w:ascii="Times New Roman" w:hAnsi="Times New Roman"/>
          <w:b/>
          <w:iCs/>
          <w:sz w:val="24"/>
          <w:szCs w:val="24"/>
        </w:rPr>
        <w:t>Устройство крепостей.</w:t>
      </w:r>
      <w:r>
        <w:rPr>
          <w:rFonts w:cs="Times New Roman" w:ascii="Times New Roman" w:hAnsi="Times New Roman"/>
          <w:b/>
          <w:i/>
          <w:iCs/>
          <w:sz w:val="24"/>
          <w:szCs w:val="24"/>
        </w:rPr>
        <w:br/>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Желающие могут возвести укрепления. Это может быть стена с воротами или решёткой.</w:t>
      </w:r>
    </w:p>
    <w:p>
      <w:pPr>
        <w:pStyle w:val="Normal"/>
        <w:spacing w:lineRule="auto" w:line="240" w:before="0" w:after="0"/>
        <w:ind w:right="14" w:hanging="0"/>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тена: высота не менее 2 м., длинна не менее 3 м. Должна выдерживать латника на  метр длинны </w:t>
      </w:r>
      <w:r>
        <w:rPr>
          <w:rFonts w:cs="Times New Roman" w:ascii="Times New Roman" w:hAnsi="Times New Roman"/>
          <w:b/>
          <w:i/>
          <w:iCs/>
          <w:sz w:val="24"/>
          <w:szCs w:val="24"/>
          <w:u w:val="single"/>
        </w:rPr>
        <w:t>(для стены с парапетом)</w:t>
      </w:r>
      <w:r>
        <w:rPr>
          <w:rFonts w:cs="Times New Roman" w:ascii="Times New Roman" w:hAnsi="Times New Roman"/>
          <w:iCs/>
          <w:sz w:val="24"/>
          <w:szCs w:val="24"/>
        </w:rPr>
        <w:t>, не должна шататься и, тем более, заваливаться. Будет проверятся мастерами – не прошедшая проверку стена разбирается. Если нет времени перестраивать – то на дрова.</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Решётка – связывается/сбивается из брёвен и перегораживает вход. Сквозь решетку можно бить, колоть, стрелять в обе стороны.</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орота – связываются/сбиваются из брёвен.</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Решётка/ворота делаются по высоте вровень со стенами, по ширине – минимум должен проходить латник со щитом.</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биваются ворота/решётка «по реалу» ― делайте прочными.</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сё игровое пространство локации за пределами выносной стены должно быть ограждено виртуалкой с маркерами – или вашу стену просто обойдут.</w:t>
      </w:r>
    </w:p>
    <w:p>
      <w:pPr>
        <w:pStyle w:val="Normal"/>
        <w:spacing w:lineRule="auto" w:line="240" w:before="0" w:after="0"/>
        <w:ind w:right="14" w:hanging="0"/>
        <w:rPr/>
      </w:pPr>
      <w:r>
        <w:rPr>
          <w:rFonts w:cs="Times New Roman" w:ascii="Times New Roman" w:hAnsi="Times New Roman"/>
          <w:iCs/>
          <w:sz w:val="24"/>
          <w:szCs w:val="24"/>
        </w:rPr>
        <w:t>Стены без ворот быть не может. Без парапетные стены не штурмуются, рвов на игре нет, копать ямки и траншеи на подходе к крепости – локации запрещено.</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t>Бонусы от стен</w:t>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4" w:hanging="0"/>
        <w:rPr/>
      </w:pPr>
      <w:r>
        <w:rPr>
          <w:rFonts w:cs="Times New Roman" w:ascii="Times New Roman" w:hAnsi="Times New Roman"/>
          <w:iCs/>
          <w:sz w:val="24"/>
          <w:szCs w:val="24"/>
        </w:rPr>
        <w:t xml:space="preserve">    </w:t>
      </w:r>
      <w:r>
        <w:rPr>
          <w:rFonts w:cs="Times New Roman" w:ascii="Times New Roman" w:hAnsi="Times New Roman"/>
          <w:iCs/>
          <w:sz w:val="24"/>
          <w:szCs w:val="24"/>
        </w:rPr>
        <w:t>При наличии стен все игроки попадают в локацию только через ворота\решетку. Или перелезая через стену. Для облегчения перемещений локация со стеной может зачиповать тайные ходы. Тайные ходы бывают двух типов – односторонние и двухсторонние.</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Односторонние ― дают возможность только выходить из крепости. Возвращаться придётся через стену/ворота.</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Двухсторонние  ― дают возможность также возвращаться в крепость.</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Двухсторонний ход может чиповаться как закрытый либо ключом, либо секретным замком. Если вход  закрыт на ключ – у персонажа должен быть сертификат ключа именно от этого хода. В пределах 20-30 метров от локации будет спрятан чип тайного хода с указанием локации. Игрок, нашедший чип, – нашёл данный тайный ход. Если он не закрыт –  его можно использовать свободно.</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ля открытия хода с секретным кодом необходимо будет разгадать головоломку, написанную на чипе.</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ля открытия хода с замком – необходимо раздобыть ключ.</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Чип хода забирать не нужно!!! Найдите мастера и сообщите ему о находке.</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t>Захват локации</w:t>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Успешный захват локации – в локации после захвата не осталось живых или свободных персонажей. Нападающие должны  удержать локацию в течении 15 минут. Если бои идут на территории локации, время удержания аннулируется. Время удержания засекает мастер. Все игровые отчуждаемые ценности на игровой территории локации являются добычей захватчиков. Если игроки будут замечены в хранении игровых ценностей на пожизненной территории локации, они будут наказаны. Все игровые ценности могут быть спрятаны (по реалу) на игровой территории локации их поиск, после захвата локации, также будет осуществляться по реалу. Можно создавать тайники на территории локации – принцип как у тайных ходов. На игровой части локации будет спрятан чип тайника с «ключом» или «кодом» - нашедший чип, может пытаться открыть тайник.</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t>Связывание, обыск, пытки.</w:t>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вязывание персонажа отыгрывается по желанию связываемого. Либо игровым  вариантом – накидыванием на кисти верёвочной петли. Считается, что персонаж не способен без посторонней помощи освободится. Либо по жизни – но в таком случае следите за комфортом связанного. Если вы используете тонкий шнур/верёвку, а кисти связываемого не защищены одеждой – подложите материал для гуманизации. От пожизненного связывания освобождаются также – по жизни.</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быск персонажа отыгрывается по желанию обыскиваемого. Игровой вариант: вы задаёте вопросы по типу: «А что у тебя в левом сапоге? А в мешочке на шее?», ― игрок обязан честно отвечать. При обыске по жизни – соблюдайте культуру и мораль. Девушек имеют право обыскивать по жизни только девушки!</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тторгаются только игровые ценности – сертификаты, чипы, бронехиты.</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ытки. Эффективно пытать может только палач.  Для антуража палачу необходимы пыточные принадлежности: щипцы, клещи, иглы и  т.п. (проявите фантазию). Без антуража палач будет считаться подмастерьем.</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дмастерье палача – может задать один вопрос, на который игрок обязан честно ответить (ответы только:  «Да», «Нет», «Не знаю»). Последующие вопросы – случайным образом будет определяться выжил персонаж или умер, и случайным образом будет определяться честным был ответ или нет.</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Палач ( важно наличие антуража!) – может задать три вопроса, на которые игрок обязан честно ответить. При последующих пытках игрок может либо остаться в живых, либо умереть. Если персонаж выжил ―  он продолжает правдиво отвечать на вопросы палача. Если же персонаж погибает от пыток ― он ВСЁ РАВНО перед смертью отвечает на последний вопрос. </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При пытках обычными людьми (только в присутствии мастера!) – случайным образом определяются: выжил ли пытаемый, успел ответить или умер раньше, честно он обязан отвечать или нет.</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t>Ночная боёвка</w:t>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На игре отсутствует. Разрешается кулуаренье и оглушение в пределах игровых локаций/крепостей. Если доспешник или вооруженный стражник заметил «ниндзя» он может подойти к врагу на метр и сказать: «Убит».  В этом случае «ниндзя» считается выведенным на 0 хитов. </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опускаются дуэли один на один на хорошо освещённом участке игровой локации   и только в присутствии мастера!!!!</w:t>
      </w:r>
    </w:p>
    <w:p>
      <w:pPr>
        <w:pStyle w:val="Normal"/>
        <w:spacing w:lineRule="auto" w:line="240" w:before="0" w:after="0"/>
        <w:ind w:right="14"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14" w:hanging="0"/>
        <w:jc w:val="center"/>
        <w:rPr/>
      </w:pPr>
      <w:r>
        <w:rPr>
          <w:rFonts w:cs="Times New Roman" w:ascii="Times New Roman" w:hAnsi="Times New Roman"/>
          <w:b/>
          <w:iCs/>
          <w:sz w:val="24"/>
          <w:szCs w:val="24"/>
        </w:rPr>
        <w:t>Бои по договорённости</w:t>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опускаются бои по договорённости по вышеуказанным правилам для обмена фехтовальным опытом, или же изменения хитовки персонажей/оружия обоюдно принятые игроками.</w:t>
      </w:r>
    </w:p>
    <w:p>
      <w:pPr>
        <w:pStyle w:val="Normal"/>
        <w:spacing w:lineRule="auto" w:line="240" w:before="0" w:after="0"/>
        <w:ind w:right="1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Бои по ужесточённым правилам (например по бугуртным или по правилам проф.боёв),  допускаются только между игроками от 18 лет, имеющими полную защиту (поддоспеш, доспех, шлем, перчатки, наручи, налокотники, наплечники, наколенники и шлем). Только в присутствии мастера. Нарушители удаляются с полигона незамедлительно.</w:t>
      </w:r>
    </w:p>
    <w:p>
      <w:pPr>
        <w:pStyle w:val="Normal"/>
        <w:spacing w:lineRule="auto" w:line="240" w:before="0" w:after="0"/>
        <w:ind w:right="14"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4"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 игре есть лекари, помощники лекарей, изготовители яд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Требование – антураж. Лекарям обязательно иметь эквивалент лекарской сумки с набором «лекарств» и средств оказания первой помощи (перевязочный материал, бутылочки/скляночки, щипцы, заж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щникам лекарей ― набор средств для оказания первой помощи (как минимум перевязоч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ель ядов   должен вывезти на полигон баночки, пробирочки, колбочки, реторты, тигли (антураж хим. лаборатории). Или, как вариант,  ступку с пестиком, небольшой казанок, горелку/кос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тановка см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вых условиях персонаж, выведенный на 0 хитов, имеет 5 минут до ухода в мертвяк.</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Смерть останавливается лекарем или любым другим  персонажем путём наложением повязки (хотя бы её имитации), и можно транспортировать раненого в лазарет, времени дается 10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носимый персонаж, если его смерть не остановлена, продолжает умирать!!! Даже в лечеб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у вас нет с собой перевязочного материала или другого антуража – значит вы не можете остановить смерть.</w:t>
      </w:r>
    </w:p>
    <w:p>
      <w:pPr>
        <w:pStyle w:val="Normal"/>
        <w:spacing w:lineRule="auto" w:line="240" w:before="0" w:after="0"/>
        <w:rPr/>
      </w:pPr>
      <w:r>
        <w:rPr>
          <w:rFonts w:cs="Times New Roman" w:ascii="Times New Roman" w:hAnsi="Times New Roman"/>
          <w:sz w:val="24"/>
          <w:szCs w:val="24"/>
        </w:rPr>
        <w:t>Переноска раненого персонажа отыгрывается  по ре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становление хи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полевых условиях помощник лекаря не восстанавливает хиты, а лекарь восстанавливает 1 хит каждые 30 минут, находясь рядом с ране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лагеря, если не оборудована лечебница – хиты восстанавливаются так же, как в полев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чебница – специально отведённое место, с фиксированными посадочными местами. Наличие антуража – хирургический стол с набором  инструментов. Или, как вариант, пучки трав, развешанные вокруг, и склянки с лекарствами (проявите фантаз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чебнице раненые восстанавливают 1 хит каждые 10 минут при наличии лекаря в локации. Если лекаря в локации нет – помощник лекаря восстанавливает одному раненому 1 хит в 15 минут, находясь на территории лечебн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хороший антураж лечебницы или инструментов лекаря время восстановления хитов может быть сокращ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оминаем, что лекари восстанавливают только жизненные хиты персонажей. Бронехиты отковывает куз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ари могут брать за свои услуги по чипу манны за каждый восстановленный хи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чение ядов</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Лекарь может остановить распространение яда в любой точке полигона, помощник лекаря только в лечебнице. Распространение яда останавливается противоядием при неотрывном наблюдении лекаря/помощника. Если доктор вышел из больницы может наступить обост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чить отравления может только лекарь  и только в лечебнице. Иногда при выполнении специфических условий (будут написаны на сертификате от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сех ядов будут симптомы, от отыгрыша которых будет зависеть успешное излечение игрока  (доктору ведь надо диагностировать каким ядом вас отрави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ле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заболевания будут передаваться только через касание. Остановить течение болезни можно только в лечебнице  с непрерывным нахождением в ней лекаря или помощника. Лечить болезни может только лекарь, только в лечебнице. Иногда при выполнении специфических условий (будут указаны в сертификате боле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сех болезней будут визуальные проявления. Т.ч. больного игрока можно будет определить сраз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твя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к, чьи хиты опустились до 0 и в течении 5 минут его смерть не остановили, отправляется в Тартар (мертвяк). Где он сдаёт все сертификаты и бронехиты мастеру мертвяка (если до этого его не обобрали, или всё не изъял мастер, который судил боё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идка в мертвяке  ―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ремя можно сократить выполнив задание мастера по лагерю  (нарубить дров, наносить воды). Или же выполнив задание как мастерский персонаж (это по желанию мастера мертвя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мертвяка вы выходите таким же персонажем каким и были, за исключ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маг селения может выйти только помощником главного мага (это если он до смерти подготовил себе замену). Если мага в деревне нет, главный маг выходит обыв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арь выходит только помощником – при тех же условиях. Если в локации перебили всех лекарей, то лечить больше некому. Локация будет вынуждена пользоваться услугами бродячих лекарей или выполнять кве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Герой локации – выходит обычным обывателем. Его место занять можно будет только выполнив кве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ели/крафтеры – случайным образом будет определяться сохраняются ли навыки у нового персонажа, или он выходит обычным обывателем (например, броском мон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жи Демиоры могут быть призваны из Тартара в виде Тварей Тартара (подробнее смотрите правила по персонаж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ма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ся магия на игре физическая, а не по типу – «Тра-ля-ля. Ты, ты и ты, да ты за спиной у этого – умерли». Во все нужно попасть и ко всему прикосну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ия работает от манны. Манна бывает трех цветов, у каждой локации свой цвет. Конвертирование манны из цвета в цвет возможно, информация об этом будет доступна на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на не может быть отобрана у персонажа насильственным путём, только с помощью специальных амулетов, заклинаний, ритуалов (или отдана добровольно). Так что в обычной ситуации она является не отторгаемым имуще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теки и прочие источники информации БУДУТ. Просьба использовать по назнач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ачало игры маги и их ученики знают только базовый набор заклинаний и ритуалов, который приведен ниж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азработка новых заклинаний на игре возможна по согласованию с мастерами и носит характер божественной милости. Подробнее – уточняется с самими магами. Хочется еще раз предупредить, что магия опасна для жизни и здоровья пользователя. Смертность высока, думайте о технике безопасност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грокам, планирующим изучать магическую науку, советуем запастись необходимыми элементами отыгрыша, ибо без него заклинание не действ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гре есть возможность проводить ритуалы, но только рядом с алтарём. Это не требует определённых навыков, но если вы не маг, или не имеете описания ритуала, последствия могут вас озадач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маг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каждой локации может быть только один Главный маг, у которого может быть только один ученик. Маги и их ученики используют для сотворения заклинаний манну из алтаря своей локации и только своего цвета. Они знают набор базовых заклинаний, которые впоследствии могут улучшать или изучать новые (выполняя квест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ик Главного мага – обычный обыватель, который может один раз в цикл произнести одно из </w:t>
      </w:r>
      <w:r>
        <w:rPr>
          <w:rFonts w:cs="Times New Roman" w:ascii="Times New Roman" w:hAnsi="Times New Roman"/>
          <w:sz w:val="24"/>
          <w:szCs w:val="24"/>
          <w:u w:val="single"/>
        </w:rPr>
        <w:t>базовых</w:t>
      </w:r>
      <w:r>
        <w:rPr>
          <w:rFonts w:cs="Times New Roman" w:ascii="Times New Roman" w:hAnsi="Times New Roman"/>
          <w:sz w:val="24"/>
          <w:szCs w:val="24"/>
        </w:rPr>
        <w:t xml:space="preserve"> заклинаний. После смерти Главного мага помощник занимает его место, зная только базовые заклинания, все новое ему придется изучать с нуля, опираясь на заметки (если такие остались) своег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базовые заклинания на игре ОДНОРАЗОВЫЕ. Кинул/использовал, попал/не попал, прошло/не прошло, а сертификат вер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маг пользуется посохом, то посох должен обладать гуманизированной касательной ча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Механизм использования заклинани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одной локации маг не ограничен по количеству заклинаний (ограничение по манне на алтаре и по заготовкам на заклинания), но при выходе за территорию локации для него срабатывает ограничение: количество боевых (наносящих урон или оказывающее негативное действие) заклинаний не должно превышать 5 шт. На каждое заклинание маг  получает от мастера локации сертификат. Т.е., маг в присутствии мастера выбирает себе заклинания, ограничиваясь только количеством манны на алтаре и своим антуражем. Мастер не выпишет магу 5 фаерболов, если у игрока всего 4 заготовки под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пользования заклинания, сертификат разрывается и отдаётся игроку на которого использовалось заклинание (после окончания игрового мо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боевом эпизоде при попадании любого снаряда, отыгрывающего заклинание, в щит, рука под щитом считается парализованной. </w:t>
      </w:r>
      <w:r>
        <w:rPr>
          <w:rFonts w:cs="Times New Roman" w:ascii="Times New Roman" w:hAnsi="Times New Roman"/>
          <w:b/>
          <w:sz w:val="24"/>
          <w:szCs w:val="24"/>
        </w:rPr>
        <w:t>Сразу же щит снимать не обязательно, но все последующие попадания в него считаются как попадания по телу игрока.</w:t>
      </w:r>
      <w:r>
        <w:rPr>
          <w:rFonts w:cs="Times New Roman" w:ascii="Times New Roman" w:hAnsi="Times New Roman"/>
          <w:sz w:val="24"/>
          <w:szCs w:val="24"/>
        </w:rPr>
        <w:t xml:space="preserve"> «Разбитый» щит можно отковать заново у кузнеца в родной локации, как и доспе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чень Базовых заклинаний и ритуа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локации Деми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802"/>
        <w:gridCol w:w="3578"/>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заклинания (ритуала) и его стоимость.</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ыгрыш заклин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 от применения заклинания</w:t>
            </w:r>
          </w:p>
        </w:tc>
      </w:tr>
      <w:tr>
        <w:trPr>
          <w:trHeight w:val="8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а см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чипов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чатка, набитая тряпочками, поролоном или аналогичным материалом, связанная на конце (раструбе). Перчатку необходимо швырнуть в противника, и попасть в него или в его щит, если он е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мает 10 хи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целуй см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ип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ик для большого тенниса или аналогичный по размерам мешочек, набитый мягким материалом. Цвет черный. Пришитые (привязанные) ленточки красного цвета, длиной от 20 см. Механизм использования тот же, что и у «Руки см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мает 1 хи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тягивание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ипа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глядит как «Рука смерти», но только с пришитыми (привяза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ыми и чёрными лентами длиной от 20 см. Механизм использования тот же, что и «Рука смер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мает 2 хита. До конца боевого эпизода прибавляет вытянутые хиты к хитам маг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ипа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прикоснуться к персонажу рукой/касательной частью посоха. Не работает в боевой ситуации при количестве участников более 4 человек (для пожизненной безопасности), но в 5 шагах от стычки – мож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касании конечности – конечность отключается и ею работать нельзя. При касании корпуса – игрок на 2 минуты обездвиж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овитые п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ипа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рсонажа повязывается яркая зелёная лента. Время действия 20 мин., время наложения заклинания указывается на сертификате. Может накладываться только на персонажей с иммунитетом к яд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ой атаковавший персонажа в ближнем бою (или просто прикоснувшийся к нему) отравлен. Отравленный персонаж теряет 1 хит жизни в 15 мину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уал – призвать Тварь Тарт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йное число чипов манны (1-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у алтаря в родной локации. Основные требования к ритуалам см. ниж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есть кто-то из локации находится в мертвяке, он выходит Тварью Тартара (подробнее см. раздел по персонаж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уал – призвать Тёмного Зодч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неизвестна.</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у алтаря в родной локации. Основные требования к ритуалам см. ниж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ывает Тёмного Зодчего, который  будет подчинён непосредственно Царице (см. раздел по персонаж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уал – выход в астр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ип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у алтаря в родной локации. Круг из синей ленты, в котором оставляются все сертификаты и игровые ценности. Персонаж повязывает синюю ленту. Основные требования к ритуалам см. ниж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ж выходит в астр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ее про астрал см. ниж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ля локации Аэльсар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802"/>
        <w:gridCol w:w="3578"/>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заклинания (ритуала) и его стоимость.</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ыгрыш заклин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 от применения заклин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ерболл</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 чип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яч для большого тенниса или мячик аналогичного диаметра, обшитый красными/ оранжевыми/ желтыми лоскутками. Механизм использования тот же, что и «Рука смерти». Касание лоскутком не засчитывается за попа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нимает 1 хи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ульсар</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 чипов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ешочек красного цвета, диаметром от 10 см,</w:t>
            </w:r>
            <w:r>
              <w:rPr>
                <w:rFonts w:cs="Times New Roman" w:ascii="Times New Roman" w:hAnsi="Times New Roman"/>
                <w:sz w:val="24"/>
                <w:szCs w:val="24"/>
              </w:rPr>
              <w:t xml:space="preserve"> обшитый красными/ оранжевыми/ желтыми ЛЕНТОЧКАМИ длиной от 25 см. Механизм использования тот же, что и «Рука смерти». Касание ленточкой не засчитывается за попа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нимает 10 хи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чени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2 чипа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Касание рукой открытого участка тела. Не работает в боевой ситуации при количестве участников более 4 единиц (для пожизненной безопасности), но в 5 шагах от стычки – мож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ет 2 хит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ы лес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3 чипа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Касание рукой/ касательной частью посоха любого участка тела персонажа. Не работает в боевой ситуации при количестве участников более 4 единиц (для пожизненной безопасности), но в 5 шагах от стычки – мож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Оплетает цель плющом.  Связанный путами может ходить только приставляя пятку к носку и работать щитом. Если щита нет – то защищаться не может. Эффект длится 3 мину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лако спор</w:t>
            </w:r>
            <w:r>
              <w:rPr>
                <w:rFonts w:cs="Times New Roman" w:ascii="Times New Roman" w:hAnsi="Times New Roman"/>
                <w:bCs/>
                <w:color w:val="000000"/>
                <w:sz w:val="24"/>
                <w:szCs w:val="24"/>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 чипа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Шарики из гуманного материала зелёного цвета размером до мячика для настольного тенниса, связанные между собой. Механизм использования тот же, что и «Рука смер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адание снимает 1 хит брони,  накладывает «Путы леса» (на 10 секунд), отравляет (отравленный персонаж теряет 1 хит в 30 минут). На вампиров и прочих зомби не действу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уал – полог лес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 чипов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у алтаря в родной локации. Минимальная длительность проведения ритуала 5 минут. Основные требования к ритуалам см. ниж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В течение часа на территории локации не действует стрелковое оружие. Снаружи в локацию также стрелять нельз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уал – выход в астр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ип манн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но также как и для Демио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ж выходит в астр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ее про астрал см. ниже.</w:t>
            </w:r>
          </w:p>
        </w:tc>
      </w:tr>
    </w:tbl>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Для локации </w:t>
      </w:r>
      <w:r>
        <w:rPr>
          <w:rFonts w:cs="Times New Roman" w:ascii="Times New Roman" w:hAnsi="Times New Roman"/>
          <w:sz w:val="24"/>
          <w:szCs w:val="24"/>
        </w:rPr>
        <w:t>Хэльмгар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заклинания (ритуала) и его стоимость.</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заклин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 от применения закли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о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 чип манны</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яч для большого тенниса или аналогичный по размеру мячик, обшитый синими/ голубыми/ белыми лоскутками. Механизм использования тот же, что и «Рука смерти». Касание лоскутком не засчитывается за попа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Полный паралич на 15 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 холод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 чипов манны</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ешочек синего цвета, диаметром от 10 см,</w:t>
            </w:r>
            <w:r>
              <w:rPr>
                <w:rFonts w:cs="Times New Roman" w:ascii="Times New Roman" w:hAnsi="Times New Roman"/>
                <w:sz w:val="24"/>
                <w:szCs w:val="24"/>
              </w:rPr>
              <w:t xml:space="preserve"> обшитый синими/ голубыми/ белыми ЛЕНТОЧКАМИ длиной от 25 см. Механизм использования тот же, что и «Рука смерти». Касание ленточкой не засчитывается за попа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нимает 10 хи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ить заклинани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3 чипа манны</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Касание рукой/ касательной частью посоха любого участка тела персонажа. Не работает в боевой ситуации при количестве участников более 4 единиц (для пожизненной безопасности), но в 5 шагах от стычки – мож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й наложенный другим магом магический эффект на человека/предмет развеивается.</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 смерт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3 чипа манны</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Касание рукой/ касательной частью посоха любого участка тела персонажа. Не работает в боевой ситуации при количестве участников более 4 единиц (для пожизненной безопасности), но в 5 шагах от стычки – мож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ж ложится/ садится на землю и не двигается 30 секунд.</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ичье волк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3 чипа манны</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Касание рукой/ касательной частью посоха любого участка тела персонажа, хлопок в ладоши с громким объявлением названия заклинания. Не работает в боевой ситуации при количестве участников более 4 единиц (для пожизненной безопасности), но в 5 шагах от стычки – можн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в волка по правилам оборотничества. Обратно можно превратиться только с разрешения маг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Требования по антуражу см. требования к оборотня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ая кров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2 чипа манны</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Касание рукой/ касательной частью посоха открытого участка тела персонажа, для себя – щелчок пальцам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танавливает на 5 минут течение болезни/ яда/одержимости.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ад температур</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4 чипа манны</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Дротик (метательный топор) из гуманной основы длинной не менее 15 см., обшитый белыми/синими лентами. Механизм использования тот же, что и «Рука смерти». Касание ленточкой не засчитывается за попа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нимает все бронехиты с цел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уал – выход в астр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ип манны</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чно также как и для Демиор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ж выходит в астр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ее про астрал см. ниже.</w:t>
            </w:r>
          </w:p>
        </w:tc>
      </w:tr>
    </w:tbl>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для большого тенниса можно заменить аналогичным по размеру и весу предме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линания действуют только при наличии антур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ание ленточек/лоскутков которыми обшиты снаряды за попадание не засчиты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оминаем, что любое «бросательное» заклинание можно «поймать на щит». </w:t>
      </w:r>
      <w:r>
        <w:rPr>
          <w:rFonts w:cs="Times New Roman" w:ascii="Times New Roman" w:hAnsi="Times New Roman"/>
          <w:iCs/>
          <w:sz w:val="24"/>
          <w:szCs w:val="24"/>
        </w:rPr>
        <w:t xml:space="preserve">На щит можно принять только одно заклинание, после чего щит перестаёт работать – конечность считается парализованной. </w:t>
      </w:r>
      <w:r>
        <w:rPr>
          <w:rFonts w:cs="Times New Roman" w:ascii="Times New Roman" w:hAnsi="Times New Roman"/>
          <w:b/>
          <w:iCs/>
          <w:sz w:val="24"/>
          <w:szCs w:val="24"/>
        </w:rPr>
        <w:t>Не снятый</w:t>
      </w:r>
      <w:r>
        <w:rPr>
          <w:rFonts w:cs="Times New Roman" w:ascii="Times New Roman" w:hAnsi="Times New Roman"/>
          <w:iCs/>
          <w:sz w:val="24"/>
          <w:szCs w:val="24"/>
        </w:rPr>
        <w:t xml:space="preserve"> щит в таком случае считается частью тела персонажа, с которой снимаются хиты по общим прави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rPr>
        <w:t>Основные требования к ритуала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 xml:space="preserve"> Чтобы ваш ритуал был успешен, придерживайтесь следующих рекомендац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Зрелищность! Очень приветствуется наличие спецэффектов и музыкальное сопровожде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2. Баланс! Ничего из ниоткуда не появляется и не пропадает в никуда. Чтобы получить что-то, нужно отдать что-то взамен. Размеры и/или ценность того, что отдается, должны быть адекватны запросу.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3. Смысл! Вы получите точно то, чего будете просить (требовать/вымаливать) в ходе ритуала. Ну и, естественно, как. Никакого «Мастер! Этим ритуалом мы хотим достичь…». Мастер глух к подобным призывам. Мастер выступает как та сама высшая сила, к которой вы взываете. То есть, что мастер поймет из вашего ритуала, то вы и получит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Алтарь локации</w:t>
      </w:r>
      <w:r>
        <w:rPr>
          <w:rFonts w:cs="Times New Roman" w:ascii="Times New Roman" w:hAnsi="Times New Roman"/>
          <w:sz w:val="24"/>
          <w:szCs w:val="24"/>
        </w:rPr>
        <w:t xml:space="preserve"> – некое святое место в каждой локации (можно сказать, Душа локации), выбирается один раз и на всю игру. Обладает как материальным воплощением, так и астральным, а также высшим, не подвластным для понимания простому существу, разумом. Может аккумулировать манну, разрешая ее забирать ТОЛЬКО магу локации. Аккумуляция манны происходит в основном за счет пожертвований извне. Любой игрок может положить любое количество манны на алтарь лок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стр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рал – нематериальный мир идей, желаний, магии и духа. Как известно, попасть в этот мир можно с помощью соответствующих ритуалов. На персонажа в астрале не действуют никакие воздействия из обычного мира. Боевых действий в астрале вести нельзя; войти на территорию чужой локации можно только с разрешения её Главного Мага; воздействовать можно только на предметы, находящиеся в астр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страле есть возможность пообщаться с мёртвыми душами (например, в мервятнике, если вас туда пустят) или с неприкаянными душ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же есть возможность столкнуться с Пожирателями ду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номическая составляющая ма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ственной валютой на игре является манна. При покупке амулета или услуги цена рассчитывается по простой формуле: манна, необходимая для создания + манна – цена самой услуги. Она генерируется каждым живым персонажем в начале экономического цик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ие цик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день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0-1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1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2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день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12.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15.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ст и хранение ман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начале каждого экономического цикла каждый персонаж, не находящийся в мертвятнике, получает манну у своего локационщика согласно приведенной ниже таб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маг деревни: 1 чип манны. Не может хранить манну в чистом виде, только в форме заклинания, в чистом виде манна через полчаса сгор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тели/крафтеры (кузнецы, татуировщики и т.д.): 2 чипа ман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хранить до 6 чипов манны в чистом ви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тальные персонажи: 5 чипов ман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гут хранить до 14 чипов манны в чистом ви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на начало экономического цикла у игрока максимум манны, или он получил манны больше, чем может унести – лишняя манна сгорает, и игрок её не получ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ы расписаны, так что вы всегда сможете своевременно тратить ман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оминаем, что в обычной ситуации манна не может быть отобрана у персонажа насильственным пут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Другие профессии, использующие ман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зне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дну манну кузнец восстанавливает потерянные бронехиты персонажа (при условии, что у него есть доспех) и его щит. С разрешения мас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две манны (это не учитывает стоимость работы) и 1 час работы кузнец усиливает на 1 хит повреждение клинка или добавляет 1 бронехит к доспеху. Всё это время объект работы находится у кузнеца, и пользоваться им нельзя. Кузнец может обрабатывать только один предмет за один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линок/броню повязывается красная л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учшить броню больше чем на 1 хит на этой игре НЕВОЗМОЖ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ить клинок более чем на 1 хит – можно, информация на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две манны и 30 минут работы кузнец сделает ваше оружие серебряным, а за 4 манны и час работы – доспех. Это не добавит хитов повреждения или брони. Но, получив повреждение от серебряного оружия, оборотни не могут регенерировать. Атакуя серебряный доспех, они получают по 1 хиту урона за каждую атаку. Синяя л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Мастера яд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астера ядов изготавливают 1 порцию яда за 1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ды могут быть пищевыми или наноситься на оружие. Если яд нанесён на оружие , то повязывается зелёная лента на клинок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яд пищевой, то это должна быть реальная пищевая добавка (красный перец, лимонная кислота, соль), которую жертва должна съесть. После этого ей (жертве) вручается сертификат от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отравления имеют свои симптомы (будут указаны в сертифика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овые я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меиный укус – 2 манны. Отравленный персонаж теряет 1 хит в 30 мин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шнотворная отрава – 3 манны. Отравленный персонаж умирает через 30 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рующий поцелуй – 4 манны. Ранение в конечность – паралич конечности на 30 секунд. Ранение в корпус (или приём вовнутрь) – паралич полный на 30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а ядов изготовляют противоядия разового действия с такой же скоростью и за ту же це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ядия, действующие на протяжении времени, увеличивают цену изготовления на: 1 чип – 30 минут действия противоядия (до максимума в 2 ча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ы не действуют на мёртв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действия отравленного клинка на персонаже в доспех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 клинка снимает бронехиты и считается, что персонаж отравлен. Яд снимает пожизненные хиты и когда они выходят на 0 – у персонажа тяжёлая рана. При этом бронехиты на персонаже ещё могут бы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 может вывести персонажа в «минуса» т.е. отправить в мертвя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мулет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ющий выполнять роль амулетчика на игре должен запастись достаточным количеством реквизита для их отыгры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создания тех или иных амулетов будут обсуждаться непосредственно с мастером (их эффекты, стоимость и продолжительность дейст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туировщ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гре, по согласованию с мастерами, могут присутствовать мастера магических т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уировки будут отыгрываться бодиартом и подчинятся стандартным правилам создания предметов. Т.е., иметь цену в манне для создания, время на нанесение (не менее 20 минут на начало игры) и определённый эффект, сила которого будет зависеть от затрат ман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учшение, которые можно будет получить от татуировок – защита от ядов/болезней, укусов вампиров, увеличение количества хи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из вышеперечисленных персонажей имеет возможность развиваться в своём искусстве. Это будет отыгрываться выполнением квестов. За успехи персонажи будут изучать новые заклинания/способы улучшения оружия/яды. Или же ускорять/уменьшать стоимость свое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 приветствуется фантазия в создании своего антуража. За великолепный антураж игроки будут получать различные бон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тсутствие антуража как такового – минусы. Вплоть до запрета выполнять данную функ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гические локации, существа, монстры и проче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лю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ки могут заявиться некоторыми из нелюдей (вампирами и оборотнями) при условии наличия антуража для отыгрыша роли. Мастера оставляют за собой право отказать в наличие способностей, если антураж не соответствует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юдями не могут заявиться Главный Маг и Герой Локации. Если ученик Главного Мага не человек, то становясь Магом он теряет все нечеловеческие способ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мп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вампиров – возможность вытянуть хит из персонажа для пополнения количества своих хитов. Этим способом нельзя увеличить максимальное количество хитов – только восстановить потерянные. Если количество хитов максимально, то эта способность просто забирает хиты у оппонента как обычное оружие (по одному хиту за ка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тягивание жизни отыгрывается наложением обеих ладоней на незащищённые одеждой (доспехами тем более) шею (сзади), плечи, предплечья, ноги (и др. части тела).      Одно прикосновение – вытягивание одного хита. Необходимо коснутся двумя руками – касание одной рукой не засчитыв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мпиры не боятся болезней, зомби, ядов. Оружием повреждаются как обычно. Отпугиваются амулетами и заклинаниями, отгоняющими неж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рот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и регенерируют только в фазе волка. Восстанавливают хит в пять минут даже после выведения в ноль хитов. В фазе человека оборотень с 0 хитов просто не умирает, а продолжает лежать пока его не найдут и не вылеч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хитов от серебряного оружия – мертвя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боротней чувствительность к серебряному оружию – они не могут восстанавливать хиты, потерянные от ударов серебряным оружием. Так же при ударе по серебряному доспеху оборотни получают 1 хит повреждений за каждый удар – но и свой урон наносят! Магическое оружие на оборотней в фазе волка действует как обычное (магические возможности  игнориру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и морфируют только в строго определённом месте – «Тропе Зверя» , путём совершения  кувырка через голову или они могут перевоплотиться с помощью артефакта кинжал «Клык Зверя» (его ещё найти надо), воткнув его в пень и прыгнув через нег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Этап преображения – время смены костюма. В это время оборотень наиболее уязвим и беззащите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оротень морфировавший на «Тропе Зверя» не может преобразиться обратно с помощью кинжала, и наоб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ень в форме волка снимает одной лапой 1 хи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сле преображения в волка игрок на месте оставляет все сертификаты и  бронехиты, кроме паспорта. Эти вещи другие персонажи могут забрать (т.ч. преображайтесь в укромных уголк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Тропы Зверя» будут знать только оборотни. Но никто не помешает другим персонажам выслеживать оборотн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ари Тартар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егулярно вызываются из Тартара Царицей Деми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смерти материальной оболочки (тела) тварь возвращается в Тартар. Каждый выход из Тартара уродует тело и душу существ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аждая тварь Тартара получает на начало игры положительную и отрицательную способность, выбранные случайным образом и произвольное количество хитов (от одного до шест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аждый вызов из Тартара увеличивает количество отрицательных качеств. При неожиданном счастье, очередной вызов из Тартара может не только изуродовать Тварь, но и наградить ещё одним положительным качество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ложительные качества: иммунитет  к ядам, невосприимчивость к одному из разделов магии, увеличенная регенерация очков манны, регенерация (как у оборотней), вампиризм (не поверите – как у вампиров), отсутствие негативных способностей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ые ка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е уродства: культя (кисть одной руки заматывается тряпкой – не функциональна), отсутствие конечности (рука убирается под одежду), следы Тартара (красно-чёрный грим на лице), обезображенное тело (бинты- полосы материи закрывающие лицо), немота, непомерно раздутый (под костюм набивается материя делая часть тела неимоверно раздутой – или приматывается бинтами/полосами материи мешок), отсутствие глаза, увеличенные повреждения от ядов/серебра/магии и т.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ёмный Зодчий.</w:t>
      </w:r>
    </w:p>
    <w:p>
      <w:pPr>
        <w:pStyle w:val="Normal"/>
        <w:spacing w:lineRule="auto" w:line="240" w:before="0" w:after="0"/>
        <w:rPr/>
      </w:pPr>
      <w:r>
        <w:rPr>
          <w:rFonts w:cs="Times New Roman" w:ascii="Times New Roman" w:hAnsi="Times New Roman"/>
          <w:sz w:val="24"/>
          <w:szCs w:val="24"/>
        </w:rPr>
        <w:t>Одна</w:t>
      </w:r>
      <w:r>
        <w:rPr>
          <w:rFonts w:cs="Times New Roman" w:ascii="Times New Roman" w:hAnsi="Times New Roman"/>
          <w:b/>
          <w:sz w:val="24"/>
          <w:szCs w:val="24"/>
        </w:rPr>
        <w:t xml:space="preserve"> </w:t>
      </w:r>
      <w:r>
        <w:rPr>
          <w:rFonts w:cs="Times New Roman" w:ascii="Times New Roman" w:hAnsi="Times New Roman"/>
          <w:sz w:val="24"/>
          <w:szCs w:val="24"/>
        </w:rPr>
        <w:t>из самых могучих Тварей Тартара. Не может за пределами локации отходить от Царицы Демиоры дальше 5 метров (отыгрывается поводком/шнурком привязанным к поясу Зодчего и Царицы). Если отходит – мгновенно развоплощается. Обладает чудовищной силой. Т.к. полное описание данной твари утеряно – все его возможности неизвест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учайные встре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жиратели Душ.</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Изначально – те, кто не успел вернуться в своё тело из «астрального плана». Терзаемы вечным голодом.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дневное время Пожиратели Душ активны: их привлекают магические ритуалы и отголоски переходов душ из тел в астральный пла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косновение Пожирателя Душ – уничтожает душу игрока. Тело отправляется в мертвяк. Днём пожиратели душ бегают за неосторожными магами и постоянно ошиваются поблизости от мест проведения ритуалов (а вдруг?). Очень много Пожирателей Душ в Городе Коло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чью Пожиратели Душ стоят на месте, или медленно ходят. Для привлечения внимания они носят с собой фонари, освещая пространство так, что бы их лица не бросались в глаза. Обращение к Пожирателю Душ даёт ему право атакова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ух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 материальным миром духи ни как не взаимодействуют за исключением воздействия на строго определённые предмет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 духов возможно только магическое воздействие – исключительно с целью отпугива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ухи будут разговаривать только с персонажем в астрал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аг может запретить входит духам на территорию локации, но только если сам там находи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громные монстр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лесах, с недавних пор, стали встречаться монстры огромных размеров. Слухи о них отрывочны и беспорядочны, окрашены ужасом. Их внешний вид и возможности неизвестны. Но они сильные и страшные. Одно радует – редко встречаю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сные ж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есу так же можно встретить местных жителей: дриад, нимф, поури и т.д. Как правило, они пугливые и не опасные. Но в некоторых случаях идут на конта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ИГРЕ МОГУТ ПРИСУТСТВОВАТЬ СОЗДАНИЯ НЕ УКАЗАНЫЕ В ДАННОМ ПЕРЕЧНЕ</w:t>
      </w:r>
    </w:p>
    <w:p>
      <w:pPr>
        <w:pStyle w:val="Normal"/>
        <w:spacing w:lineRule="auto" w:line="240" w:before="0" w:after="0"/>
        <w:jc w:val="center"/>
        <w:rPr/>
      </w:pPr>
      <w:r>
        <w:rPr>
          <w:rFonts w:cs="Times New Roman" w:ascii="Times New Roman" w:hAnsi="Times New Roman"/>
          <w:b/>
          <w:sz w:val="24"/>
          <w:szCs w:val="24"/>
        </w:rPr>
        <w:t>Странные места (магические лок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 полигоне будут разнообразные локации с различными свойствами, о которых игрокам не известно на начало игр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звестные лок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опа Звер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начало игры место нахождения локации известно только оборотням. Здесь они могут преображаться в волк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род  Колон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сто бывшей столицы Демиоры. Сейчас просто место, на котором даже фундаментов домов не осталось. Любой пришедший в Город Колонн может перейти в астрал по общим правилам – оставив на месте перехода все сертификаты и чипы, повязав синюю ленту (хайратник). На территории Города Колонн Пожиратели Душ материализуются и могут атаковать живых по правилам атаки Пожирателей Душ (т.е. если к ним обратятся).</w:t>
      </w:r>
    </w:p>
    <w:p>
      <w:pPr>
        <w:pStyle w:val="Normal"/>
        <w:spacing w:lineRule="auto" w:line="240" w:before="0" w:after="0"/>
        <w:rPr/>
      </w:pPr>
      <w:r>
        <w:rPr>
          <w:rFonts w:cs="Times New Roman" w:ascii="Times New Roman" w:hAnsi="Times New Roman"/>
          <w:sz w:val="24"/>
          <w:szCs w:val="24"/>
        </w:rPr>
        <w:t>Так же на территории Города живые, не покидая тела, могут общаться с дух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месте расположения Города знают в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стница в Неб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Точнее её руины. Особо ощущается магия и божественная сила. Место считается плохим – но нет никого, кто мог объяснить причину этих слухов.  На начало игры письменных источников информации так же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сположения Лестницы известно вс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магических локац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изуально магические локации будут выделены висящими в воздухе веточками, листиками, новогодними дождиками, кусочками фольги. Или колокольчиками. развешенными на деревьях в определённом радиусе.</w:t>
      </w:r>
    </w:p>
    <w:p>
      <w:pPr>
        <w:pStyle w:val="Normal"/>
        <w:spacing w:lineRule="auto" w:line="240" w:before="0" w:after="0"/>
        <w:rPr/>
      </w:pPr>
      <w:r>
        <w:rPr>
          <w:rFonts w:cs="Times New Roman" w:ascii="Times New Roman" w:hAnsi="Times New Roman"/>
          <w:sz w:val="24"/>
          <w:szCs w:val="24"/>
        </w:rPr>
        <w:t>Возможны также иные обозначения – но внимательный игрок обязательно заметит выделенную территор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йни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лигона в укромных уголках будут лежать сертификаты или запечатанные конверты. Информация на сертификате/конверте скажет игроку, что он нашёл, или какие действия ему предстоит совершить, что бы узнать ответ. Это могут быть бонусы, ходы в тайные локации, сокровища, артефакты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ИГРЕ НЕ МОЖЕТ БЫТЬ ПЕРСОНАЖЕЙ, ИМЕЮЩИХ БОЛЬШЕ 11 Х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КИ, УЛИЧЕННЫЕ В ЧИТЕРСТВЕ, ИДУТ В МЕРТВЯК И ПОПАДАЮТ В ЧЕРНЫЙ СПИСОК МАСТЕР-ГРУПП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по костю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гре не будет джинсы как материала для любой детали костюма, а также  кед и кроссовок. Те индивидуумы, чей костюм не может обойтись без вышеуказанных деталей, будут понижены в хитах и возможнос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мир Троецарствия фэнтэзийный, костюмы не имеют жёстких требований по стилю, но локационную направленность нам бы хотелось вы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эльсари. Исторический  аналог – восток: Япония, Китай, Индия. Фэнтези аналог – эльфы и любое проявления длинноухого племени (например Дану у Перум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эльмгард.  Исторический аналог – викинги, варяги, кельты, древние славяне. Фэнтези аналог – дварфы, гномы (у Толки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иора. Исторический аналог – древняя Греция, арабские страны. Фэнтези аналог – амазонки (для девушек). Любой фэнтези костюм для пар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тка ро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ждой локации должен быть Главный Маг – управляющий силой алтаря. Поскольку Демиора подчиняется Царице-волшебнице, то в локации Демиоры Главный Маг – девушка и она же Царица Ло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гих локациях может быть Старейшина/Предводитель помимо Главного М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ой Локации – только один. После его смерти его место простой смертный занять не смо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Главного Мага (если он есть),  после смерти Мага занимает его место. Если нет – локация теряет мага на всю игру (БЕРЕГИТЕ СВОИХ МА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еуказанных персонажей может быть только по одному в каждой ло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 пал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 лекар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уиро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 я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и амулетчиков будут рассматриваться отд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ое количество простых обывателей Демиоры могут заявиться Тварями Тартара (см. ниж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айные</w:t>
      </w:r>
      <w:r>
        <w:rPr>
          <w:rFonts w:cs="Times New Roman" w:ascii="Times New Roman" w:hAnsi="Times New Roman"/>
          <w:sz w:val="24"/>
          <w:szCs w:val="24"/>
        </w:rPr>
        <w:t xml:space="preserve"> </w:t>
      </w:r>
      <w:r>
        <w:rPr>
          <w:rFonts w:cs="Times New Roman" w:ascii="Times New Roman" w:hAnsi="Times New Roman"/>
          <w:b/>
          <w:sz w:val="24"/>
          <w:szCs w:val="24"/>
        </w:rPr>
        <w:t>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гре присутствует  тайные общества, деятельность которых  является незаконной и преследуется властями всех локаций. Игроки, желающие заявиться членами тайного общества, связывайтесь с мастерами! В случае, если желающих будет недостаточно, члены тайных обществ будут «назначены» мастерами. Однозначно таковыми НЕ будут: вождь локации, маг и герой. Успех тайных обществ приведёт к серьёзному изменению  хода историй всех лок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послушный гражданин, раскрывший члена тайного общества, может рассчитывать на благосклонность судь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дельная лок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 игре  так же будет присутствовать независимая локация. Самая маленькая по численности населения. В ней не будет  героя, а также мага и, соответственно, алтаря. Они будут получать манну случайного цвета. На начало игры нейтрально относятся ко всем локациям. Здесь могут быть наёмники. И по одному представителю таких профес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уиро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 Я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улет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к же может заявиться такой персонаж, как торговец. Ему обязательно иметь антуражный товар – свойства и цены которого будут обсуждаться лично с мастера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ношение к нелюдя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й народ Аэльсари с презрением относятся к оборотням и вампирам, ненавидят всех нелюд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эльмгард терпимо относится к оборотням –иногда даже считают их проявлением божественной мил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иора – положительно относится ко всем нелюд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ие отношения сложились только на начало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лю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ки могут заявиться некоторыми из нелюдей (вампирами и оборотнями) при условии наличия антуража для отыгрыша роли. Мастера оставляют за собой право отказать в наличие способностей, если антураж не соответствует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юдями не могут заявиться Главный Маг и Герой Локации. Если ученик Главного Мага не человек, то становясь Магом он теряет все нечеловеческие способ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мп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требования по антуражу: ярко белый грим на лицо и кисти рук. Можно заменить тёмными кругами под глазами и накладными клыками. Только тёмные круги не катят. Только клыки – по согласова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ротн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Этап преображения – время смены костюма. В это время оборотень наиболее уязвим и беззащите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оротень морфировавший на «Тропе Зверя» не может преобразиться обратно с помощью кинжала, и наоб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ень в форме волка отыгрывается хвостом  не меньше 50 см., звериными ушами на голове, меховыми наручами с поролоновыми (или максимально гуманизированными когтями),  меховыми наплечниками + поножами или меховой безрукав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ари Тартар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егулярно вызываются из Тартара Царицей Деми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смерти материальной оболочки (тела) тварь возвращается в Тартар. Каждый выход из Тартара уродует тело и душу существ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аждая тварь Тартара получает на начало игры положительную и отрицательную способность, выбранные случайным образом и произвольное количество хитов (от одного до шест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аждый вызов из Тартара увеличивает количество отрицательных качеств. При неожиданном счастье, очередной вызов из Тартара может не только изуродовать Тварь, но и наградить ещё одним положительным качество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ложительные качества: иммунитет  к ядам, невосприимчивость к одному из разделов магии, увеличенная регенерация очков манны, регенерация (как у оборотней), вампиризм (не поверите – как у вампиров), отсутствие негативных способностей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ые ка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е уродства: культя (кисть одной руки заматывается тряпкой – не функциональна), отсутствие конечности (рука убирается под одежду), следы Тартара (красно-чёрный грим на лице), обезображенное тело (бинты- полосы материи закрывающие лицо), немота, непомерно раздутый (под костюм набивается материя делая часть тела неимоверно раздутой – или приматывается бинтами/полосами материи мешок), отсутствие глаза, увеличенные повреждения от ядов/серебра/магии и т.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учайные встре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жиратели Ду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ыгрываются маской из капронового чулка телесного цвета не закрывающей волосы, с прорезями для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чью Пожиратели Душ стоят на месте, или медленно ходят. Для привлечения внимания они носят с собой фонари, освещая пространство так, что бы их лица не бросались в глаза. Обращение к Пожирателю Душ даёт ему право атакова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ух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ухи отыгрываются – накрытием игрока занавеской. Белый плащ (простыня) + белая повязка/бандана на голову. Накидка из множества длинных лоскутков белого, синего, голубого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розненная информ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гмент летописи сохранившейся на одном из обломков камня рядом с поселением Амазо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солютное  … оруж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йна длилась третий год. Твари Тартара уже ничем не напоминали людей – даже самое живое воображение не могло воспринять их небывалый облик. Несмотря на неимоверную мощь они проигрывали. Объединённые силы Лесных и Северных народов теснили нас к Иконному Гра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отеряли всех великих волшебниц, оставшиеся ничего не могли противопоставить магам противника так как целиком были поглощены призывом и управлением Тварями Тарт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г у стен Исконного Града. Наших сил едва хватает удерживать в повиновении тех тварей, что ещё живы. Падение Амазонок неминуе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 что знает способ победить. Нам придется совершить небывалое жертвоприношение. В замен одна из нас получит небывалое могущество – беспрекословное подчинение всех призванных Тварей Тартара. Конечно смерть всех обладающих даром великая цена – но падение наш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ботало! Т…ка – это абсолютное оружие!!! Все самые сильные маги объединённых сил погибли, жалкие остатки обладающих даром никогда не наберут такого же могущества! Мы сумели отбросить войска противника на их первоначальные гран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 предали! Т…а! Это был обман который мы слишком поздно раскусили – мы были ослеплены победами на вра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жие уничтожающее вс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стью данной мне запечатываю до скончания времён. Дабы эта сила не попала в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 ночных дем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умный поэт Слана, Луда Хазред в поисках истины обошёл весь мир. Он видел Край Мира из-за которого встаёт солнце, он два года жил у разрушенной лестницы в небо. Пять лет искал дороги в Тартар и десять лет провёл в пустыне «Пустая четверть» которая после битвы народов стала называться «Тёмно-красная пустыня» и до сих пор населена Пожирателями Душ и другими монстрами. Именно в пустыне Луда сделал свои откр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рассказывал, что видел Город Колон, под руинами которого сохранились письмена Амазонок древности. И что построили его Твари Тартара в двух ми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одину поэт вернулся не в себе, и стал считаться помешанным – сумасшедшим. Что не помешало ему написать самый полный и подробный трактат о призыве всевозможных потусторонних сущностей с детальным описанием всех ритуалов. Книга «Вой ночных демонов» долго была залогом власти Амазонок. Пока вся сила книги не была направлена на создание Абсолютного оруж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ашившись мощи сокрытых в книге текстов, её захоронили у подножия лестницы в не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 Кол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ике могущества Амазонки захотели создать, что-то не менее величественное, чем Лестница в небо – разрушенная богами в своё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ьнейшие колдуньи призвали Тёмных Зодчих приказав создать город – небывалых возмож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ёмные Зодчие возвели Город Колонн. В каждой колонне заключили они по сущности, способной существовать в двух мирах – астральном и материальном. И два мира соприкоснулись в одном месте – в Городе Коло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й смертный мог сбросить свою бренную телесную оболочку в городе, и отправиться в путешествие по миру духов, после чего беспрепятственно вернуться в своё т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некоторое время город получил второе название – «Дверь в Великую пуст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чение времени не щадит ни людей ни их творения.  Сейчас от Города Колонн не осталось даже развалин. Но могучие заклинания древности продолжают удерживать два измерения вместе и до сих пор любой желающий может пересечь грань между материальным и духовным мир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роника Аэльса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5000 лет назад-переход в мир Дей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4900 лет назад-обретение придворного статуса Айсилурином, Главой Ивовой Вет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3983- Аннат-Аэль берёт в жены Медею Гериону .Он основывает Тёмный Л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3105-Уолент-Серебряная свирель и Иквамирина - Полукровка  организовывают гвардию для защиты царствующего дома, Ветвей и Лу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2701 – Открытие северного прохода и восточного перевала, появление смертных детей в Ветвях и Луч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2542- Выделение дома Синеглаз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2000- Узурпировававшая трон Ирина 1 изганяет дом Синеглазых, а также все Ветви и Лу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986- Исход дома Синеглазых на сев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947-Последние Аэльсари покидают Деми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914- Пробождение первых ростков Великого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ус 1385- Разведчики А-Мазес нарушают границу Великого Ле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война с Демио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374- Умиротворении Демиоры , получение официального рескрипта на  владение восточным уд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298-Прибытие посольства из Хельмгар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235-Разрешение отдельным семьям северян поселиться на границе Великого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166- Нападение конных А-Мазес .Вторая война с Демио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158-Заключен союз с северянами против Деми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115- Умиротворение северян –поджигателей. Первая война с Хельмгар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097-Поселение Аэльсари обретают стены. Открытие магического источ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000-Применение Разрушителя. Уничтожение орд хаоса ценой жизни Тёмных Лу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980- Окончание Тройственной Во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700-Добровольное присоединение к Империи всех трёх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697- Убийство наместника Аэльсари, попытка выхода из Империи, бойня учинённая «верными» Хельмгар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670-Эпидемия Чёрной Чумы. Сожжение Деми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666-500 –Великая См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650- Расселение Аэльсари, первые сажанцы Единого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577-Единый Лес полностью покрывает Дейд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555-Обнародование Зелёного Листа( перерождение магического источника), первые изумру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200- Восстание Рад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200-180- Смута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68-Попытка открыть очередной портал приводит к появлению оборотней.С оздание объединённой стажи с А-Маз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30-дцать лет-Измена А-Мазес из  объединённой стражи, убийство трёх Глав Ветвей .Умиротворение Демиоры при помощи союзников север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10-Пограничный спор за новый магический источ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роники Хельмгар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тридцать лет назад-. Нординги принимают официальное  решение не участвовать в войне Аэльсари с Демиорой, однако наёмники Норда соглашаються помочь Истергарду. Аэльсари терпят поражение, однако благодаря наёмникам Норда, это не превращается в тотальное разрушение Истергар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двадцать лет назад: Верховная жрица Шварцальте нанимает отряд Нордингов для личной защиты, однако на самом деле, она приносит наёмников в жертву.тварям Таркаса В ответ,Хельмгард объявляет войну Демиоре, нординги убивают жрицу Демиоры вместе с многими тварями Таркоса.Потери среди собственно Щварцальте очень невелики, но долг чести они заплптили спол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 десять лет назад- Воины Норда находят магический источник между Демиорой и  Аэльсари. Истерлинги вторгаются на территорию Норда. Нординги защищают свои землиь. Спустя два года чёрным колдовством Демиора губит источник и воины  Хельмгарда направляют своё оружие против Демиору.  Все народы воют между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рывок из сочинения императрицы Софии XIII Амфитрионы «Летопись наших побе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фициальное летоисчисление Демиоры начинается с постройки</w:t>
      </w:r>
      <w:r>
        <w:rPr>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Врат в Тарта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 эры Врат – Постройка Врат. Императрица Электра I Демиора провела через Врата первых союз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9 г.э.В. – создан Первый легион союзников. Победоносная война в южных пределах. Расширены северные пределы импе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г.э.В. – завершена постройка столицы империи – Деми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г.э.В. – создан Второй легион для завоеваний на сев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81 г.э.В. – границы империи расширены благодаря захвату плодородных земель на западе.</w:t>
      </w:r>
    </w:p>
    <w:p>
      <w:pPr>
        <w:pStyle w:val="Normal"/>
        <w:spacing w:lineRule="auto" w:line="240" w:before="0" w:after="0"/>
        <w:rPr/>
      </w:pPr>
      <w:r>
        <w:rPr>
          <w:rFonts w:cs="Times New Roman" w:ascii="Times New Roman" w:hAnsi="Times New Roman"/>
          <w:sz w:val="24"/>
          <w:szCs w:val="24"/>
        </w:rPr>
        <w:t>96 г.э.В. – императрица Даная I Демиора ввела в свою свиту первого Бессмертного из-за Врат</w:t>
      </w:r>
      <w:r>
        <w:rPr>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г.э.В. – брак Медеи Герионы и Аннат-аэля открыл череду союзов между семействами двора императрицы и Бессметными.</w:t>
      </w:r>
    </w:p>
    <w:p>
      <w:pPr>
        <w:pStyle w:val="Normal"/>
        <w:spacing w:lineRule="auto" w:line="240" w:before="0" w:after="0"/>
        <w:rPr/>
      </w:pPr>
      <w:r>
        <w:rPr>
          <w:rFonts w:cs="Times New Roman" w:ascii="Times New Roman" w:hAnsi="Times New Roman"/>
          <w:sz w:val="24"/>
          <w:szCs w:val="24"/>
        </w:rPr>
        <w:t>130 г.э.В. – первые военные столкновения с западными армиями</w:t>
      </w:r>
      <w:r>
        <w:rPr>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147 г.э.В. – война двух империй. Заключен мир на почет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187 г.э.В. – границы империи расширены благодаря военным походам в северных, восточных и южных преде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1 г.э.В. – императрица Электра IV Демиора отдала приказ о постройке новой столицы империи на юг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 г.э.В. – подавлен бунт союзников из Тартара, попытка захвата Врат, зачинщики отправлены в Нижний мир. Учреждена Гвардия Врат, состовшая в основном из Бессмер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г.э.В. – окончена постройка города Колонн. Императрица Титания II Демиора официально переносит сюда столицу. Открыты Врата в Верхни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 г.э.В. – единственная попытка отослать Первый легион в Верхний мир провалилась. Гнев Богини. Врата в Нижний и Верхний мир начинают закрываться. Жертвоприношения по всей империи с целью умилостивить Богин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 г.э.В. – Милость Богини. Магичкам удалось стабилизировать состояние Вр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 г.э.В. – попытка переворота после смерти Титании II Демиоры, поддержанная Бессмертными, провалилась. Претендентка на трон, Антиопа Титанида, казнена, Бессмертные с семьями отправлены в изгнание в провинцию. На трон вступает законная императрица Ирина 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2 г.э.В. – основано первое самостоятельное поселение Бессмер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 г.э.В. – издан указ о лишении Бессмертных и членов их семей гражданства империи. Последние Бессмертные покидают пределы Деми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80 г.э.В. – Бессмертные строят свои поселения в восточных ле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6-294 г.э.В. – война с западной империей. Север Демиоры частично захвачен. Разделение страны на Северную (под контролем Западной империи) и Южную Демиор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 г.э.В. – второй бунт союзников в Северной Демиоре, переросший в партизанскую войну с войсками Западной импе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 г.э.В. – Северная Демиора полностью освобождена от войск захватчиков. Предводительница армии освободителей, старшая дочь правящей императрицы Ирины II Демиоры Елена провозглашает независимость Северной Демиоры от Юж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6-321 г.э.В. – гражданская война между Северной и Южной Демиорой. </w:t>
      </w:r>
    </w:p>
    <w:p>
      <w:pPr>
        <w:pStyle w:val="Normal"/>
        <w:spacing w:lineRule="auto" w:line="240" w:before="0" w:after="0"/>
        <w:rPr/>
      </w:pPr>
      <w:r>
        <w:rPr>
          <w:rFonts w:cs="Times New Roman" w:ascii="Times New Roman" w:hAnsi="Times New Roman"/>
          <w:sz w:val="24"/>
          <w:szCs w:val="24"/>
        </w:rPr>
        <w:t>322 г.э.В. – Елена Демиора и большинство ее сторонников покидают пределы империи, спасаясь от армии, собранной ее матерью, и находят пристанище у северных варваров</w:t>
      </w:r>
      <w:r>
        <w:rPr>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9 г.э.В. – Ирина III Демиора умирает бездетной. Смена правящей династии, на трон восходит кузина Ирины по мужской линии Ипполита I Амфитри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0-356 г.э.В. – попытки разрабатывать месторождения угля на западных границах импе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олкнулась на яростное сопротивление Бессмертных. Первая война с Бессмерт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7 г.э.В. – подписан мирный договор. Ипполита II Амфитриона официально даровала Бессмертным право жить в восточных лесах.</w:t>
      </w:r>
    </w:p>
    <w:p>
      <w:pPr>
        <w:pStyle w:val="Normal"/>
        <w:spacing w:lineRule="auto" w:line="240" w:before="0" w:after="0"/>
        <w:rPr/>
      </w:pPr>
      <w:r>
        <w:rPr>
          <w:rFonts w:cs="Times New Roman" w:ascii="Times New Roman" w:hAnsi="Times New Roman"/>
          <w:sz w:val="24"/>
          <w:szCs w:val="24"/>
        </w:rPr>
        <w:t>370 г.э.В. – третье восстание союзников. Учреждена Большая лотерея</w:t>
      </w:r>
      <w:r>
        <w:rPr>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376 г.э.В. – расширение границ империи на севере. Варвары отступают все да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7 г.э.В. – перелом в войне. Северяне захватили несколько форпостов импе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 г.э.В. – нашествие кочевников на востоке. Бессмертные отказались помочь империи.</w:t>
      </w:r>
    </w:p>
    <w:p>
      <w:pPr>
        <w:pStyle w:val="Normal"/>
        <w:spacing w:lineRule="auto" w:line="240" w:before="0" w:after="0"/>
        <w:rPr/>
      </w:pPr>
      <w:r>
        <w:rPr>
          <w:rFonts w:cs="Times New Roman" w:ascii="Times New Roman" w:hAnsi="Times New Roman"/>
          <w:sz w:val="24"/>
          <w:szCs w:val="24"/>
        </w:rPr>
        <w:t>380 г.э.В. – кочевники уничтожены с помощью магии</w:t>
      </w:r>
      <w:r>
        <w:rPr>
          <w:rStyle w:val="FootnoteAnchor"/>
          <w:rFonts w:cs="Times New Roman" w:ascii="Times New Roman" w:hAnsi="Times New Roman"/>
          <w:sz w:val="24"/>
          <w:szCs w:val="24"/>
        </w:rPr>
        <w:footnoteReference w:id="7"/>
      </w:r>
      <w:r>
        <w:rPr>
          <w:rFonts w:cs="Times New Roman" w:ascii="Times New Roman" w:hAnsi="Times New Roman"/>
          <w:sz w:val="24"/>
          <w:szCs w:val="24"/>
        </w:rPr>
        <w:t>. Заключено перемирие с северянами. Начало войны с Бессмерт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4 г.э.В. – Бессмертные вступают в союз с северянами и подстрекают их напасть на импер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85 г.э.В. – начало войны на два фро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0 г.э.В. – Демиора осаждена северянами, однако их армия уничтожена силами союз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91 г.э.В. – объединенные силы северян и Бессмертных осадили столицу. Оказавшись в отчаянном положении, магички создали и применили «абсолютное оружие». Не уцелел практически никто из противников. Город Колонн разрушен. Большая часть Южной Демиоры превратилась в пустыню. </w:t>
      </w:r>
    </w:p>
    <w:p>
      <w:pPr>
        <w:pStyle w:val="Normal"/>
        <w:spacing w:lineRule="auto" w:line="240" w:before="0" w:after="0"/>
        <w:rPr/>
      </w:pPr>
      <w:r>
        <w:rPr>
          <w:rFonts w:cs="Times New Roman" w:ascii="Times New Roman" w:hAnsi="Times New Roman"/>
          <w:sz w:val="24"/>
          <w:szCs w:val="24"/>
        </w:rPr>
        <w:t>392 г.э.В. – война окончена. Столицей вновь объявлена Демиора. Учреждена Большая Лотерея для столичной аристкратии</w:t>
      </w:r>
      <w:r>
        <w:rPr>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9 г.э.В. – построена столица север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 г.э.В. – Медея Каллиопа захватывает трон. Гнев богини: засуха, нашествие монстров. Попытка заключить союз с Бессмертными провал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 г.э.В. – Месть Богини. Медея умирает, случайно споткнувшись и ударившись головой. Большая Лотерея для аристократии восстановл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0-444 г.э.В. – война с северян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0 г.э.В. – союз с Западной импер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1 г.э.В. – брак Исидоры Титаниды и младшего брата императора Зап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 г.э.В. – нашествие оборотней. Западная империя отказывает в помощи. Союз с Бессмерт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9 г.э.В. – прерван торговый договор с Западной империей. Начало пограничных сты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2-480 г.э.В. – война с северя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1 г.э.В. – северяне заключают союз с Бессмертными, которые добиваются прекращения войны империи с Севе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3 г.э.В. – Демиора провоцирует нападение северян на Бессмер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485 г.э.В. – война Бессмертных и север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0-499 г.э.В. – война Демиоры с Западной импер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г.э.В. – Западная империя отказывается от притязаний на территорию Деми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ройка или находка – обсуждаемо.</w:t>
      </w:r>
    </w:p>
  </w:footnote>
  <w:footnote w:id="3">
    <w:p>
      <w:pPr>
        <w:pStyle w:val="Footnote"/>
        <w:rPr/>
      </w:pPr>
      <w:r>
        <w:rPr>
          <w:rStyle w:val="FootnoteCharacters"/>
        </w:rPr>
        <w:footnoteRef/>
      </w:r>
      <w:r>
        <w:rPr/>
        <w:t xml:space="preserve"> </w:t>
      </w:r>
      <w:r>
        <w:rPr/>
        <w:t>Аэльсари.</w:t>
      </w:r>
    </w:p>
  </w:footnote>
  <w:footnote w:id="4">
    <w:p>
      <w:pPr>
        <w:pStyle w:val="Footnote"/>
        <w:rPr/>
      </w:pPr>
      <w:r>
        <w:rPr>
          <w:rStyle w:val="FootnoteCharacters"/>
        </w:rPr>
        <w:footnoteRef/>
      </w:r>
      <w:r>
        <w:rPr/>
        <w:t xml:space="preserve"> </w:t>
      </w:r>
      <w:r>
        <w:rPr/>
        <w:t>Некая Западная империя, могущественный сосед, в зависимость к которому впоследствии попала империя Демиоры.</w:t>
      </w:r>
    </w:p>
  </w:footnote>
  <w:footnote w:id="5">
    <w:p>
      <w:pPr>
        <w:pStyle w:val="Footnote"/>
        <w:rPr/>
      </w:pPr>
      <w:r>
        <w:rPr>
          <w:rStyle w:val="FootnoteCharacters"/>
        </w:rPr>
        <w:footnoteRef/>
      </w:r>
      <w:r>
        <w:rPr/>
        <w:t xml:space="preserve"> </w:t>
      </w:r>
      <w:r>
        <w:rPr/>
        <w:t>Впоследствии нордлинги.</w:t>
      </w:r>
    </w:p>
  </w:footnote>
  <w:footnote w:id="6">
    <w:p>
      <w:pPr>
        <w:pStyle w:val="Footnote"/>
        <w:rPr/>
      </w:pPr>
      <w:r>
        <w:rPr>
          <w:rStyle w:val="FootnoteCharacters"/>
        </w:rPr>
        <w:footnoteRef/>
      </w:r>
      <w:r>
        <w:rPr/>
        <w:t xml:space="preserve"> </w:t>
      </w:r>
      <w:r>
        <w:rPr/>
        <w:t>Раз в месяц (цикл) случайно выбранного мужчину посвящают Богине и отдают Вратам. В честь этого действа устраивают праздник.</w:t>
      </w:r>
    </w:p>
  </w:footnote>
  <w:footnote w:id="7">
    <w:p>
      <w:pPr>
        <w:pStyle w:val="Footnote"/>
        <w:rPr/>
      </w:pPr>
      <w:r>
        <w:rPr>
          <w:rStyle w:val="FootnoteCharacters"/>
        </w:rPr>
        <w:footnoteRef/>
      </w:r>
      <w:r>
        <w:rPr/>
        <w:t xml:space="preserve"> </w:t>
      </w:r>
      <w:r>
        <w:rPr/>
        <w:t>Вызвали из Врат огненного демона.</w:t>
      </w:r>
    </w:p>
  </w:footnote>
  <w:footnote w:id="8">
    <w:p>
      <w:pPr>
        <w:pStyle w:val="Footnote"/>
        <w:rPr/>
      </w:pPr>
      <w:r>
        <w:rPr>
          <w:rStyle w:val="FootnoteCharacters"/>
        </w:rPr>
        <w:footnoteRef/>
      </w:r>
      <w:r>
        <w:rPr/>
        <w:t xml:space="preserve"> </w:t>
      </w:r>
      <w:r>
        <w:rPr/>
        <w:t>Вместе с городом Колонн погибла императрица Полина II с дочерьми и все ее ближайшие родственники.</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FootnoteTextChar">
    <w:name w:val="Footnote Text Char"/>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8:07:00Z</dcterms:created>
  <dc:creator>Олег</dc:creator>
  <dc:description/>
  <cp:keywords/>
  <dc:language>en-US</dc:language>
  <cp:lastModifiedBy>КИР</cp:lastModifiedBy>
  <dcterms:modified xsi:type="dcterms:W3CDTF">2013-05-29T18:24:00Z</dcterms:modified>
  <cp:revision>3</cp:revision>
  <dc:subject/>
  <dc:title>Самое главное правило – мастер всегда прав</dc:title>
</cp:coreProperties>
</file>