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ец "разрешения от родителей" для детей на участие в игре</w:t>
      </w:r>
    </w:p>
    <w:p>
      <w:pPr>
        <w:pStyle w:val="Normal"/>
        <w:jc w:val="center"/>
        <w:rPr/>
      </w:pPr>
      <w:r>
        <w:rPr>
          <w:b/>
          <w:i/>
        </w:rPr>
        <w:t>Требуется разрешение хотя бы одного из родителей (опекунов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Иванов Иван Иванович</w:t>
      </w:r>
    </w:p>
    <w:p>
      <w:pPr>
        <w:pStyle w:val="Normal"/>
        <w:jc w:val="both"/>
        <w:rPr/>
      </w:pPr>
      <w:r>
        <w:rPr/>
        <w:t xml:space="preserve">Паспорт  ____ _________, выдан ____ 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живающий(ая) по адресу: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Иванова Мария Сергеевна</w:t>
      </w:r>
    </w:p>
    <w:p>
      <w:pPr>
        <w:pStyle w:val="Normal"/>
        <w:jc w:val="both"/>
        <w:rPr/>
      </w:pPr>
      <w:r>
        <w:rPr/>
        <w:t xml:space="preserve">Паспорт  ____ _________, выдан ____ 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живающий(ая) по адресу: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Я (мы), Иванов Иван Иванович (и Иванова Мария Сергеевна), отец (мать либо опекуны) Иванова Василия Ивановича 1993 года рождения, даю (даём) согласие на выезд моего (нашего) несовершеннолетнего сына (дочери) в Донецкую область (указать район, станцию) для участия в ролевой игре «Маниту примет души воинов.  Перья и Сталь» в сопровождении совершеннолетнего известного нам лиц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провождающий(ая): Иванова Татьяна Вадимов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порт _____ __________________, выдан 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оживающий(ая) по адресу: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: с 07 августа по 10 августа 2008 года. (даты уточни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«______» ___________________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Ф.И.О., подпись родителя (опеку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Ф.И.О., подпись родителя (опеку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Ф.И.О., подпись ответственного ли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59:00Z</dcterms:created>
  <dc:creator>Эрнесто Гевара</dc:creator>
  <dc:description/>
  <cp:keywords/>
  <dc:language>en-US</dc:language>
  <cp:lastModifiedBy>Andrew</cp:lastModifiedBy>
  <dcterms:modified xsi:type="dcterms:W3CDTF">2008-05-30T09:38:00Z</dcterms:modified>
  <cp:revision>12</cp:revision>
  <dc:subject/>
  <dc:title>Образец "разрешения от родителей" для детей на игру</dc:title>
</cp:coreProperties>
</file>