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3l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ЭКОНОМИК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данной игре, как и в нашей реальной жизни, деньги вам будут нужны. Однако не придётся выпасать рогульки в парке Шевченко или распахивать сугробы на площади Свободы, чтобы продать всё выращенное на ярмарке и купить железо для доспехов. В нашей игре деньги нужны, чтобы приобретать артефакты и магическую энергию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орот денег в экономике предполагается следующий. В начале каждой недели каждый Великий дом получает определённую сумму денег (какую - зависит от отыгрыша, корректности и воспитанности игроков). Из этих денег выплачивается жалование тем, кому оно положено. Также можно получить деньги, нанявшись к кому-нибудь на службу или, как говорил дядя Фёдор из Простоквашино, «продав что-нибудь ненужное» (если найдёте покупателя). Чиновники, журналисты и т.д. также получают зарплату. Это о заработк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16"/>
          <w:szCs w:val="16"/>
        </w:rPr>
        <w:t>Теперь о том, как эти деньги тратить. Во-первых, за подключение к магическому источнику надо платить Великому Дому. Цена на начало игры – один к одному (одна ассигнация – одна единица маны). Во-вторых, по игре ходят разнообразные артефакты, плюшки, старинные свитки и т.п. Ходят, понятное дело, не сами. Будьте готовы к тому, что шасы станут появляться во всех точках сбора и тусовки игроков, предлагать свой товар – а может, что-то вам и пригодится. Также нужно в случае необходимости платить за своё лечение (доктор цветы и конфеты не пьёт), охрану и т.д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данных правилах мастера надеются достичь разделения понятия реальных и игровых денег и ценностей. Мастера считают недопустимым изъятие игроками у игроков и мастерами у игроков реальных ценностей (денег) под видом игровых монет, чипов, и прочих атрибутов игровой экономики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нашей игре за реальную “услугу”: еду, выпивку, снаряжение и прочие реальные ценности игрок платит отдельно стоимость “товара” гривней + игровыми монетами. За игровую услугу: найм, подкуп, оплату должностных лиц, оплату информации игрок платит ТОЛЬКО игровыми деньгами. ТРЕБОВАТЬ ОПЛАТУ ИГРОВЫХ УСЛУГ РЕАЛЬНЫМИ ЦЕННОСТЯМИ (как-то, водкой, продуктами, сигаретами украшениями и т.д.) КАТЕГОРИЧЕСКИ НЕ РЕКОМЕНДУЕТСЯ! Это не означает, что благодарный наниматель не может одарить персонажа каким - либо материальным образом (см. первоисточники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16"/>
          <w:szCs w:val="16"/>
        </w:rPr>
        <w:t>Единственная мастерская наклейка – допуск на оружи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16"/>
          <w:szCs w:val="16"/>
        </w:rPr>
        <w:t>Мастера также выносят на обсуждение наличие роли ростовщика: речь идет о выдаче игровых денег под залог игровых украшений, оружия и других игровых ценностей, являющихся одновременно реальным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16"/>
          <w:szCs w:val="16"/>
        </w:rPr>
        <w:t>Очевидная проблема: долги не всегда погашают. При запуске же ценности в игровой оборот она может быть обыкновенным образом утеряна (испорчена)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стера не имеют особого желания оплачивать порчу или утерю имущества игроков из своего кармана, а виновного в утере или порче игрока, даже при самом строгом мастерском контроле оборота ценностей, будет крайне проблематично привлечь к ответственности (будет много бестолковой вони и крайне мало толку). Поэтому всегда следует помнить: не надо сдавать в рост золотые кольца и дорогие дюралевые клинки. В конце игры мы проведём вечер раздачи слонов, на котором владельцы смогут вернуть себе всё, что не потеряли остальные игроки. Однако если что-то потеряют, МАСТЕРА МАТЕРИАЛЬНОЙ ОТВЕТСТВЕННОСТИ НЕ НЕСУТ. Игроки сами должны следить за сохранностью своего пожизненного имуще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paragraph" w:styleId="Head3l">
    <w:name w:val="head3l"/>
    <w:basedOn w:val="Normal"/>
    <w:qFormat/>
    <w:pPr>
      <w:spacing w:before="480" w:after="280"/>
    </w:pPr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2:38:00Z</dcterms:created>
  <dc:creator>El Tingol</dc:creator>
  <dc:description/>
  <cp:keywords/>
  <dc:language>en-US</dc:language>
  <cp:lastModifiedBy>User11</cp:lastModifiedBy>
  <dcterms:modified xsi:type="dcterms:W3CDTF">2006-10-24T23:37:00Z</dcterms:modified>
  <cp:revision>6</cp:revision>
  <dc:subject/>
  <dc:title/>
</cp:coreProperties>
</file>