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юбовь, брак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Всем нам прекрасно известно, что в ТГ порицались межсемейные браки, а отдельные расы вообще не могли давать метисов (Навь, моряны). В то же время определённая лёгкость в отношениях (флирт, роман) присутствовала в ТГ всегда.</w:t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Мастерская группа оставляет на усмотрение игроков вопрос о том, как им отыгрывать половой акт. Исключение составляет всего один случай: половой акт не должен и не может отыгрываться поеданием сгущенки и аналогичными действиями. Во-первых – надоело, если честно,  во-вторых – сгущенка есть сгущенка, а если её просто хочешь поесть? Во всех остальных случаях у Вас полная свобода выбора, по Вашему усмотрению, на Вашу распущенность, </w:t>
      </w:r>
      <w:r>
        <w:rPr>
          <w:b/>
          <w:bCs/>
          <w:sz w:val="16"/>
          <w:szCs w:val="16"/>
          <w:u w:val="single"/>
        </w:rPr>
        <w:t xml:space="preserve">но все только по обоюдному согласию. </w:t>
      </w:r>
    </w:p>
    <w:p>
      <w:pPr>
        <w:pStyle w:val="Normal"/>
        <w:ind w:firstLine="540"/>
        <w:rPr/>
      </w:pPr>
      <w:r>
        <w:rPr>
          <w:b/>
          <w:bCs/>
          <w:sz w:val="16"/>
          <w:szCs w:val="16"/>
          <w:u w:val="single"/>
        </w:rPr>
        <w:t>Игровое изнасилование</w:t>
      </w:r>
      <w:r>
        <w:rPr>
          <w:sz w:val="16"/>
          <w:szCs w:val="16"/>
          <w:u w:val="single"/>
        </w:rPr>
        <w:t xml:space="preserve"> отыгрывается тоже любым на Ваш вкус способом, но только с пожизненного согласия жертвы. Ей должно быть четко объяснено, что именно и как будет отыгрываться, если жертву что – либо не устраивает в Вашем отыгрыше, Вы обязаны найти приемлемый для обеих сторон способ, и только после этого отыгрывать изнасилование.</w:t>
      </w:r>
    </w:p>
    <w:p>
      <w:pPr>
        <w:pStyle w:val="Head3l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мерть на игре</w:t>
      </w:r>
    </w:p>
    <w:p>
      <w:pPr>
        <w:pStyle w:val="Normal"/>
        <w:ind w:firstLine="708"/>
        <w:rPr/>
      </w:pPr>
      <w:r>
        <w:rPr>
          <w:sz w:val="16"/>
          <w:szCs w:val="16"/>
        </w:rPr>
        <w:t>Мертвятник находится по игре в мастерятне. Но вы можете в случае вашей смерти заниматься вашими пожизненными проблемами и делами. В случае вашей смерти вы обязаны сообщить об этом главному мастеру. А дальше занимайтесь чем хотите.. Ваш отдых будет длиться 4 часа, после чего вы выходите другим персонажем(по согласованию с мастером). Мастеру вы должны сказать, кем, по какой причине и каким способом вы были убиты и сдать ему свой сертификат. Игровые деньги и ценности убитого персонажа сдаются главному мастеру и при возрождении игрок не имеет на них никаких прав. Адрес мастерятни- ул.Чернышевского 49, кв.1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3l">
    <w:name w:val="head3l"/>
    <w:basedOn w:val="Normal"/>
    <w:qFormat/>
    <w:pPr>
      <w:spacing w:before="480" w:after="280"/>
    </w:pPr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35:00Z</dcterms:created>
  <dc:creator>El Tingol</dc:creator>
  <dc:description/>
  <cp:keywords/>
  <dc:language>en-US</dc:language>
  <cp:lastModifiedBy>User11</cp:lastModifiedBy>
  <dcterms:modified xsi:type="dcterms:W3CDTF">2006-10-31T00:41:00Z</dcterms:modified>
  <cp:revision>6</cp:revision>
  <dc:subject/>
  <dc:title/>
</cp:coreProperties>
</file>