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Информационк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ля распространения информации, кроме привычных всем методов (пытки, подслушивание, беседы о высоком), в игре существуют также свои СМИ. Это известная всем компания «Тиградком». Поскольку своим телевизионным каналом игра, увы, не располагает, передачи «Тиградкома» будут существовать в виде почтовых и электронных рассылок, которые каждый Дом будет получать в начале игрового дня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В игре существуют роли журналистов. Они могут принадлежать к любому Дому или вообще быть челами (конечно, знающими о Тайном Городе). Главное – желание и возможность быть в курсе событий и грамотно излагать увиденное. Если у кого есть цифровой фотоаппарат – это вообще был бы предел мечтаний. Также вакантна роль Егора Бесяева – его задачей будет координировать действия журналистов и доставку рассылок. Тут понадобится работающий компьютер с принтером и Интернетом и список абонентов – кому нужна распечатка, кому можно отправить электронную почту. Организовать возмещение расходов будет возможно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Также, конечно, возможны все остальные способы добычи информации. Тут все средства хороши. Собирайте сплетни (особенно это хорошо делать в процессе торговли с шасами), накладывайте заклинания, ищите старинные свитки и т.д. Также бывают на игре и клады (для их добычи есть карты и артефакты). Ищите да обрящете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23:36:00Z</dcterms:created>
  <dc:creator>El Tingol</dc:creator>
  <dc:description/>
  <cp:keywords/>
  <dc:language>en-US</dc:language>
  <cp:lastModifiedBy>User11</cp:lastModifiedBy>
  <dcterms:modified xsi:type="dcterms:W3CDTF">2006-10-31T01:15:00Z</dcterms:modified>
  <cp:revision>8</cp:revision>
  <dc:subject/>
  <dc:title/>
</cp:coreProperties>
</file>