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/>
      </w:pPr>
      <w:r>
        <w:rPr/>
        <w:t>И совершу я Великое мщение деяниями яростными. И узнают они что я Господь Бог, когда я совершу свое великое мщение.</w:t>
        <w:tab/>
      </w:r>
    </w:p>
    <w:p>
      <w:pPr>
        <w:pStyle w:val="Normal"/>
        <w:ind w:left="3960" w:hanging="0"/>
        <w:rPr>
          <w:lang w:val="en-US"/>
        </w:rPr>
      </w:pPr>
      <w:r>
        <w:rPr/>
        <w:t>Книга пророка Иезекииля, 25/17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…</w:t>
      </w:r>
      <w:r>
        <w:rPr/>
        <w:t>И погрузился мир во мрак распутства и разврата, сластолюбия и братоубийства. И переполнилась чаша терпения Господа нашего, и покарал Господь человечество за грехи его.</w:t>
      </w:r>
    </w:p>
    <w:p>
      <w:pPr>
        <w:pStyle w:val="Normal"/>
        <w:rPr/>
      </w:pPr>
      <w:r>
        <w:rPr/>
        <w:t>…</w:t>
      </w:r>
      <w:r>
        <w:rPr/>
        <w:t>И спустились с неба огненные ангелы смерти. И сеяли они смерть среди отвернувшихся от Господа. И ввергли мир в геенну огненную. И разрушены были города – гнезда разврата, и по сей день лежат они в развалинах, и развалины те таят в себе смерть, ибо так заповедано Господом. И тот день был назван Судным.</w:t>
      </w:r>
    </w:p>
    <w:p>
      <w:pPr>
        <w:pStyle w:val="Normal"/>
        <w:rPr/>
      </w:pPr>
      <w:r>
        <w:rPr/>
        <w:t>…</w:t>
      </w:r>
      <w:r>
        <w:rPr/>
        <w:t>И было то 96 лет назад.</w:t>
      </w:r>
    </w:p>
    <w:p>
      <w:pPr>
        <w:pStyle w:val="Normal"/>
        <w:rPr/>
      </w:pPr>
      <w:r>
        <w:rPr/>
        <w:t>…</w:t>
      </w:r>
      <w:r>
        <w:rPr/>
        <w:t>И прошли годы, но карающий меч Господень беспощаден был ко грешникам. Семь казней египетских поразили их, и голод, и холод, и страшные болезни были среди них не последними. Ибо справедлив Господь, и воздал Он всем по делам их.</w:t>
      </w:r>
    </w:p>
    <w:p>
      <w:pPr>
        <w:pStyle w:val="Normal"/>
        <w:rPr/>
      </w:pPr>
      <w:r>
        <w:rPr/>
        <w:t>…</w:t>
      </w:r>
      <w:r>
        <w:rPr/>
        <w:t>Но Господь милостив к раскаявшимся в грехах своих. И дал Он срок им на жизнь праведную. Ибо Господь сказал: если Я найду в городе Содоме пятьдесят праведников, то Я пощажу их. И нашлись те, кто был чист перед лицом Господа нашего – те, кто жил вдали от богомерзких городов и не познал блудницы Вавилонской, кто не забыл, что завещал нам Господь: “возлюби ближнего своего, как самого себя”. И не оставил Господь дома их и поселения их. Ибо велика Его любовь к детям Своим.</w:t>
      </w:r>
    </w:p>
    <w:p>
      <w:pPr>
        <w:pStyle w:val="Normal"/>
        <w:rPr/>
      </w:pPr>
      <w:r>
        <w:rPr/>
        <w:t>…</w:t>
      </w:r>
      <w:r>
        <w:rPr/>
        <w:t xml:space="preserve">И вот, не нужно более никому убивать ближнего своего, дабы сохранить жизнь свою. Могут люди жить в мире в своих поселениях, могут беспрепятственно торговать друг с другом – но по-прежнему должны они в поте лица добывать хлеб свой, как то заповедано Господом. </w:t>
      </w:r>
    </w:p>
    <w:p>
      <w:pPr>
        <w:pStyle w:val="Normal"/>
        <w:rPr/>
      </w:pPr>
      <w:r>
        <w:rPr/>
        <w:t>...Но есть и слабые духом, кто поддался искушениям Диавола, кто отверг заповеди Господа и предается грехам тяжким – разврату, стяжательству, смертоубийству. Но Господь вездесущ и всеведущ. И ведает Он про грехи тяжкие, что в мире Его копятся, и возмездие Его неминуемо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з проповеди преподобного отца Бер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Говорят, что ангелов смерти звали СС-18, Першинг и МКС, и названы они были Союзом Аполлона. Но точно никто этого знать не может…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7:16:00Z</dcterms:created>
  <dc:creator>Василенко и Ко</dc:creator>
  <dc:description/>
  <cp:keywords/>
  <dc:language>en-US</dc:language>
  <cp:lastModifiedBy>Василенко и Ко</cp:lastModifiedBy>
  <dcterms:modified xsi:type="dcterms:W3CDTF">2007-05-25T13:46:00Z</dcterms:modified>
  <cp:revision>17</cp:revision>
  <dc:subject/>
  <dc:title>«И совершу я Великое мщение деяниями яростными</dc:title>
</cp:coreProperties>
</file>