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Боевые взаимодействия на иг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«Купол Грома» - это мир вечного фронтира, постоянных опасностей, где порой единственный друг – это верное оружие. </w:t>
      </w:r>
    </w:p>
    <w:p>
      <w:pPr>
        <w:pStyle w:val="Normal"/>
        <w:rPr/>
      </w:pPr>
      <w:r>
        <w:rPr/>
        <w:t>Пока вы в пределах города – вы под защитой его властей и закона. Поэтому на городских воротах все сдают оружие, а конфликты пресекаются на корню. Все конфликты решаются на Арене, о которой будет сказано отдель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игре будут четко выделяться боевые и небоевые ситуации.</w:t>
      </w:r>
    </w:p>
    <w:p>
      <w:pPr>
        <w:pStyle w:val="Normal"/>
        <w:rPr/>
      </w:pPr>
      <w:r>
        <w:rPr/>
        <w:t>Наличие оружия в руках людей еще не определяет ситуацию как боевую. Боевой является ситуация ведения боевы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нестрельное игровое оружие травмоопасно! За пределами Бартер-тауна носите защитные очки. Их можно купить в игровой лавке (стоимость в пределах 20 грн.) или изготовить самому из пластиковой бутылки и поролона. </w:t>
      </w:r>
      <w:r>
        <w:rPr>
          <w:b/>
        </w:rPr>
        <w:t xml:space="preserve">Не имеющие защитных очков к боевым действиям не допускаются!!!!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ужие на иг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 игровое оружие делится на огнестрельное, метательное и холод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гнестрельное оружие</w:t>
      </w:r>
      <w:r>
        <w:rPr/>
        <w:t xml:space="preserve"> </w:t>
        <w:softHyphen/>
        <w:t>– это пистолеты, винтовки, автоматы.</w:t>
      </w:r>
    </w:p>
    <w:p>
      <w:pPr>
        <w:pStyle w:val="Normal"/>
        <w:rPr/>
      </w:pPr>
      <w:r>
        <w:rPr/>
        <w:t>Все огнестрельное оружие моделируется ТОЛЬКО китайскими пневматиками и не «форсируется» усиленными пружинами!!!</w:t>
      </w:r>
    </w:p>
    <w:p>
      <w:pPr>
        <w:pStyle w:val="Normal"/>
        <w:rPr/>
      </w:pPr>
      <w:r>
        <w:rPr/>
        <w:t>Все оружие будет проходить предыгровую проверку.</w:t>
      </w:r>
    </w:p>
    <w:p>
      <w:pPr>
        <w:pStyle w:val="Normal"/>
        <w:rPr/>
      </w:pPr>
      <w:r>
        <w:rPr/>
        <w:t>Мастерская группа оставляет за собой право на начало игры ограничить количество огнестрельного оружия в лагерях для баланса сил. В ходе игры у вас будет возможность получить дополнительное оружие. О таких возможностях мы сообщим дополнитель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ратите внимание!!! За намеренную стрельбу в лицо с расстояния ближе 5 метров вы можете лишиться оружия до конца игры или вообще быть выведенным из нее!!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ри попадании в корпус </w:t>
      </w:r>
      <w:r>
        <w:rPr>
          <w:b/>
        </w:rPr>
        <w:t>все</w:t>
      </w:r>
      <w:r>
        <w:rPr/>
        <w:t xml:space="preserve"> стрелковое оружие снимает 1 хит за выстрел.</w:t>
      </w:r>
    </w:p>
    <w:p>
      <w:pPr>
        <w:pStyle w:val="Normal"/>
        <w:rPr/>
      </w:pPr>
      <w:r>
        <w:rPr/>
        <w:t xml:space="preserve">Попадание в конечность приводит к ее «отключению», но хитов не сним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ательное оружие</w:t>
      </w:r>
      <w:r>
        <w:rPr/>
        <w:t xml:space="preserve"> – это арбалеты и луки</w:t>
      </w:r>
    </w:p>
    <w:p>
      <w:pPr>
        <w:pStyle w:val="Normal"/>
        <w:rPr/>
      </w:pPr>
      <w:r>
        <w:rPr/>
        <w:t>Арбалеты пистолетного типа удерживаются при стрельбе одной рукой, но перезаряжаются двумя. Такой арбалет должен быть не длиннее расстояния от запястья до локтя!!! Снимает 1 хит при попадании только в незащищенную игровой защитой часть тела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Арбалет ружейного типа удержива</w:t>
      </w:r>
      <w:r>
        <w:rPr>
          <w:rFonts w:cs="Tahoma" w:ascii="Tahoma" w:hAnsi="Tahoma"/>
          <w:sz w:val="20"/>
          <w:szCs w:val="20"/>
        </w:rPr>
        <w:t>етс</w:t>
      </w:r>
      <w:r>
        <w:rPr>
          <w:rFonts w:cs="Tahoma" w:ascii="Tahoma" w:hAnsi="Tahoma"/>
          <w:sz w:val="20"/>
          <w:szCs w:val="20"/>
          <w:lang w:val="en-US"/>
        </w:rPr>
        <w:t>я при стрельбе двумя руками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/>
      </w:pPr>
      <w:r>
        <w:rPr/>
        <w:t>Снимает 2 хита при попадании в корпус. При попадании в конечность ведет к ее «отключению», хитов не снимает. При попадании в броню снимает 1 хит</w:t>
      </w:r>
    </w:p>
    <w:p>
      <w:pPr>
        <w:pStyle w:val="Normal"/>
        <w:rPr/>
      </w:pPr>
      <w:r>
        <w:rPr/>
        <w:t xml:space="preserve">Натяжение игровых арбалетов – не более 8 кг! </w:t>
      </w:r>
    </w:p>
    <w:p>
      <w:pPr>
        <w:pStyle w:val="Normal"/>
        <w:rPr/>
      </w:pPr>
      <w:r>
        <w:rPr/>
        <w:t>Все арбалеты будут проходить проверку на травмоопасность.</w:t>
      </w:r>
    </w:p>
    <w:p>
      <w:pPr>
        <w:pStyle w:val="Normal"/>
        <w:rPr/>
      </w:pPr>
      <w:r>
        <w:rPr/>
        <w:t>Количество арбалетов также будет на начало игры ограничено для соблюдения баланса. Но в процессе игры дополнительные арбалеты тоже можно будет раздобыть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Что касается</w:t>
      </w:r>
      <w:r>
        <w:rPr>
          <w:b/>
        </w:rPr>
        <w:t xml:space="preserve"> луков</w:t>
      </w:r>
      <w:r>
        <w:rPr/>
        <w:t xml:space="preserve">, то они допускаются на игру при натяжении не более 8 кг. Для них проверка тоже обязательна. </w:t>
      </w:r>
    </w:p>
    <w:p>
      <w:pPr>
        <w:pStyle w:val="Normal"/>
        <w:rPr/>
      </w:pPr>
      <w:r>
        <w:rPr/>
        <w:t>Лук снимает 1 хит при попадании в любую часть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лодное оружие</w:t>
      </w:r>
      <w:r>
        <w:rPr/>
        <w:t xml:space="preserve"> – ножи, копья и различная экзотика, которая будет оговариваться с игроками отдельно и допускаться в индивидуальном порядке.</w:t>
      </w:r>
    </w:p>
    <w:p>
      <w:pPr>
        <w:pStyle w:val="Normal"/>
        <w:rPr/>
      </w:pPr>
      <w:r>
        <w:rPr/>
        <w:t>Снимает 1 хит за попадание. «Швейная машинка» считается одним попада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щита на иг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езащищенный персонаж обладает 3 хи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процессе игры вы растеряли все свои хиты, кроме последнего – все, что вы можете, это лежать (боитесь простуды – можете сидеть или стоять под деревом), тихо стонать и громко звать на помощь (или наоборот). Если помощь не подоспела в течении получаса – извините, вы труп. В этом случае надеваете белый хайратник и пребываете в неподвижности еще 20 минут. За это время ваше тело могут найти. Или не могут. В этом случае молча отправляйтесь в «страну большой охоты» - в поисках ближайшего мастера или игротехника. А все игровые предметы, которые были при Вас, считаются занесенными песком и навсегда утерянными для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щитное снаряжение на игре хитов не добавляет</w:t>
      </w:r>
      <w:r>
        <w:rPr/>
        <w:t>, но снижает урон от оруж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умолчанию считается, что любое огнестрельное оружие пробивает любое защитное снаряжение. Технологий, позволяющих изготовить приличную защиту, на данный момент нет. Хотя с доапокалиптических времен могли сохраниться некоторые образцы военного и полицейского снаряжения… Эти артефакты будут пробиваться только винтовками или автоматами (метательным и холодным оружием не пробивается). Отыгрывается оно специально маркированными футбол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роня существует только кожаная. </w:t>
      </w:r>
      <w:r>
        <w:rPr/>
        <w:t xml:space="preserve">Ни кирас, ни лат, ни кольчуг в постъядерном мире нет. Возможно применение элементов кольчужного плетения или металлических деталей – но разве что для антуража, защитой оно не служит. </w:t>
      </w:r>
    </w:p>
    <w:p>
      <w:pPr>
        <w:pStyle w:val="Normal"/>
        <w:rPr/>
      </w:pPr>
      <w:r>
        <w:rPr/>
        <w:t>Кожаная броня полностью защищает от лука и холодного оружия. Урон от любого арбалета она снижает на 1 хит.</w:t>
      </w:r>
    </w:p>
    <w:p>
      <w:pPr>
        <w:pStyle w:val="Normal"/>
        <w:rPr/>
      </w:pPr>
      <w:r>
        <w:rPr/>
        <w:t xml:space="preserve">Разумеется, кожаная броня – это не простая косуха. Она должна антуражно выглядеть – озаботьтесь эт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чи и поножи – также только кожаные. Возможны металлические вставки.</w:t>
      </w:r>
    </w:p>
    <w:p>
      <w:pPr>
        <w:pStyle w:val="Normal"/>
        <w:rPr/>
      </w:pPr>
      <w:r>
        <w:rPr/>
        <w:t>Они защищают конечности от «отключения» при поражении метательным и холодным оруж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луарить на нашей игре… можно! Отыгрывается сей процесс легким проведением ножом сбоку по горлу. На ухо жертве следует шепнуть «убит» - в противном случае он убитым не счит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тыгрыша </w:t>
      </w:r>
      <w:r>
        <w:rPr>
          <w:b/>
        </w:rPr>
        <w:t>оглушения</w:t>
      </w:r>
      <w:r>
        <w:rPr/>
        <w:t xml:space="preserve"> нужно нежно (!!!) ткнуть тупой (!!!) частью оружия между лопаток и шепнуть на ухо «оглушен». Оглушенный находится без сознания в течение 1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язывание</w:t>
      </w:r>
      <w:r>
        <w:rPr/>
        <w:t xml:space="preserve"> – по договоренности: только обозначить нетугой веревочной петлей или связать «по жизни».</w:t>
      </w:r>
    </w:p>
    <w:p>
      <w:pPr>
        <w:pStyle w:val="Normal"/>
        <w:rPr/>
      </w:pPr>
      <w:r>
        <w:rPr/>
        <w:t>Кляп отыгрывается накинутой на шею веревочкой или платком. Через кляп можно тихонько мы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ыск</w:t>
      </w:r>
      <w:r>
        <w:rPr/>
        <w:t xml:space="preserve"> – словесный: «А что у нашей прелессссти в правом кармашшшке?»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довольны мастерским – согласны, довольно скудным – ассортиментом оружия и снаряжения? Присылайте свои идеи «эксклюзива». Если они не будут противоречить картинемира – мы дадим им шанс на существование. </w:t>
      </w:r>
    </w:p>
    <w:sectPr>
      <w:type w:val="nextPage"/>
      <w:pgSz w:w="11906" w:h="16838"/>
      <w:pgMar w:left="600" w:right="38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5:20:00Z</dcterms:created>
  <dc:creator>Василенко и Ко</dc:creator>
  <dc:description/>
  <cp:keywords/>
  <dc:language>en-US</dc:language>
  <cp:lastModifiedBy>Василенко и Ко</cp:lastModifiedBy>
  <cp:lastPrinted>2007-04-20T17:35:00Z</cp:lastPrinted>
  <dcterms:modified xsi:type="dcterms:W3CDTF">2007-04-20T14:41:00Z</dcterms:modified>
  <cp:revision>8</cp:revision>
  <dc:subject/>
  <dc:title>Боевые взаимодействия</dc:title>
</cp:coreProperties>
</file>