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танты на игре “Купол Грома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rPr>
          <w:i/>
          <w:i/>
        </w:rPr>
      </w:pPr>
      <w:r>
        <w:rPr>
          <w:i/>
        </w:rPr>
        <w:t>…</w:t>
      </w:r>
      <w:r>
        <w:rPr>
          <w:i/>
        </w:rPr>
        <w:t>Привези мне, батюшка, чудище страшное для сексуальных извращений!..</w:t>
      </w:r>
    </w:p>
    <w:p>
      <w:pPr>
        <w:pStyle w:val="Normal"/>
        <w:ind w:left="4680" w:hanging="0"/>
        <w:rPr>
          <w:b/>
          <w:b/>
          <w:i/>
          <w:i/>
        </w:rPr>
      </w:pPr>
      <w:r>
        <w:rPr>
          <w:b/>
          <w:i/>
        </w:rPr>
        <w:t>Анекдот про аленький цветочек</w:t>
      </w:r>
    </w:p>
    <w:p>
      <w:pPr>
        <w:pStyle w:val="Normal"/>
        <w:ind w:left="46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80" w:hanging="0"/>
        <w:rPr>
          <w:i/>
          <w:i/>
        </w:rPr>
      </w:pPr>
      <w:r>
        <w:rPr>
          <w:i/>
        </w:rPr>
        <w:t>И бесстрашно отряд закричал «Бу-га-га!»</w:t>
      </w:r>
    </w:p>
    <w:p>
      <w:pPr>
        <w:pStyle w:val="Normal"/>
        <w:ind w:left="4680" w:hanging="0"/>
        <w:rPr>
          <w:i/>
          <w:i/>
        </w:rPr>
      </w:pPr>
      <w:r>
        <w:rPr>
          <w:i/>
        </w:rPr>
        <w:t>«Ктулху фтагн!» - им откликнулось эхо…</w:t>
      </w:r>
    </w:p>
    <w:p>
      <w:pPr>
        <w:pStyle w:val="Normal"/>
        <w:ind w:left="4680" w:hanging="0"/>
        <w:rPr>
          <w:b/>
          <w:b/>
        </w:rPr>
      </w:pPr>
      <w:r>
        <w:rPr>
          <w:b/>
          <w:i/>
        </w:rPr>
        <w:t>Тикки А. Шель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 xml:space="preserve">Первая встреча жителей Бартертауна с мутантами произошла тогда, когда, собственно, и никакого Бартертауна-то не существовало. Просто однажды посланные вперед группы скитальцев разведчики встретились со странными людьми, живущими возле источника воды – незараженного, что в те нелегкие времена было практически чу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reaks</w:t>
      </w:r>
      <w:r>
        <w:rPr/>
        <w:t xml:space="preserve"> (так обозвали их разведчики в своем рапорте) были неагрессивны и даже дружелюбны. Они абсолютно не возражали против присутствия соседей, охотно делились водой и информацией и вообще вели себя как нежданно-негаданно ниспосланные небом ангелы-хранители. Настораживало в них, кроме внешности (почти у каждого из новых соседей было какое-то, пусть небольшое, уродство), их странная манера говорить – как будто они цитировали неизвестные собеседнику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ертаун был основан на месте полуразрушенного фермерского поселка неподалеку от источника. Мутанты отказались переходить в город и остались у источника как его хранители. Впрочем, они быстро установили хорошие отношения практически со всеми значимыми в этом маленьком сообществе личностями. Их мнению доверяли до такой степени, что иногда слово мутантов было решающим в разрешении споров жителей и гостей Бартерта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оследствии выяснилось, что поддерживать добрые отношения с мутантами не только выгодно, но и жизненно важно – добродушные </w:t>
      </w:r>
      <w:r>
        <w:rPr>
          <w:lang w:val="en-US"/>
        </w:rPr>
        <w:t>freaks</w:t>
      </w:r>
      <w:r>
        <w:rPr/>
        <w:t xml:space="preserve"> владели телепатией и телекинезом, а также, как можно было предположить, иными сверхчеловеческими способностями. Кроме того, на протяжении многих лет они не болели, не подвергались воздействию радиации, не старели и не ум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ждение мутантов так и осталось неизвестным – сами они на эту тему не говорят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о присказка, а сказк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  <w:t>I want you to roleplay it!</w:t>
      </w:r>
    </w:p>
    <w:p>
      <w:pPr>
        <w:pStyle w:val="Normal"/>
        <w:ind w:left="5580" w:hanging="0"/>
        <w:rPr>
          <w:b/>
          <w:b/>
          <w:i/>
          <w:i/>
        </w:rPr>
      </w:pPr>
      <w:r>
        <w:rPr>
          <w:b/>
          <w:i/>
        </w:rPr>
        <w:t>«Геймеры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…</w:t>
      </w:r>
      <w:r>
        <w:rPr/>
        <w:t>в том, что все мутанты на игре обладают мастерскими и игротехническими полномочиями. Точнее, наоборот: все мастера и игротехники находятся в ткани игры в качестве персонажей-мут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общего с кошмаром под названием “играющий мастер” такое положение дел не имеет. У мутантов нет игровых целей, а также причин занимать ту или иную сторону в игровых конфликтах. Они в игровом мире – просто элемент антуража. Немало знающего антуража, впроч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естественным образом вытекает то, что общаться с мутантами следует </w:t>
      </w:r>
      <w:r>
        <w:rPr>
          <w:b/>
          <w:u w:val="single"/>
        </w:rPr>
        <w:t>исключительно по игре!!!</w:t>
      </w:r>
      <w:r>
        <w:rPr>
          <w:b/>
        </w:rPr>
        <w:t xml:space="preserve"> </w:t>
      </w:r>
      <w:r>
        <w:rPr/>
        <w:t>Не “мастер, иди сюда, нам надо срочно обряд отследить!”, а “уважаемый/ая Джек/Том/Молли, не согласитесь ли вы сегодня вечером поприсутствовать в нашей церкви на церемонии венчания?” Это делается только и исключительно для того, чтобы не рвать хрупкую ткань игры “мастерскими” вмеш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же время мутанты обладают телепатией – а значит, от них нельзя что-то скрыть. Это вполне соответствует их мастерскому стату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мутанты известны своим обостренным чувством справедливости и, в некоторых случаях, умеют предсказывать будущее. В общем, как </w:t>
      </w:r>
      <w:r>
        <w:rPr>
          <w:strike/>
        </w:rPr>
        <w:t>мастер</w:t>
      </w:r>
      <w:r>
        <w:rPr/>
        <w:t xml:space="preserve"> мутант сказал – так и будет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! </w:t>
      </w:r>
      <w:r>
        <w:rPr>
          <w:b/>
          <w:u w:val="single"/>
        </w:rPr>
        <w:t>Все должно быть отыграно!</w:t>
      </w:r>
      <w:r>
        <w:rPr>
          <w:b/>
        </w:rPr>
        <w:t xml:space="preserve"> </w:t>
      </w:r>
      <w:r>
        <w:rPr/>
        <w:t>Я надеюсь, что уровень сознательности наших уважаемых игроков достаточно высок, чтобы понимать это. А уж мы со своей – мастерской – стороны постара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еще одно. Мутанты – не танки на полигоне. Теоретически им вполне можно нанести физический вред. Только вот зачем?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4:21:00Z</dcterms:created>
  <dc:creator>Necromant</dc:creator>
  <dc:description/>
  <cp:keywords/>
  <dc:language>en-US</dc:language>
  <cp:lastModifiedBy>Василенко и Ко</cp:lastModifiedBy>
  <cp:lastPrinted>2007-04-13T16:35:00Z</cp:lastPrinted>
  <dcterms:modified xsi:type="dcterms:W3CDTF">2007-04-13T14:43:00Z</dcterms:modified>
  <cp:revision>15</cp:revision>
  <dc:subject/>
  <dc:title>Мутанты на игре</dc:title>
</cp:coreProperties>
</file>