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терская группа «Лаборатория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представляет игр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Купол грома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стапокалиптический вестер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элементами киберпанка, рок-оперы и цирка-шапито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По мотивам кинотрилогии «Безумный Макс», фильмов «Шестиструнный самурай», «Водный мир», «Почтальон» и серии компьютерных игр «</w:t>
      </w:r>
      <w:r>
        <w:rPr>
          <w:i/>
          <w:lang w:val="en-US"/>
        </w:rPr>
        <w:t>Fallout</w:t>
      </w:r>
      <w:r>
        <w:rPr>
          <w:i/>
        </w:rPr>
        <w:t>»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4-26 </w:t>
      </w:r>
      <w:r>
        <w:rPr/>
        <w:t>августа 2007 года, Харьковская обла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/>
        <w:t xml:space="preserve">Представьте себе мир, переживший ядерную катастрофу. Он пережил ее не вчера и не на прошлой неделе, а 100-150 лет наз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конец-то поверил, что все закончилось. Что нет больше ни радиоактивных ужасов (ну почти), ни войн за истощенные ресурсы. Что теперь – наконец-то! – можно </w:t>
      </w:r>
      <w:r>
        <w:rPr>
          <w:u w:val="single"/>
        </w:rPr>
        <w:t>не выживать, а жить</w:t>
      </w:r>
      <w:r>
        <w:rPr/>
        <w:t>. Просто жить – выращивать картошку, добывать уголь, торговать, выпивать в пабе по вечерам, ходить в церковь, жениться и растить детей. И кажется – пройдет еще сто лет, и уже можно будет выходить из дому без оружи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– все же это мир, переживший катастрофу. И катастрофа изменила его, слегка сдвинув ему крышу набекр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граем – в </w:t>
      </w:r>
      <w:r>
        <w:rPr>
          <w:b/>
        </w:rPr>
        <w:t>гротескный постъядерный мир</w:t>
      </w:r>
      <w:r>
        <w:rPr/>
        <w:t>. Он искажен, он странен, он не совсем здоров. Но – другого у нас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в таком мире можно жить. Временами сложно, временами весело. Но всегда – нескуч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i/>
          <w:i/>
        </w:rPr>
      </w:pPr>
      <w:r>
        <w:rPr>
          <w:i/>
        </w:rPr>
        <w:t>А теперь поподробнее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Мир «Купола Грома», когда-то огромный, ныне сжат до крохотного населенного людьми островка, городка под названием Бартер-таун. Все остальное пространство – опасно, осваивать его осмеливаются разве что безумцы (каковых, впрочем, в этом мире пруд пруди). О “внешнем мире” ходят жуткие легенды, мало-помалу выстраивая свою – постапокалиптическую – мифолог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чужаки подозрительны, но чем бы был город-рынок Бартер-таун без чужаков? Жестко организованная система безопасности, непререкаемый авторитет властей, запрет на любое проявление насилия в городе (для выяснения отношений существует кровавая Арена) – основные столпы, на которых зиждется какой-никакой, но все-таки порядок в Городе. Пока еще зиждется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шний мир – это неорганизованные, но причиняющие немало головной боли отряды разбойников-рейдеров; шахтерский городок-тюрьма Кувалда-таун, обитателей которого тоже сильно побаиваются; охраняемый странными, но неопасными мутантами источник пресной воды… Все, что дальше – овеяно мифами и легендами. Например, горное поселение секты хаббологистов – никто не знает, что это за звери и как к ним относиться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 в этом мире на особом положении. Ее адепты – неразговорчивые, но безумно талантливые Шестиструнные Рыцари – о них пойдет речь отдельно, ибо они того стоя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мир еще может преподнести – и преподносит – немало сюрпризов. Уж это мы вам обещае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терская группа в лице:</w:t>
      </w:r>
    </w:p>
    <w:p>
      <w:pPr>
        <w:pStyle w:val="Normal"/>
        <w:rPr>
          <w:lang w:val="en-US"/>
        </w:rPr>
      </w:pPr>
      <w:r>
        <w:rPr/>
        <w:t xml:space="preserve">Ларс, Мамуда, Тари.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mastergroup-3@rambler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Это не страйкбольная игра.</w:t>
      </w:r>
    </w:p>
    <w:sectPr>
      <w:type w:val="nextPage"/>
      <w:pgSz w:w="11906" w:h="16838"/>
      <w:pgMar w:left="5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tergroup-3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25:00Z</dcterms:created>
  <dc:creator>Necromant</dc:creator>
  <dc:description/>
  <cp:keywords/>
  <dc:language>en-US</dc:language>
  <cp:lastModifiedBy>Василенко и Ко</cp:lastModifiedBy>
  <cp:lastPrinted>2007-04-20T17:01:00Z</cp:lastPrinted>
  <dcterms:modified xsi:type="dcterms:W3CDTF">2007-05-25T13:46:00Z</dcterms:modified>
  <cp:revision>11</cp:revision>
  <dc:subject/>
  <dc:title>Мастерская группа «Лаборатория» (или как мы там называемся-то</dc:title>
</cp:coreProperties>
</file>