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 эконом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очнее, их почти полное отсутствие)</w:t>
      </w:r>
    </w:p>
    <w:p>
      <w:pPr>
        <w:pStyle w:val="Normal"/>
        <w:ind w:left="2400" w:hanging="0"/>
        <w:rPr>
          <w:b/>
          <w:b/>
        </w:rPr>
      </w:pPr>
      <w:r>
        <w:rPr>
          <w:b/>
        </w:rPr>
      </w:r>
    </w:p>
    <w:p>
      <w:pPr>
        <w:pStyle w:val="Normal"/>
        <w:ind w:left="4080" w:hanging="0"/>
        <w:rPr>
          <w:i/>
          <w:i/>
        </w:rPr>
      </w:pPr>
      <w:r>
        <w:rPr>
          <w:i/>
        </w:rPr>
        <w:t>- Джек, что ты можешь сделать за деньги?</w:t>
      </w:r>
    </w:p>
    <w:p>
      <w:pPr>
        <w:pStyle w:val="Normal"/>
        <w:ind w:left="4080" w:hanging="0"/>
        <w:rPr>
          <w:i/>
          <w:i/>
        </w:rPr>
      </w:pPr>
      <w:r>
        <w:rPr>
          <w:i/>
        </w:rPr>
        <w:t>- За деньги? За деньги я могу сделать ВСЕ.</w:t>
      </w:r>
    </w:p>
    <w:p>
      <w:pPr>
        <w:pStyle w:val="Normal"/>
        <w:ind w:left="4080" w:hanging="0"/>
        <w:rPr>
          <w:b/>
          <w:b/>
          <w:i/>
          <w:i/>
        </w:rPr>
      </w:pPr>
      <w:r>
        <w:rPr>
          <w:b/>
          <w:i/>
        </w:rPr>
        <w:t>"Человек с бульвара Капуцинов"</w:t>
      </w:r>
    </w:p>
    <w:p>
      <w:pPr>
        <w:pStyle w:val="Normal"/>
        <w:ind w:left="24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Как известно, старый мир ухнул в тартарары вместе со всей своей экономической системой. Выжившим придется восстанавливать ее с нуля. Возможно – проходя все стадии ее исторического развития. А может быть – и нет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учайно наш центр еще живой вселенной носит название Бартер-таун – «город обмена». Денег нет – да и откуда бы им взяться? Поэтому абсолютно все сделки заключаются по принципу «баш на баш», он же «а что у тебя есть?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м, </w:t>
      </w:r>
      <w:r>
        <w:rPr>
          <w:b/>
        </w:rPr>
        <w:t xml:space="preserve">экономика у нас </w:t>
      </w:r>
      <w:r>
        <w:rPr>
          <w:b/>
          <w:u w:val="single"/>
        </w:rPr>
        <w:t>меновая</w:t>
      </w:r>
      <w:r>
        <w:rPr/>
        <w:t xml:space="preserve">. Проще не бывает, не правда 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не все продается и покупается. А вот меняется – все. Оружие. Техника. Лекарства. Ресурсы. Жизнь – своя и чужие. Безопасность. Искусство. Информация – наиценнейший, между прочим, товар. А также всевозможные коты в мешках в ассортименте. На ваш вкус, усмотрение и фантаз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еньги – это зло, как мы все помним из предыдущей жизни этого многострадального мира. В новом мире больше ценится верный друг и твердая рука. Не пустая, разу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инственное место, где вам могут понадобиться реальные деньги – это кабак в Городе. Потому что там будет вполне реальная е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ем всем удачи в товарно-денежных отношениях!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4:44:00Z</dcterms:created>
  <dc:creator>Василенко и Ко</dc:creator>
  <dc:description/>
  <cp:keywords/>
  <dc:language>en-US</dc:language>
  <cp:lastModifiedBy>Василенко и Ко</cp:lastModifiedBy>
  <cp:lastPrinted>2007-04-20T16:55:00Z</cp:lastPrinted>
  <dcterms:modified xsi:type="dcterms:W3CDTF">2007-04-20T13:55:00Z</dcterms:modified>
  <cp:revision>4</cp:revision>
  <dc:subject/>
  <dc:title>Экономика (вер</dc:title>
</cp:coreProperties>
</file>