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а на игре «Купол Гро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едицина в нашем мире откатилась почти на уровень Средневековья. Вместо хирургов теперь костоправы, вместо фармацевтов – травники, вместо стоматологов – зубодеры, вместо акушерок – бабки-повитухи. Лекарств давно нет, с антисептиками проблемы, наши ряды нет-нет да и косят остатки неполураспавшейся радиации и всевозможные эпидемии. Но человек – существо живуч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а сейчас относится к разряду тайных знаний. Знания эти передаются от учителя к ученику и не разбазариваются налево и на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казать себе первую помощь может каждый.</w:t>
      </w:r>
    </w:p>
    <w:p>
      <w:pPr>
        <w:pStyle w:val="Normal"/>
        <w:rPr/>
      </w:pPr>
      <w:r>
        <w:rPr/>
        <w:t>Делается это так:</w:t>
      </w:r>
    </w:p>
    <w:p>
      <w:pPr>
        <w:pStyle w:val="Normal"/>
        <w:rPr/>
      </w:pPr>
      <w:r>
        <w:rPr/>
        <w:t>- если вы ранены – перевязываете рану тряпочкой, чтобы остановить кровь. Много места в вашем игровом снаряжении эта тряпочка не займет, уверяем вас. Если вы ранены тяжело и находитесь без сознания – пусть рану вам перевяжут ближние ваши.</w:t>
      </w:r>
    </w:p>
    <w:p>
      <w:pPr>
        <w:pStyle w:val="Normal"/>
        <w:rPr/>
      </w:pPr>
      <w:r>
        <w:rPr/>
        <w:t>- при переломе накладывается шина из двух веточек /  палочек и двух тряпочек. Самостоятельно или при помощи ближних.</w:t>
      </w:r>
    </w:p>
    <w:p>
      <w:pPr>
        <w:pStyle w:val="Normal"/>
        <w:rPr/>
      </w:pPr>
      <w:r>
        <w:rPr/>
        <w:t>- если спустя час не найдется лекарь, чтобы оказать вам помощь должным образом – считайте, что конечности у вас уже нет. Или же вы истекли кровью. Или подхватили заражение. Вариантов вашей бесславной гибели – м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 игра идет в режиме реал-тайм, поэтому в правилах мы не разделяем реальное и игровое врем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лекар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ажаемые желающие заявиться на игру лекарями! Обратите внимание, что </w:t>
      </w:r>
      <w:r>
        <w:rPr>
          <w:b/>
        </w:rPr>
        <w:t>вся информация об игровой медицине – закрытая</w:t>
      </w:r>
      <w:r>
        <w:rPr/>
        <w:t xml:space="preserve">. В ткани игры вам нежелательно делиться с непрофессионалами своими ноу-ха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 готовы к тому, что мастерская группа потребует от вас описания основных рецептов и методик лечения. Мы, со своей стороны, тоже обязуемся помочь вам с рецептами и информацией. Образец, по которому следует составлять рецепты, мы предоставим. Также, возможно, еще до начала игры вам предстоит пройти небольшой экзамен в свобод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екарь на игре заводит себе ученика или же с самого начала такового имеет – он передает ему информацию в письменном виде, за своей подписью. Образец подписи каждого из лекарей хранится у мастеров – поэтому толп «несанкционированных» лекарей на игре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и слова Авиценны о том, что любое лекарство может быть и ядом, никто еще не отменял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ация на иг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/>
      </w:pPr>
      <w:r>
        <w:rPr>
          <w:i/>
        </w:rPr>
        <w:t>- Можно ли есть чернобыльские яблоки?</w:t>
      </w:r>
    </w:p>
    <w:p>
      <w:pPr>
        <w:pStyle w:val="Normal"/>
        <w:ind w:left="5400" w:hanging="0"/>
        <w:rPr>
          <w:i/>
          <w:i/>
        </w:rPr>
      </w:pPr>
      <w:r>
        <w:rPr>
          <w:i/>
        </w:rPr>
        <w:t>- Можно, если огрызки глубже закапывать…</w:t>
      </w:r>
    </w:p>
    <w:p>
      <w:pPr>
        <w:pStyle w:val="Normal"/>
        <w:ind w:left="5400" w:hanging="0"/>
        <w:rPr>
          <w:b/>
          <w:b/>
          <w:i/>
          <w:i/>
        </w:rPr>
      </w:pPr>
      <w:r>
        <w:rPr>
          <w:b/>
          <w:i/>
        </w:rPr>
        <w:t>Народн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Эхо войны даже спустя 150 лет дает о себе знать. В мире осталось немало зараженных зон и предметов. И они продолжают негативно влиять на жизнь и здоровье жителей эт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наружения радиации на полигоне будет несколько счетчиков Гейгера. Радиоактивные предметы будут носить на себе специальную метку, которую по игре можно будет обнаружить только с их помощью. Впрочем, может быть, вам удастся найти альтернативный способ обнаружения радиац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давайте немного попугаемся. Итак, чем вам грозит нахождение в радиоактивной зоне и контакт с радиоактивными предметами? Нет, рога и копыта у вас не вырастут, все намного хуж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–15 минут</w:t>
      </w:r>
      <w:r>
        <w:rPr/>
        <w:t xml:space="preserve"> контакта с радиоактивными веществами </w:t>
        <w:softHyphen/>
        <w:t xml:space="preserve">– ухудшение здоровья (минус 1 хит). </w:t>
      </w:r>
    </w:p>
    <w:p>
      <w:pPr>
        <w:pStyle w:val="Normal"/>
        <w:rPr/>
      </w:pPr>
      <w:r>
        <w:rPr>
          <w:b/>
        </w:rPr>
        <w:t>20–40 минут</w:t>
      </w:r>
      <w:r>
        <w:rPr/>
        <w:t xml:space="preserve"> – ухудшение здоровья (минус 1 хит ); без лечения в течение часа после прекращения контакта минус 2 хита, самостоятельное перемещение не возможно; даже после лечения здоровье остается ухудшенным (минус 1 хит).</w:t>
      </w:r>
    </w:p>
    <w:p>
      <w:pPr>
        <w:pStyle w:val="Normal"/>
        <w:rPr/>
      </w:pPr>
      <w:r>
        <w:rPr>
          <w:b/>
        </w:rPr>
        <w:t>50–70 минут</w:t>
      </w:r>
      <w:r>
        <w:rPr/>
        <w:t xml:space="preserve"> – временное ухудшение здоровья (минус 1 хит в течение одного часа), затем прилив бодрости (на час возвращение в норму), затем еще большее ухудшение здоровья (на 1 час минус 2 хита, самостоятельное перемещение не возможно), еще через 1 час агония и смерть. При лечении в течение часа после прекращения контакта – серьезное ухудшение здоровья (минус 2 хита).</w:t>
      </w:r>
    </w:p>
    <w:p>
      <w:pPr>
        <w:pStyle w:val="Normal"/>
        <w:rPr/>
      </w:pPr>
      <w:r>
        <w:rPr>
          <w:b/>
        </w:rPr>
        <w:t>Больше 80 минут</w:t>
      </w:r>
      <w:r>
        <w:rPr/>
        <w:t>… Как, вы еще не светитесь?! Значительное ухудшение здоровья (минус 2 хита), через 1 час агония и смерть. Никакое лечение не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будьте здоровы!</w:t>
      </w:r>
    </w:p>
    <w:sectPr>
      <w:type w:val="nextPage"/>
      <w:pgSz w:w="11906" w:h="16838"/>
      <w:pgMar w:left="600" w:right="5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16:00Z</dcterms:created>
  <dc:creator>Василенко и Ко</dc:creator>
  <dc:description/>
  <cp:keywords/>
  <dc:language>en-US</dc:language>
  <cp:lastModifiedBy>Necromant</cp:lastModifiedBy>
  <cp:lastPrinted>2007-01-25T15:41:00Z</cp:lastPrinted>
  <dcterms:modified xsi:type="dcterms:W3CDTF">2007-04-19T22:21:00Z</dcterms:modified>
  <cp:revision>5</cp:revision>
  <dc:subject/>
  <dc:title>Медицина</dc:title>
</cp:coreProperties>
</file>