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НОВАЯ  ИГРА                                                                        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нецком клубе ‘’Мифрил’’ на базе опыта ряда полевых игр разработана матрица ролевой игры принципиально новой конструкции. В основе ее лежит сюжет фэнэзийной повести Вершинина ‘’Белая дорога’’. Целью игры является моделирование состояния магических миров в условиях ограниченного контакта с техногенными цивилизациями. Кратенько, в чем там суть. Могущественные Древние куда-то ушли, оставив чудо-конструкцию – Белую Дорогу, на которой открываются порталы в Миры так, что из Мира в Мир можно пройти через Белую Дорогу, а вот проехать... Не работает там техника сложнее домкрата, а лишь ‘’мечи и магия’’. Но засели на ней 3 свирепых воинственных Клана, паразитируя на одной из 3-х Сил, на которых держится Дорога (Света, Тьмы али Тени) и занимаются междоусобщиной и рэкетом. А потому из Мира в Мир бодро путешествуют  в основном вольные торговцы, которые с кланами кое-как взаимопритерлись. Кстати, в Мирах есть люди, которые также умеют приобщаться к какой-нибудь Силе и это их умение называется магией. Команды-миры могут проводить игру, ориентируясь на тот или иной силовой полюс (клан), но самое главное то, что степень проявления каждой из трех Сил непредсказуемо меняется каждый игровой цикл. А вслед за Силами меняется и степень крути кланов, и возможности магов, на эти Силы ориентированных. Таким образом, геополитическая ситуация может коренным образом измениться каждые 6 часов. При этом практически исключена возможность альтернативной поляризации сил полигона, приводящая к остановке игры в обычной полевке.  Кроме трех явных, имеются также три скрытых силовых полю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-первых, торговцы. Накопили огромный опыт путешествий меж Мирами, их сила - в знаниях, информированности и умении проходить через каналы, обычно людям недоступны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ревние. Загадочная раса. После них осталась уйма артефактов - знать бы только куда какой засовывать. Ходят легенды о ключе, овладев которым, человек получит власть над всеми порталами. А еще говорят, что не все Древние ушли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ехномиры. Те, кто не верит в магию,  пошли по пути технического развития. Что несет феодально-магическим мирам контакт с технократам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аким образом, избрав нетрадиционную схему построения игры, мы получили множество эффектов, для обычной полевки малодоступны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плановость, обеспеченную рядом противоречий: между Черным, Белым и Серым кланами, между соответственно магами и идеологиями вообще, между силовыми полюсами и командами, между техно- и магическими цивилизациями, между культурой Древних и современными  и множество други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пользуя кубики для определения степени проявления Сил, мы получили меру, которую очень удобно применять не только в вопросе определения крутизны кланов, но и в таких делах как магия, лекарство, экономика, развитие науки в техномирах. Использование кубика позволило отказаться от грубых форм мастерского произвола. Мастер может оценить степень приемлемости инициативы игрока и дать ей тот или иной шанс. И кубик в руки инициато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 игровой матрице использованы элементы игр других типов :ДНД (виртуальная игра в мертвых мирах), компьютерных стратегичек (элементы экономики) и д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а возможность моделирования технологического развития и биотехнологического  конструирования. Понятно, в этом деле главное - чувство меры. А для успеха необходимы реальные зн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гон оказывается сегментированным, с качественно дифференцированными участками, что резко усиливает возможности проведения красивой игр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жненная конструкция игры требует четких механизмов управления, поэтому в Правилах даны серьезные полномочия играющим игротехникам команды. Введены нетрадиционные игровые документ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 боевке введено понятие запретного оружия - то, что не работает на Б.Д., а только в мирах: огнестрельное, а также оружие массового поражения - химическое, биологическое, ядерное. Понятно, что все это еще и изготовить надо. А к традиционному оружию  и требования традиционные. Упор делается на безопасность и эстетичный внешний вид.  Система боевки - хитов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Экономика на игре ненапряж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тех, кто не рвется  ей заниматься, и весьма выгодна для тех, кто на экономическую игру решится. Что касается жизнеобеспечения: примитивное с\х виртуально, результаты на кубиках с угрозой игрового голода, от которого слабеют. Можно бороться. Производство. Перед игрой жеребьевкой определяются ресурсы Мира. Пром. объекты требуют макетного моделирования. Результаты - то же самое ( напр., игровое оружие).Хочется производство покруче - нужно приобрести технологию в техномире и обучить там же инженера. А можно там обучить 4-х специалистов-ролевиков, организовать у себя Институт, избавиться от всяких мракобесов... Впрочем, читайте Прави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гия, как и экономика, ненапряжная для тех, кто занимается ею поверхностно,  но ощутимые результаты дает только серьезное отношение. Ориентация мага определяется жеребьевкой. Она бывает как боевая, так и небоевая. В частности, клановики являются супервояками на Б.Д., в Мирах свою круть теряют. Восстановить ее способен только маг, ориентированный на ту же сил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Лечить раненых могут лекари и медики техномиров (обязательны умения оказания первой помощи по жизни), а также маги, с определенной долей вероятности. Всячески поощряются драматические моменты, связанные со свадьбами, рождениями, инициациями, посещением страны мертвых, спиритизмом и т.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авилах определены игровые ценности. Поскольку игровые деньги неудобны, ими выступает информация всех типов, игровые артефакты, чипы. Кстати, все эти элементы вводятся в игру постепен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анная игровая матрица позволяет провести весьма интересную и динамичную игру, но имеет слабое место: требует большого количества команд-участников и задействованных игроков (от 150 - 180). Поэтому необходим верхний лимит численности команд, количество которых не ограничивается. Как побочный эффект отмечается усиление индивидуальной игровой активности участ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гра “Белая Дорога” была проведена  в августе 1998г. По техническим причинам нам пришлось проводить игру в сильно упрощенном варианте, потеряв при этом несколько интересных пластов и превратив ее во что-то типа расширенной камералки. Тем не менее игра состоялась, что говорит о высокой гибкости это матрицы .Учитывая многочисленные просьбы участников, после некоторой доводки правил игра “Б.Д.-2” состоится 20 августа 1999г. На полигоне в районе с. Старый Караван (ст.Брусин под Красным Лиманом). Приглашаются все, кто заинтересовался идеей, все , у кого остались нереализованные разработки с других игр : вы можете творить свой мир сами! Правила высыл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ые телефоны в Донецке (0622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-20-76  - Олег Захода (Кэп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5-62-51  - Дмитрий Материкин (Охтар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5-50-30  - Дмитрий Медведе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06232) 6-00-59 - Алексей Мизько  (Джер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9:31:00Z</dcterms:created>
  <dc:creator>Artur</dc:creator>
  <dc:description/>
  <dc:language>en-US</dc:language>
  <cp:lastModifiedBy>Artur</cp:lastModifiedBy>
  <dcterms:modified xsi:type="dcterms:W3CDTF">1999-04-04T09:31:00Z</dcterms:modified>
  <cp:revision>2</cp:revision>
  <dc:subject/>
  <dc:title>                                 </dc:title>
</cp:coreProperties>
</file>