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" w:cs="Arial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АВИЛ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урнира по историческому фехтованию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(второе открытое первенство клуба “Мифрил”, г. Донецк)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урнир проводится 27-28 ноября 1999 года (суббота, воскресение) в г. Донецке. Конкретное место проведения будет уточнено судьями до 25.11.98 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Турнир проводится по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историческому фехтованию </w:t>
      </w:r>
      <w:r>
        <w:rPr>
          <w:rFonts w:eastAsia="Arial Cyr" w:cs="Arial Cyr" w:ascii="Arial Cyr" w:hAnsi="Arial Cyr"/>
          <w:sz w:val="24"/>
          <w:szCs w:val="24"/>
        </w:rPr>
        <w:t>– это значит, что преимущество получат те участники, которые наряду с фехтовальным мастерством проявят умение качественно и вдохновенно воссоздавать образы, соответствующие историческим реалиям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BodyTex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явки на участие  в турнире принимаются в письменном виде до 25.11.98 г. Ю. Жуком, А. Ивченко и М. Меркуловым. Заявки должны содержать имя и фамилию участника, а также, по желанию, игровое имя. Все остальное – на усмотрение участников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Уважаемые участники! Заявки отнюдь не обязательно подавать лично – Вы можете попросить кого-нибудь, в том числе и организаторов. Заявки нужны только для того, чтобы судьи заранее могли определиться со схемой проведения турнира и нормально все подготовить. Поэтому огромная просьба – не игнорировать данную акцию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урнир будет состоять из парных поединков. Победителем в поединке становится боец, первым снявший со своего противника все хиты (0 хитов – поражение). Если ноль хитов одновременно оказывается у обоих сражающихся, то победителем становится боец с меньшим заявленным количеством хитов. При равенстве заявленных хитов назначается дополнительная схватка до первого поражения. При обоюдке в дополнительной схватке победителем поединка становится участник, снявший последним ударом большее количество хитов. При равенстве снятых хитов назначается еще одна дополнительная схватка, и так до выявления победителя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стема проведения турнира – смешанная. Окончательное ее определение оставляется на усмотрение судей в зависимости от количества поданных заявок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урнир проводится в два дня. Первый день: поединки по борцовской системе (участник выбывает после двух поражений). Второй день: финал. Финалисты (6-7 человек)  сражаются каждый с каждым.</w:t>
      </w:r>
    </w:p>
    <w:p>
      <w:pPr>
        <w:pStyle w:val="Normal"/>
        <w:ind w:firstLine="720"/>
        <w:jc w:val="both"/>
        <w:rPr>
          <w:rFonts w:ascii="Copperplate Gothic Light;Arial" w:hAnsi="Copperplate Gothic Light;Arial" w:eastAsia="Copperplate Gothic Light;Arial" w:cs="Copperplate Gothic Light;Arial"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odyTex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бедителем турнира становится участник, набравший в финале наибольшее количество побед. В случае равенства побед у нескольких участников победитель будет определяться по следующим критериям (в порядке подчиненности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астник, с которого в финале было снято наименьшее количество хи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астник, снявший в финале с других наибольшее количество хи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астник, имевший наименьшее заявленное количество хитов из финалис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хитовка участников проводится путем суммирования следующих показателей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50"/>
      </w:tblGrid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олый корпус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 хита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жаный доспех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хит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шивной доспех, кирас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хита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льчуга, панцирь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 хита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шлем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хит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брало или маска, защищающая лицо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хит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жаные наручи и поножи ( в комплекте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хит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таллические наруч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хит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таллические понож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хит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таллическая раковин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хит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таллические наколенник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хит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таллические налокотник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хит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таллическая бармиц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хит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латные перчатк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хит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лнота костюма (без учета обуви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хит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гровая обувь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хита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сторичность (цельность образа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хит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стетичность образа (доспех + костюм + имя + вооружение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о 3 хитов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Максимальное количество хитов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rial Cyr" w:cs="Arial Cyr" w:ascii="Arial Cyr" w:hAnsi="Arial Cyr"/>
          <w:i/>
          <w:iCs/>
          <w:sz w:val="24"/>
          <w:szCs w:val="24"/>
        </w:rPr>
        <w:t>Внимание! Мастера турнира оставляют за собой право давать участникам до двух дополнительных хитов за дополнительные элементы образа, придуманные участниками. Однако дополнительные хиты будут даваться только в том случае, если участником будут задействованы все перечисленные выше элементы (за минусом взаимоисключающих)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BodyTex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яснения к расхитовке.</w:t>
      </w:r>
    </w:p>
    <w:p>
      <w:pPr>
        <w:pStyle w:val="BodyTex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2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Доспех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инимальная площадь тела, закрываемая доспехом, определяется по принципу “футболка без рукавов”. Если доспех не соответствует этому требованию, он расценивается только как деталь костюм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жаный доспех – допускается только натуральная кожа. Наличие металлических или иных элементов не обязательно.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шивной доспех  кожаная основа с нашитыми на нее металлическими элементами, покрывающими не менее двух третей площади доспеха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ираса – металлический нагрудник, оставляющий спину открытой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ьчуга, панцирь – цельнометаллические доспехи, закрывающие полностью всю минимально необходимую площадь. К ним же относится кожаная основа, на которую сплошняком  нашиты металлические элементы (зазоры между элементами не должны превышать размеров трехкопеечной монеты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Удвоение доспеха не допускается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Шлем.</w:t>
      </w:r>
    </w:p>
    <w:p>
      <w:pPr>
        <w:pStyle w:val="BodyTex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лемы могут быть любых форм и размеров, однако к ним предъявляются два требования. Во-первых, они должны реально защищать голову, а во-вторых, быть металлическими, либо иметь с внешней стороны сплошное металлическое покрытие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Забрало (лицевая маска).</w:t>
      </w:r>
    </w:p>
    <w:p>
      <w:pPr>
        <w:pStyle w:val="BodyTex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динственный элемент, к которому не предъявляется требования декоративности. Главное, чтобы он реально защищал лицо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Наручи и поножи.</w:t>
      </w:r>
    </w:p>
    <w:p>
      <w:pPr>
        <w:pStyle w:val="BodyTex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жаные наручи и поножи (безразлично, с металлическим покрытием или без него) добавляют хит только в комплекте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ельнометаллические наручи и цельнометаллические поножи добавляют по хиту независимо друг от друг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участник вооружен щитом, допускается отсутствие наруча на руке, держащей щит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Прочие аксессуары.</w:t>
      </w:r>
    </w:p>
    <w:p>
      <w:pPr>
        <w:pStyle w:val="BodyTex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ковина, наколенники, налокотники и бармица должны быть только цельнометаллическими. В противном случае они рассматриваются только как личное желание участника дополнительно обезопасить себя в ходе турнира и хитов не приносят. Наручи или поножи, закрывающие локоть/колено, как наколенники и налокотники не рассматриваются. Наколенником/налокотником считается самостоятельный элемент доспеха, крепящийся не зависимо от прочих деталей. В равной степени не хитуются дополнительные аксессуары, если они скрыты под одеждой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Латные перчатки.</w:t>
      </w:r>
    </w:p>
    <w:p>
      <w:pPr>
        <w:pStyle w:val="BodyTex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мимо цельнометаллических  будут считаться обычные перчатки  с нашитыми на них металлическими элементами. Две непременных условия: перчатка должна позволять хозяину свободно сжимать кулак, и металлическими элементами должны быть закрыты наружная сторона кисти  и минимум по две фаланги каждого пальца. При наличии щита допускается отсутствие одной перчатки.</w:t>
      </w:r>
    </w:p>
    <w:p>
      <w:pPr>
        <w:pStyle w:val="Normal"/>
        <w:ind w:left="2268" w:hanging="2268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ind w:left="2268" w:hanging="1548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 xml:space="preserve">Расхитовка оружия: </w:t>
      </w:r>
    </w:p>
    <w:p>
      <w:pPr>
        <w:pStyle w:val="Normal"/>
        <w:ind w:left="2268" w:hanging="2268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118"/>
        <w:gridCol w:w="2268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Любое оружие, кроме топо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дар одной рук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хи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дар двумя рук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хи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пор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дар одной рук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хи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дар двумя рук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 хи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любой удар по конеч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хит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ычок двумя руками оформленным остри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хит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формленное острие: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) любой конец рукояти оружия,  оформленный в виде наконечника (с соблюдением требований безопасности)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) острый кончик лезвия топора, выступающий над рукоятью не менее, чем на 10 см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граничение по оружи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ревковое (копья, алебарды) оружие не допускается.</w:t>
      </w:r>
    </w:p>
    <w:p>
      <w:pPr>
        <w:pStyle w:val="BodyTex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Допускается только деревянное оружие. Пластиковое допускается по предварительному согласованию с мастерами, металлическое не допускается вовсе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3.  Клинковое оружие по длине не ограничивается. Максимальная длина другого допустимого оружия – по плечо владельца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. Клинковое оружие имеет минимальные ограничения по весу, которые подсчитываются по следующей схеме: длина до 1 м – 100 грамм, свыше 1 м – 200 грамм на каждые полные или неполные 10 см длины оружия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. Топоры должны весить не менее 800 грамм и не более 3,5 кг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арный поединок идет с фиксацией попадания. После попадания происходит стоп-бой. При попадании с того, в кого попали, снимается количество хитов согласно таблице, приведенной выше.  Аналогично хиты снимаются при обоюдке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боюдка засчитывается в том случае, если оба удара были нанесены одновременно, либо если в момент первого попадания второй боец уже начал наносить свой удар, и угол между плечом и предплечьем ударной руки составлял более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“Летучая мышь” за попадание не засчитывается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падание фиксируется только судьями, ими же определяется количество снятых хитов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е снимают хитов, но допускаются толчки соперника открытой ладонью, предплечьем или плечом; удары ногой по щиту; нежесткий удар боковой частью рукояти оружия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ходе поединка судьи вправе применять к бойцам следующие штрафные санкции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Предупрежд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49" w:leader="none"/>
        </w:tabs>
        <w:ind w:left="720" w:hanging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 нежесткое касание оружием головы соперн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49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а опасное движение головой</w:t>
      </w:r>
      <w:r>
        <w:rPr>
          <w:rStyle w:val="Style14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49" w:leader="none"/>
        </w:tabs>
        <w:ind w:left="720" w:hanging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 пререкание с суд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49" w:leader="none"/>
        </w:tabs>
        <w:ind w:left="720" w:hanging="720"/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 неграмотную работу щитом</w:t>
      </w:r>
      <w:r>
        <w:rPr>
          <w:rStyle w:val="FootnoteCharacters"/>
          <w:rStyle w:val="FootnoteAnchor"/>
          <w:sz w:val="24"/>
          <w:szCs w:val="24"/>
        </w:rPr>
        <w:footnoteReference w:id="4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ind w:hanging="0"/>
        <w:jc w:val="both"/>
        <w:rPr/>
      </w:pPr>
      <w:r>
        <w:rPr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Минус хит</w:t>
      </w:r>
      <w:r>
        <w:rPr>
          <w:rStyle w:val="Style14"/>
          <w:rStyle w:val="FootnoteAnchor"/>
          <w:sz w:val="24"/>
          <w:szCs w:val="24"/>
          <w:u w:val="single"/>
        </w:rPr>
        <w:footnoteReference w:id="5"/>
      </w:r>
      <w:r>
        <w:rPr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49" w:leader="none"/>
        </w:tabs>
        <w:ind w:left="720" w:hanging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фиксированный удар оружием по корпусу или конечностям соперн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49" w:leader="none"/>
        </w:tabs>
        <w:ind w:left="720" w:hanging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ватание руками за режущую кромку оруж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49" w:leader="none"/>
        </w:tabs>
        <w:ind w:left="720" w:hanging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ар ногой или рукой по телу соперн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49" w:leader="none"/>
        </w:tabs>
        <w:ind w:left="720" w:hanging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корректное поведение по отношению к судьям, сопернику или зрител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ind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ind w:hanging="0"/>
        <w:jc w:val="both"/>
        <w:rPr/>
      </w:pPr>
      <w:r>
        <w:rPr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Дисквалификац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49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ефиксированный удар оружием в голову или пах соперника</w:t>
      </w:r>
      <w:r>
        <w:rPr>
          <w:rStyle w:val="Style14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49" w:leader="none"/>
        </w:tabs>
        <w:ind w:left="720" w:hanging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сание щитом головы соперника (если оно не было вызвано опасным движением голово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49" w:leader="none"/>
        </w:tabs>
        <w:ind w:left="720" w:hanging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ар ногой в нижнюю кромку щи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49" w:leader="none"/>
        </w:tabs>
        <w:ind w:left="720" w:hanging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ар обратным концом рукояти оружия по корпусу соперник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К сведению участников!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В связи с тем, что победа в турнире во многом будет определяться качеством доспеха и костюма участника, передача доспехов друг другу во время турнира судьями допускаться не будет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Накануне и утром перед турниром будет организована регистрация, во время которой каждому участнику будет выдана регистрационная карточка с описанием его доспеха, костюма и суммарным количеством хитов (заявленное количество). В дальнейшем, при выходе на арену, внешний вид участника должен будет соответствовать карточке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опустимые изменения ( с соответственной корректировкой хитов)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) отсутствие каких-либо элементов доспеха или костюма, если данный элемент был сдан судьям на хранение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) смена оружия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) отсутствие щит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Участник в ходе парного поединка имеет право пользоваться только тем оружием, которое находится при нем с начала поединка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ак участники, так и зрители, нарушающие общественный порядок, либо проявляющие неуместные и неумеренные эмоции, с места проведения турнира будут удаляться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sz w:val="24"/>
          <w:szCs w:val="24"/>
        </w:rPr>
        <w:tab/>
      </w:r>
      <w:r>
        <w:rPr>
          <w:rFonts w:eastAsia="Arial Cyr" w:cs="Arial Cyr" w:ascii="Arial Cyr" w:hAnsi="Arial Cyr"/>
          <w:i/>
          <w:iCs/>
          <w:sz w:val="24"/>
          <w:szCs w:val="24"/>
        </w:rPr>
        <w:t>Уважаемые господа! Как и в любых состязаниях подобного рода, судьи от ошибок не застрахованы, а абсолютная объективность доступна только Господу Богу. Судьи сознательно и специально не будут подсуживать или засуживать никому и ни кого, ни друзей, ни даже личностей, успевших снискать себе сомнительную репутацию на полях ратной славы.</w:t>
      </w:r>
      <w:r>
        <w:rPr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Большего нельзя требовать ни от кого. Отнеситесь к судьям благожелательно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сем удачи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93" w:right="849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pperplate Gothic Light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примера: клинковое оружие длиной от 101 до 110 см должно весить не менее 1кг 200 г.</w:t>
      </w:r>
    </w:p>
  </w:footnote>
  <w:footnote w:id="3">
    <w:p>
      <w:pPr>
        <w:pStyle w:val="Style16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асным движением головой считается любое движение, при котором голова движется впереди корпуса, а глаза движущегося не фиксируют оружие соперник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еграмотной работой считаются движения, при которых щитоносец переводит удар противника щитом себе в голову. Третье предупреждение за неграмотную работу щитом автоматически дисквалифицирует щит до конца парного поединка. </w:t>
      </w:r>
    </w:p>
  </w:footnote>
  <w:footnote w:id="5">
    <w:p>
      <w:pPr>
        <w:pStyle w:val="Style16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 второе замечание автоматически дается минус хит.</w:t>
      </w:r>
    </w:p>
  </w:footnote>
  <w:footnote w:id="6">
    <w:p>
      <w:pPr>
        <w:pStyle w:val="Style16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лова считается от пле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çíàê ñíîñêè"/>
    <w:basedOn w:val="DefaultParagraphFont"/>
    <w:qFormat/>
    <w:rPr>
      <w:vertAlign w:val="superscript"/>
    </w:rPr>
  </w:style>
  <w:style w:type="character" w:styleId="Style15">
    <w:name w:val="íîìåð ñòðàíèöû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Light;Arial" w:hAnsi="Copperplate Gothic Light;Arial" w:eastAsia="Copperplate Gothic Light;Arial" w:cs="Copperplate Gothic Light;Arial"/>
      <w:b/>
      <w:bCs/>
      <w:sz w:val="44"/>
      <w:szCs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  <w:szCs w:val="24"/>
    </w:rPr>
  </w:style>
  <w:style w:type="paragraph" w:styleId="Style16">
    <w:name w:val="òåêñò ñíîñêè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1:35:00Z</dcterms:created>
  <dc:creator>AV</dc:creator>
  <dc:description/>
  <dc:language>en-US</dc:language>
  <cp:lastModifiedBy>AV</cp:lastModifiedBy>
  <dcterms:modified xsi:type="dcterms:W3CDTF">1999-10-24T11:36:00Z</dcterms:modified>
  <cp:revision>1</cp:revision>
  <dc:subject/>
  <dc:title>ПРАВИЛА</dc:title>
</cp:coreProperties>
</file>