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0" w:color="808080"/>
          <w:bottom w:val="single" w:sz="6" w:space="4" w:color="808080"/>
        </w:pBdr>
        <w:ind w:firstLine="720"/>
        <w:rPr>
          <w:rFonts w:ascii="Bookman Old Style;Times New Roman" w:hAnsi="Bookman Old Style;Times New Roman" w:eastAsia="Bookman Old Style;Times New Roman" w:cs="Bookman Old Style;Times New Roman"/>
          <w:sz w:val="28"/>
          <w:szCs w:val="28"/>
          <w:lang w:val="ru-RU"/>
        </w:rPr>
      </w:pPr>
      <w:r>
        <w:rPr>
          <w:rFonts w:eastAsia="Bookman Old Style Cyr;Times New Roman" w:cs="Bookman Old Style Cyr;Times New Roman" w:ascii="Bookman Old Style Cyr;Times New Roman" w:hAnsi="Bookman Old Style Cyr;Times New Roman"/>
          <w:sz w:val="28"/>
          <w:szCs w:val="28"/>
          <w:lang w:val="ru-RU"/>
        </w:rPr>
        <w:t>“</w:t>
      </w:r>
      <w:r>
        <w:rPr>
          <w:rFonts w:eastAsia="Bookman Old Style Cyr;Times New Roman" w:cs="Bookman Old Style Cyr;Times New Roman" w:ascii="Bookman Old Style Cyr;Times New Roman" w:hAnsi="Bookman Old Style Cyr;Times New Roman"/>
          <w:sz w:val="28"/>
          <w:szCs w:val="28"/>
          <w:lang w:val="ru-RU"/>
        </w:rPr>
        <w:t>РУСЬ ЯЗЫЧЕСКАЯ. СЕВЕР.”</w:t>
      </w:r>
    </w:p>
    <w:p>
      <w:pPr>
        <w:pStyle w:val="Normal"/>
        <w:ind w:firstLine="72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Русь языческая. Север” - ролевая игра - реконструкция; за основу</w:t>
      </w:r>
      <w:r>
        <w:rPr>
          <w:vanish/>
          <w:sz w:val="24"/>
          <w:szCs w:val="24"/>
          <w:lang w:val="ru-RU"/>
        </w:rPr>
        <w:t xml:space="preserve"> </w:t>
      </w:r>
      <w:r>
        <w:rPr>
          <w:rFonts w:eastAsia="Times New Roman Cyr" w:cs="Times New Roman Cyr" w:ascii="Times New Roman Cyr" w:hAnsi="Times New Roman Cyr"/>
          <w:sz w:val="24"/>
          <w:szCs w:val="24"/>
          <w:lang w:val="ru-RU"/>
        </w:rPr>
        <w:t>игры взята реальная историческая ситуация, сложившаяся в VI - VIII-м веках н. э. на территории, заселенной племенными союзами</w:t>
      </w:r>
      <w:r>
        <w:rPr>
          <w:vanish/>
          <w:sz w:val="24"/>
          <w:szCs w:val="24"/>
          <w:lang w:val="ru-RU"/>
        </w:rPr>
        <w:t xml:space="preserve"> </w:t>
      </w:r>
      <w:r>
        <w:rPr>
          <w:rFonts w:eastAsia="Times New Roman Cyr" w:cs="Times New Roman Cyr" w:ascii="Times New Roman Cyr" w:hAnsi="Times New Roman Cyr"/>
          <w:sz w:val="24"/>
          <w:szCs w:val="24"/>
          <w:lang w:val="ru-RU"/>
        </w:rPr>
        <w:t>восточных славян и их ближайших соседей на севере, в районе бассейна Балтийского моря и южнее. Предполагается реконструкция способов ведения войны, обычаев, образа жизни народов, населяющих данную</w:t>
      </w:r>
      <w:r>
        <w:rPr>
          <w:vanish/>
          <w:sz w:val="24"/>
          <w:szCs w:val="24"/>
          <w:lang w:val="ru-RU"/>
        </w:rPr>
        <w:t xml:space="preserve"> </w:t>
      </w:r>
      <w:r>
        <w:rPr>
          <w:rFonts w:eastAsia="Times New Roman Cyr" w:cs="Times New Roman Cyr" w:ascii="Times New Roman Cyr" w:hAnsi="Times New Roman Cyr"/>
          <w:sz w:val="24"/>
          <w:szCs w:val="24"/>
          <w:lang w:val="ru-RU"/>
        </w:rPr>
        <w:t>территорию в этот исторический момент, с целью выяснения  возможных вариантов развития истории и зарождающейся государственности</w:t>
      </w:r>
      <w:r>
        <w:rPr>
          <w:vanish/>
          <w:sz w:val="24"/>
          <w:szCs w:val="24"/>
          <w:lang w:val="ru-RU"/>
        </w:rPr>
        <w:t xml:space="preserve"> </w:t>
      </w:r>
      <w:r>
        <w:rPr>
          <w:rFonts w:eastAsia="Times New Roman Cyr" w:cs="Times New Roman Cyr" w:ascii="Times New Roman Cyr" w:hAnsi="Times New Roman Cyr"/>
          <w:sz w:val="24"/>
          <w:szCs w:val="24"/>
          <w:lang w:val="ru-RU"/>
        </w:rPr>
        <w:t>восточных славян.</w:t>
      </w:r>
    </w:p>
    <w:p>
      <w:pPr>
        <w:pStyle w:val="Normal"/>
        <w:ind w:firstLine="720"/>
        <w:jc w:val="both"/>
        <w:rPr>
          <w:vanish/>
          <w:sz w:val="24"/>
          <w:szCs w:val="24"/>
          <w:lang w:val="ru-RU"/>
        </w:rPr>
      </w:pPr>
      <w:r>
        <w:rPr>
          <w:rFonts w:eastAsia="Times New Roman Cyr" w:cs="Times New Roman Cyr" w:ascii="Times New Roman Cyr" w:hAnsi="Times New Roman Cyr"/>
          <w:sz w:val="24"/>
          <w:szCs w:val="24"/>
          <w:lang w:val="ru-RU"/>
        </w:rPr>
        <w:t xml:space="preserve">На начало игры условно считается, что ни один из народов (племенных союзов) не сильнее другого (а кто сильнее - покажет игра). Также имеются отправные навыки и особенности - у всех свои. Если в процессе игры команда проявит некое новаторство, по легенде не предусмотренное, то это необходимо заявить и защитить перед мастерами, а также реально отыграть как “ноу-хау”. </w:t>
      </w:r>
    </w:p>
    <w:p>
      <w:pPr>
        <w:pStyle w:val="Heading2"/>
        <w:ind w:firstLine="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вышеописанное прошло неубедительно, “ноу-хау” мастерами </w:t>
      </w:r>
    </w:p>
    <w:p>
      <w:pPr>
        <w:pStyle w:val="Heading2"/>
        <w:ind w:firstLine="720"/>
        <w:rPr/>
      </w:pPr>
      <w:r>
        <w:rPr>
          <w:rFonts w:eastAsia="Times New Roman" w:cs="Times New Roman" w:ascii="Times New Roman" w:hAnsi="Times New Roman"/>
          <w:b w:val="false"/>
          <w:bCs w:val="false"/>
          <w:vanish/>
          <w:sz w:val="20"/>
          <w:szCs w:val="20"/>
          <w:lang w:val="ru-RU"/>
        </w:rPr>
        <w:t xml:space="preserve"> </w:t>
      </w:r>
      <w:r>
        <w:rPr>
          <w:rFonts w:eastAsia="Times New Roman Cyr" w:cs="Times New Roman Cyr" w:ascii="Times New Roman Cyr" w:hAnsi="Times New Roman Cyr"/>
          <w:sz w:val="24"/>
          <w:szCs w:val="24"/>
          <w:lang w:val="ru-RU"/>
        </w:rPr>
        <w:t>НЕ защитывается (</w:t>
      </w:r>
      <w:r>
        <w:rPr>
          <w:rFonts w:eastAsia="Times New Roman Cyr" w:cs="Times New Roman Cyr" w:ascii="Times New Roman Cyr" w:hAnsi="Times New Roman Cyr"/>
          <w:sz w:val="20"/>
          <w:szCs w:val="20"/>
          <w:lang w:val="ru-RU"/>
        </w:rPr>
        <w:t>копайте репу дальше)</w:t>
      </w:r>
    </w:p>
    <w:p>
      <w:pPr>
        <w:pStyle w:val="Heading2"/>
        <w:ind w:firstLine="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гра отражает реальное историческое положение (хотя и не лишена возможности вымысла). Как и любая “историчка”, в конечном итоге это-альтернативная история.</w:t>
      </w:r>
    </w:p>
    <w:p>
      <w:pPr>
        <w:pStyle w:val="Normal"/>
        <w:jc w:val="both"/>
        <w:rPr/>
      </w:pPr>
      <w:r>
        <w:rPr>
          <w:rFonts w:eastAsia="Times New Roman Cyr" w:cs="Times New Roman Cyr" w:ascii="Times New Roman Cyr" w:hAnsi="Times New Roman Cyr"/>
          <w:sz w:val="24"/>
          <w:szCs w:val="24"/>
          <w:lang w:val="ru-RU"/>
        </w:rPr>
        <w:t xml:space="preserve">Мастерский состав отыгрывает богов, но на той стадии, когда, по </w:t>
      </w:r>
      <w:r>
        <w:rPr>
          <w:vanish/>
          <w:sz w:val="24"/>
          <w:szCs w:val="24"/>
          <w:lang w:val="ru-RU"/>
        </w:rPr>
        <w:t xml:space="preserve"> </w:t>
      </w:r>
      <w:r>
        <w:rPr>
          <w:rFonts w:eastAsia="Times New Roman Cyr" w:cs="Times New Roman Cyr" w:ascii="Times New Roman Cyr" w:hAnsi="Times New Roman Cyr"/>
          <w:sz w:val="24"/>
          <w:szCs w:val="24"/>
          <w:lang w:val="ru-RU"/>
        </w:rPr>
        <w:t xml:space="preserve">мнению самих же людей, боги от них отдалились. Посредники между </w:t>
      </w:r>
      <w:r>
        <w:rPr>
          <w:vanish/>
          <w:sz w:val="24"/>
          <w:szCs w:val="24"/>
          <w:lang w:val="ru-RU"/>
        </w:rPr>
        <w:t xml:space="preserve"> </w:t>
      </w:r>
      <w:r>
        <w:rPr>
          <w:rFonts w:eastAsia="Times New Roman Cyr" w:cs="Times New Roman Cyr" w:ascii="Times New Roman Cyr" w:hAnsi="Times New Roman Cyr"/>
          <w:sz w:val="24"/>
          <w:szCs w:val="24"/>
          <w:lang w:val="ru-RU"/>
        </w:rPr>
        <w:t>богами и людьми суть игротехники. Магия по игре представлена реальными историческими моделями лечения (фитотерапия, заговор), воззвания к богам (молитвы, ритуалы), а также поэзии. Мастера заранее просят прощения за несколько вольную трактовку исторических фактов и нередкие обобщения, что делается для удобства самих же игроков.</w:t>
      </w:r>
    </w:p>
    <w:p>
      <w:pPr>
        <w:pStyle w:val="List2"/>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ДРЕВНЕЙШИЕ СВЕДЕНИЯ О СЛАВЯНАХ</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 xml:space="preserve">Венеды - под таким названием древние славяне впервые  упоминаются в трудах римских историков Плиния и Тацита в I веке до н. э. Они занимали территорию от Одера до среднего течения Днепра, от  Прикарпатья до Балтийского моря. Венеды вместе с гуннами совершали набеги на богатую, но ослабевшую Римскую империю. Венедам соответствует археологическая  зарубинецкая и пшеворская культура. </w:t>
      </w:r>
    </w:p>
    <w:p>
      <w:pPr>
        <w:pStyle w:val="Normal"/>
        <w:ind w:firstLine="360"/>
        <w:jc w:val="both"/>
        <w:rPr/>
      </w:pPr>
      <w:r>
        <w:rPr>
          <w:rFonts w:eastAsia="Times New Roman Cyr" w:cs="Times New Roman Cyr" w:ascii="Times New Roman Cyr" w:hAnsi="Times New Roman Cyr"/>
          <w:sz w:val="24"/>
          <w:szCs w:val="24"/>
          <w:lang w:val="ru-RU"/>
        </w:rPr>
        <w:t>После начала (с 375 г. н. э.) великого переселения народов, вызванного потребностью в новых землях, стремлением к грабежу Римской</w:t>
      </w:r>
      <w:r>
        <w:rPr>
          <w:vanish/>
          <w:sz w:val="24"/>
          <w:szCs w:val="24"/>
          <w:lang w:val="ru-RU"/>
        </w:rPr>
        <w:t xml:space="preserve"> </w:t>
      </w:r>
      <w:r>
        <w:rPr>
          <w:rFonts w:eastAsia="Times New Roman Cyr" w:cs="Times New Roman Cyr" w:ascii="Times New Roman Cyr" w:hAnsi="Times New Roman Cyr"/>
          <w:sz w:val="24"/>
          <w:szCs w:val="24"/>
          <w:lang w:val="ru-RU"/>
        </w:rPr>
        <w:t>империи и продвижением кочевников - готов, гуннов, аваров,</w:t>
      </w:r>
      <w:r>
        <w:rPr>
          <w:vanish/>
          <w:sz w:val="24"/>
          <w:szCs w:val="24"/>
          <w:lang w:val="ru-RU"/>
        </w:rPr>
        <w:t xml:space="preserve"> </w:t>
      </w:r>
      <w:r>
        <w:rPr>
          <w:rFonts w:eastAsia="Times New Roman Cyr" w:cs="Times New Roman Cyr" w:ascii="Times New Roman Cyr" w:hAnsi="Times New Roman Cyr"/>
          <w:sz w:val="24"/>
          <w:szCs w:val="24"/>
          <w:lang w:val="ru-RU"/>
        </w:rPr>
        <w:t>произошло переселение венедов и их разделение на склавенов (предков западных и южных славян, расселившихся от Балкан до Вислы) и</w:t>
      </w:r>
      <w:r>
        <w:rPr>
          <w:vanish/>
          <w:sz w:val="24"/>
          <w:szCs w:val="24"/>
          <w:lang w:val="ru-RU"/>
        </w:rPr>
        <w:t xml:space="preserve"> </w:t>
      </w:r>
      <w:r>
        <w:rPr>
          <w:rFonts w:eastAsia="Times New Roman Cyr" w:cs="Times New Roman Cyr" w:ascii="Times New Roman Cyr" w:hAnsi="Times New Roman Cyr"/>
          <w:sz w:val="24"/>
          <w:szCs w:val="24"/>
          <w:lang w:val="ru-RU"/>
        </w:rPr>
        <w:t>на антов - предков восточных славян.</w:t>
      </w:r>
    </w:p>
    <w:p>
      <w:pPr>
        <w:pStyle w:val="Normal"/>
        <w:ind w:firstLine="360"/>
        <w:jc w:val="both"/>
        <w:rPr/>
      </w:pPr>
      <w:r>
        <w:rPr>
          <w:rFonts w:eastAsia="Times New Roman Cyr" w:cs="Times New Roman Cyr" w:ascii="Times New Roman Cyr" w:hAnsi="Times New Roman Cyr"/>
          <w:sz w:val="24"/>
          <w:szCs w:val="24"/>
          <w:lang w:val="ru-RU"/>
        </w:rPr>
        <w:t>Анты с IV века н. э. занимали территорию между Днестром и Сев. Донцом. Язык их несколько изменился ввиду ассимиляции с принадлежащими к североиранской языковой ветви скифами и сарматами. Но в</w:t>
      </w:r>
      <w:r>
        <w:rPr>
          <w:vanish/>
          <w:sz w:val="24"/>
          <w:szCs w:val="24"/>
          <w:lang w:val="ru-RU"/>
        </w:rPr>
        <w:t xml:space="preserve"> </w:t>
      </w:r>
      <w:r>
        <w:rPr>
          <w:rFonts w:eastAsia="Times New Roman Cyr" w:cs="Times New Roman Cyr" w:ascii="Times New Roman Cyr" w:hAnsi="Times New Roman Cyr"/>
          <w:sz w:val="24"/>
          <w:szCs w:val="24"/>
          <w:lang w:val="ru-RU"/>
        </w:rPr>
        <w:t>результате ассимиляции праславянский (антский) язык вышел победителем, обогатившись рядом новых слов (“хорошо”, “топор”, “собака”</w:t>
      </w:r>
      <w:r>
        <w:rPr>
          <w:vanish/>
          <w:sz w:val="24"/>
          <w:szCs w:val="24"/>
          <w:lang w:val="ru-RU"/>
        </w:rPr>
        <w:t xml:space="preserve"> </w:t>
      </w:r>
      <w:r>
        <w:rPr>
          <w:rFonts w:eastAsia="Times New Roman Cyr" w:cs="Times New Roman Cyr" w:ascii="Times New Roman Cyr" w:hAnsi="Times New Roman Cyr"/>
          <w:sz w:val="24"/>
          <w:szCs w:val="24"/>
          <w:lang w:val="ru-RU"/>
        </w:rPr>
        <w:t>наряду с исконными “добро”, “секира”, “пес”, и много др.).</w:t>
      </w:r>
    </w:p>
    <w:p>
      <w:pPr>
        <w:pStyle w:val="Normal"/>
        <w:ind w:firstLine="360"/>
        <w:jc w:val="both"/>
        <w:rPr/>
      </w:pPr>
      <w:r>
        <w:rPr>
          <w:rFonts w:eastAsia="Times New Roman Cyr" w:cs="Times New Roman Cyr" w:ascii="Times New Roman Cyr" w:hAnsi="Times New Roman Cyr"/>
          <w:sz w:val="24"/>
          <w:szCs w:val="24"/>
          <w:lang w:val="ru-RU"/>
        </w:rPr>
        <w:t>В VI-м веке н.э. анты, разгромленные кочевыми аварами, расселяются в труднодоступных  лесных районах современной Украины,</w:t>
      </w:r>
      <w:r>
        <w:rPr>
          <w:vanish/>
          <w:sz w:val="24"/>
          <w:szCs w:val="24"/>
          <w:lang w:val="ru-RU"/>
        </w:rPr>
        <w:t xml:space="preserve"> </w:t>
      </w:r>
      <w:r>
        <w:rPr>
          <w:rFonts w:eastAsia="Times New Roman Cyr" w:cs="Times New Roman Cyr" w:ascii="Times New Roman Cyr" w:hAnsi="Times New Roman Cyr"/>
          <w:sz w:val="24"/>
          <w:szCs w:val="24"/>
          <w:lang w:val="ru-RU"/>
        </w:rPr>
        <w:t>Белоруссии, России, где ославянивают значительную  часть местного</w:t>
      </w:r>
      <w:r>
        <w:rPr>
          <w:vanish/>
          <w:sz w:val="24"/>
          <w:szCs w:val="24"/>
          <w:lang w:val="ru-RU"/>
        </w:rPr>
        <w:t xml:space="preserve"> </w:t>
      </w:r>
      <w:r>
        <w:rPr>
          <w:rFonts w:eastAsia="Times New Roman Cyr" w:cs="Times New Roman Cyr" w:ascii="Times New Roman Cyr" w:hAnsi="Times New Roman Cyr"/>
          <w:sz w:val="24"/>
          <w:szCs w:val="24"/>
          <w:lang w:val="ru-RU"/>
        </w:rPr>
        <w:t>балтийского и финно-угорского населения. 15 военно-племенных</w:t>
      </w:r>
      <w:r>
        <w:rPr>
          <w:vanish/>
          <w:sz w:val="24"/>
          <w:szCs w:val="24"/>
          <w:lang w:val="ru-RU"/>
        </w:rPr>
        <w:t xml:space="preserve"> </w:t>
      </w:r>
      <w:r>
        <w:rPr>
          <w:rFonts w:eastAsia="Times New Roman Cyr" w:cs="Times New Roman Cyr" w:ascii="Times New Roman Cyr" w:hAnsi="Times New Roman Cyr"/>
          <w:sz w:val="24"/>
          <w:szCs w:val="24"/>
          <w:lang w:val="ru-RU"/>
        </w:rPr>
        <w:t>союзов - завершающий этап разложения первобытнообщинного строя у</w:t>
      </w:r>
      <w:r>
        <w:rPr>
          <w:vanish/>
          <w:sz w:val="24"/>
          <w:szCs w:val="24"/>
          <w:lang w:val="ru-RU"/>
        </w:rPr>
        <w:t xml:space="preserve"> </w:t>
      </w:r>
      <w:r>
        <w:rPr>
          <w:rFonts w:eastAsia="Times New Roman Cyr" w:cs="Times New Roman Cyr" w:ascii="Times New Roman Cyr" w:hAnsi="Times New Roman Cyr"/>
          <w:sz w:val="24"/>
          <w:szCs w:val="24"/>
          <w:lang w:val="ru-RU"/>
        </w:rPr>
        <w:t>восточных славян. И если живущим южнее полянам, тиверцам и другим</w:t>
      </w:r>
      <w:r>
        <w:rPr>
          <w:vanish/>
          <w:sz w:val="24"/>
          <w:szCs w:val="24"/>
          <w:lang w:val="ru-RU"/>
        </w:rPr>
        <w:t xml:space="preserve"> </w:t>
      </w:r>
      <w:r>
        <w:rPr>
          <w:rFonts w:eastAsia="Times New Roman Cyr" w:cs="Times New Roman Cyr" w:ascii="Times New Roman Cyr" w:hAnsi="Times New Roman Cyr"/>
          <w:sz w:val="24"/>
          <w:szCs w:val="24"/>
          <w:lang w:val="ru-RU"/>
        </w:rPr>
        <w:t>приходилось в эту эпоху чаще сталкиваться с кочевниками, то северные их собратья боролись с другим: суровым климатом и не менее</w:t>
      </w:r>
      <w:r>
        <w:rPr>
          <w:vanish/>
          <w:sz w:val="24"/>
          <w:szCs w:val="24"/>
          <w:lang w:val="ru-RU"/>
        </w:rPr>
        <w:t xml:space="preserve"> </w:t>
      </w:r>
      <w:r>
        <w:rPr>
          <w:rFonts w:eastAsia="Times New Roman Cyr" w:cs="Times New Roman Cyr" w:ascii="Times New Roman Cyr" w:hAnsi="Times New Roman Cyr"/>
          <w:sz w:val="24"/>
          <w:szCs w:val="24"/>
          <w:lang w:val="ru-RU"/>
        </w:rPr>
        <w:t>суровыми находниками с более дальнего Севера, ищущих поживы в</w:t>
      </w:r>
      <w:r>
        <w:rPr>
          <w:vanish/>
          <w:sz w:val="24"/>
          <w:szCs w:val="24"/>
          <w:lang w:val="ru-RU"/>
        </w:rPr>
        <w:t xml:space="preserve"> </w:t>
      </w:r>
      <w:r>
        <w:rPr>
          <w:rFonts w:eastAsia="Times New Roman Cyr" w:cs="Times New Roman Cyr" w:ascii="Times New Roman Cyr" w:hAnsi="Times New Roman Cyr"/>
          <w:sz w:val="24"/>
          <w:szCs w:val="24"/>
          <w:lang w:val="ru-RU"/>
        </w:rPr>
        <w:t>стране, более благодатной, чем их собственная...</w:t>
      </w:r>
    </w:p>
    <w:p>
      <w:pPr>
        <w:pStyle w:val="NormalIndent"/>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Indent"/>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ГЕОГРАФИЯ.ЭТНОГРАФИЯ.</w:t>
      </w:r>
    </w:p>
    <w:p>
      <w:pPr>
        <w:pStyle w:val="NormalIndent"/>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Indent"/>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ы на игре.</w:t>
      </w:r>
    </w:p>
    <w:p>
      <w:pPr>
        <w:pStyle w:val="NormalIndent"/>
        <w:ind w:left="0" w:first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Славяне - племена восточных славян на севере:</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ильменьские словене</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кривичи</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вятичи</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радимичи</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дреговичи</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полочане</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numPr>
          <w:ilvl w:val="0"/>
          <w:numId w:val="0"/>
        </w:numPr>
        <w:ind w:hanging="0"/>
        <w:rPr/>
      </w:pPr>
      <w:r>
        <w:rPr>
          <w:rFonts w:eastAsia="Times New Roman" w:cs="Times New Roman" w:ascii="Times New Roman" w:hAnsi="Times New Roman"/>
          <w:lang w:val="ru-RU"/>
        </w:rPr>
        <w:t>2</w:t>
      </w:r>
      <w:r>
        <w:rPr>
          <w:rFonts w:eastAsia="Times New Roman Cyr" w:cs="Times New Roman Cyr" w:ascii="Times New Roman Cyr" w:hAnsi="Times New Roman Cyr"/>
          <w:sz w:val="24"/>
          <w:szCs w:val="24"/>
          <w:lang w:val="ru-RU"/>
        </w:rPr>
        <w:t>. Финно-угры - представлены карело-финнской и пермско-финнской</w:t>
      </w:r>
      <w:r>
        <w:rPr>
          <w:rFonts w:eastAsia="Times New Roman" w:cs="Times New Roman" w:ascii="Times New Roman" w:hAnsi="Times New Roman"/>
          <w:vanish/>
          <w:sz w:val="24"/>
          <w:szCs w:val="24"/>
          <w:lang w:val="ru-RU"/>
        </w:rPr>
        <w:t xml:space="preserve"> </w:t>
      </w:r>
      <w:r>
        <w:rPr>
          <w:rFonts w:eastAsia="Times New Roman Cyr" w:cs="Times New Roman Cyr" w:ascii="Times New Roman Cyr" w:hAnsi="Times New Roman Cyr"/>
          <w:sz w:val="24"/>
          <w:szCs w:val="24"/>
          <w:lang w:val="ru-RU"/>
        </w:rPr>
        <w:t>ветвью</w:t>
      </w:r>
      <w:r>
        <w:rPr>
          <w:rFonts w:eastAsia="Times New Roman" w:cs="Times New Roman" w:ascii="Times New Roman" w:hAnsi="Times New Roman"/>
          <w:lang w:val="ru-RU"/>
        </w:rPr>
        <w:t>:</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корелы</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ижора (самоназвание - ингрикот) - ветвь корелов</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эсты</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меря</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мещера</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чудь</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numPr>
          <w:ilvl w:val="0"/>
          <w:numId w:val="0"/>
        </w:numPr>
        <w:ind w:hanging="0"/>
        <w:rPr/>
      </w:pPr>
      <w:r>
        <w:rPr>
          <w:rFonts w:eastAsia="Times New Roman" w:cs="Times New Roman" w:ascii="Times New Roman" w:hAnsi="Times New Roman"/>
          <w:lang w:val="ru-RU"/>
        </w:rPr>
        <w:t xml:space="preserve">3. </w:t>
      </w:r>
      <w:r>
        <w:rPr>
          <w:rFonts w:eastAsia="Times New Roman Cyr" w:cs="Times New Roman Cyr" w:ascii="Times New Roman Cyr" w:hAnsi="Times New Roman Cyr"/>
          <w:sz w:val="24"/>
          <w:szCs w:val="24"/>
          <w:lang w:val="ru-RU"/>
        </w:rPr>
        <w:t>Скандинавы - боевые корабли их, в поисках добычи,  уже  заплывают к жителям этих земель. Это:</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урмане (жители северной Норвегии)</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свеи (шведы)</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даны (датчане)</w:t>
      </w:r>
    </w:p>
    <w:p>
      <w:pPr>
        <w:pStyle w:val="Normal"/>
        <w:jc w:val="both"/>
        <w:rPr>
          <w:sz w:val="24"/>
          <w:szCs w:val="24"/>
          <w:lang w:val="ru-RU"/>
        </w:rPr>
      </w:pPr>
      <w:r>
        <w:rPr>
          <w:sz w:val="24"/>
          <w:szCs w:val="24"/>
          <w:lang w:val="ru-RU"/>
        </w:rPr>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же на берегу Моря, именуемого теперь Балтийским, живут племена  ь,балтийских народов.</w:t>
      </w:r>
    </w:p>
    <w:p>
      <w:pPr>
        <w:pStyle w:val="NormalIndent"/>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е игровые водоемы.</w:t>
      </w:r>
    </w:p>
    <w:p>
      <w:pPr>
        <w:pStyle w:val="Normal"/>
        <w:ind w:firstLine="720"/>
        <w:jc w:val="both"/>
        <w:rPr/>
      </w:pPr>
      <w:r>
        <w:rPr>
          <w:rFonts w:eastAsia="Times New Roman Cyr" w:cs="Times New Roman Cyr" w:ascii="Times New Roman Cyr" w:hAnsi="Times New Roman Cyr"/>
          <w:sz w:val="24"/>
          <w:szCs w:val="24"/>
          <w:lang w:val="ru-RU"/>
        </w:rPr>
        <w:t>Море - современное Балтийское море.  Нева - (скандин. “Нюйя”) -</w:t>
      </w:r>
      <w:r>
        <w:rPr>
          <w:vanish/>
          <w:sz w:val="24"/>
          <w:szCs w:val="24"/>
          <w:lang w:val="ru-RU"/>
        </w:rPr>
        <w:t xml:space="preserve"> </w:t>
      </w:r>
      <w:r>
        <w:rPr>
          <w:rFonts w:eastAsia="Times New Roman Cyr" w:cs="Times New Roman Cyr" w:ascii="Times New Roman Cyr" w:hAnsi="Times New Roman Cyr"/>
          <w:sz w:val="24"/>
          <w:szCs w:val="24"/>
          <w:lang w:val="ru-RU"/>
        </w:rPr>
        <w:t>современная река Нева. Море Нево - совр. Ладожское озеро . Озеро Ильмень (Ильмерь) - современное озеро Ильмень. Река Волхов (Волховец) - современная река Волхов. Река Днепр - современный Днепр -</w:t>
      </w:r>
      <w:r>
        <w:rPr>
          <w:vanish/>
          <w:sz w:val="24"/>
          <w:szCs w:val="24"/>
          <w:lang w:val="ru-RU"/>
        </w:rPr>
        <w:t xml:space="preserve"> </w:t>
      </w:r>
      <w:r>
        <w:rPr>
          <w:rFonts w:eastAsia="Times New Roman Cyr" w:cs="Times New Roman Cyr" w:ascii="Times New Roman Cyr" w:hAnsi="Times New Roman Cyr"/>
          <w:sz w:val="24"/>
          <w:szCs w:val="24"/>
          <w:lang w:val="ru-RU"/>
        </w:rPr>
        <w:t>в его северном течении.</w:t>
      </w:r>
    </w:p>
    <w:p>
      <w:pPr>
        <w:pStyle w:val="Normal"/>
        <w:ind w:firstLine="720"/>
        <w:jc w:val="both"/>
        <w:rPr/>
      </w:pPr>
      <w:r>
        <w:rPr>
          <w:rFonts w:eastAsia="Times New Roman Cyr" w:cs="Times New Roman Cyr" w:ascii="Times New Roman Cyr" w:hAnsi="Times New Roman Cyr"/>
          <w:sz w:val="24"/>
          <w:szCs w:val="24"/>
          <w:lang w:val="ru-RU"/>
        </w:rPr>
        <w:t>Все игровые водоемы, вне зависимости от того, являются ли они</w:t>
      </w:r>
      <w:r>
        <w:rPr>
          <w:vanish/>
          <w:sz w:val="24"/>
          <w:szCs w:val="24"/>
          <w:lang w:val="ru-RU"/>
        </w:rPr>
        <w:t xml:space="preserve"> </w:t>
      </w:r>
      <w:r>
        <w:rPr>
          <w:rFonts w:eastAsia="Times New Roman Cyr" w:cs="Times New Roman Cyr" w:ascii="Times New Roman Cyr" w:hAnsi="Times New Roman Cyr"/>
          <w:sz w:val="24"/>
          <w:szCs w:val="24"/>
          <w:lang w:val="ru-RU"/>
        </w:rPr>
        <w:t>водоемами реально или лишь виртуально, на игре пересекаются на</w:t>
      </w:r>
      <w:r>
        <w:rPr>
          <w:vanish/>
          <w:sz w:val="24"/>
          <w:szCs w:val="24"/>
          <w:lang w:val="ru-RU"/>
        </w:rPr>
        <w:t xml:space="preserve"> </w:t>
      </w:r>
      <w:r>
        <w:rPr>
          <w:rFonts w:eastAsia="Times New Roman Cyr" w:cs="Times New Roman Cyr" w:ascii="Times New Roman Cyr" w:hAnsi="Times New Roman Cyr"/>
          <w:sz w:val="24"/>
          <w:szCs w:val="24"/>
          <w:lang w:val="ru-RU"/>
        </w:rPr>
        <w:t xml:space="preserve">плавсредствах - </w:t>
      </w:r>
      <w:r>
        <w:rPr>
          <w:rFonts w:eastAsia="Times New Roman Cyr" w:cs="Times New Roman Cyr" w:ascii="Times New Roman Cyr" w:hAnsi="Times New Roman Cyr"/>
          <w:b/>
          <w:bCs/>
          <w:sz w:val="24"/>
          <w:szCs w:val="24"/>
          <w:lang w:val="ru-RU"/>
        </w:rPr>
        <w:t>ЛОДКАХ</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b/>
          <w:bCs/>
          <w:sz w:val="24"/>
          <w:szCs w:val="24"/>
          <w:lang w:val="ru-RU"/>
        </w:rPr>
        <w:t>КОРАБЛЯХ</w:t>
      </w:r>
      <w:r>
        <w:rPr>
          <w:sz w:val="24"/>
          <w:szCs w:val="24"/>
          <w:lang w:val="ru-RU"/>
        </w:rPr>
        <w:t>.</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одка - макет из веток, не менее 1.5 метров, выдерживает до 5 человек.</w:t>
        <w:tab/>
        <w:tab/>
        <w:t>Корабль - макет не менее 2.5 метров, выдерживает до 12 человек (но не менее 6, ввиду сложности управления кораблем).</w:t>
      </w:r>
    </w:p>
    <w:p>
      <w:pPr>
        <w:pStyle w:val="Normal"/>
        <w:ind w:firstLine="720"/>
        <w:jc w:val="both"/>
        <w:rPr/>
      </w:pPr>
      <w:r>
        <w:rPr>
          <w:rFonts w:eastAsia="Times New Roman Cyr" w:cs="Times New Roman Cyr" w:ascii="Times New Roman Cyr" w:hAnsi="Times New Roman Cyr"/>
          <w:sz w:val="24"/>
          <w:szCs w:val="24"/>
          <w:lang w:val="ru-RU"/>
        </w:rPr>
        <w:t>Для введения плавсредства в игру необходимо засертифицировать его</w:t>
      </w:r>
      <w:r>
        <w:rPr>
          <w:sz w:val="24"/>
          <w:szCs w:val="24"/>
          <w:lang w:val="ru-RU"/>
        </w:rPr>
        <w:t xml:space="preserve"> </w:t>
      </w:r>
      <w:r>
        <w:rPr>
          <w:rFonts w:eastAsia="Times New Roman Cyr" w:cs="Times New Roman Cyr" w:ascii="Times New Roman Cyr" w:hAnsi="Times New Roman Cyr"/>
          <w:sz w:val="24"/>
          <w:szCs w:val="24"/>
          <w:lang w:val="ru-RU"/>
        </w:rPr>
        <w:t>у мастеров (путем проведения обряда освящения) и получить сертификат, подтверждающий существование в игровом мире этого плавсредства. Если при пересечении игрового водоема корабль (лодка) перегружены, по решению мастеров вся команда либо часть ее тонет. Водоем вплавь пересекать может только бездоспешный (вообще) игрок, а если это происходит во время “зимнего” или “осеннего” цикла, то только в том случае, если у него есть чип “пиво”</w:t>
      </w:r>
      <w:r>
        <w:rPr>
          <w:vanish/>
          <w:sz w:val="24"/>
          <w:szCs w:val="24"/>
          <w:lang w:val="ru-RU"/>
        </w:rPr>
        <w:t xml:space="preserve"> </w:t>
      </w:r>
      <w:r>
        <w:rPr>
          <w:rFonts w:eastAsia="Times New Roman Cyr" w:cs="Times New Roman Cyr" w:ascii="Times New Roman Cyr" w:hAnsi="Times New Roman Cyr"/>
          <w:sz w:val="24"/>
          <w:szCs w:val="24"/>
          <w:lang w:val="ru-RU"/>
        </w:rPr>
        <w:t>(для согрева).</w:t>
      </w:r>
    </w:p>
    <w:p>
      <w:pPr>
        <w:pStyle w:val="BodyText2"/>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BodyText2"/>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е игровые поселения, приравниваемые к городам:</w:t>
      </w:r>
    </w:p>
    <w:p>
      <w:pPr>
        <w:pStyle w:val="TextBody"/>
        <w:numPr>
          <w:ilvl w:val="0"/>
          <w:numId w:val="5"/>
        </w:numPr>
        <w:tabs>
          <w:tab w:val="clear" w:pos="720"/>
          <w:tab w:val="left" w:pos="0" w:leader="none"/>
        </w:tabs>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адога - ильменские словене - совр. Старая ладога, Санкт-Петербургская область.(сканд. "Альдегьюборг)</w:t>
      </w:r>
    </w:p>
    <w:p>
      <w:pPr>
        <w:pStyle w:val="ListBullet"/>
        <w:numPr>
          <w:ilvl w:val="0"/>
          <w:numId w:val="5"/>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Суздаль - вятичи - совр. Суздаль, междуречье Оки и Волги</w:t>
      </w:r>
    </w:p>
    <w:p>
      <w:pPr>
        <w:pStyle w:val="ListBullet"/>
        <w:numPr>
          <w:ilvl w:val="0"/>
          <w:numId w:val="5"/>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Смоленск - кривичи - совр. Смоленск, верховье Днепра</w:t>
      </w:r>
    </w:p>
    <w:p>
      <w:pPr>
        <w:pStyle w:val="ListBullet"/>
        <w:numPr>
          <w:ilvl w:val="0"/>
          <w:numId w:val="5"/>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Полоцк - полочане - совр. Полоцк, Витебская обл.</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sz w:val="24"/>
          <w:szCs w:val="24"/>
          <w:lang w:val="ru-RU"/>
        </w:rPr>
      </w:pPr>
      <w:r>
        <w:rPr>
          <w:sz w:val="24"/>
          <w:szCs w:val="24"/>
          <w:lang w:val="ru-RU"/>
        </w:rPr>
      </w:r>
    </w:p>
    <w:p>
      <w:pPr>
        <w:pStyle w:val="List3"/>
        <w:numPr>
          <w:ilvl w:val="0"/>
          <w:numId w:val="0"/>
        </w:numPr>
        <w:ind w:left="849"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ЭКОНОМИКА.</w:t>
      </w:r>
    </w:p>
    <w:p>
      <w:pPr>
        <w:pStyle w:val="List3"/>
        <w:numPr>
          <w:ilvl w:val="0"/>
          <w:numId w:val="0"/>
        </w:numPr>
        <w:ind w:left="849"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List3"/>
        <w:numPr>
          <w:ilvl w:val="0"/>
          <w:numId w:val="0"/>
        </w:numPr>
        <w:ind w:left="849"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зяйство.</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Каждые сутки отыгрывают год. В сутках - 4 цикла: с 00.00 до 06.00</w:t>
      </w:r>
    </w:p>
    <w:p>
      <w:pPr>
        <w:pStyle w:val="ListBullet"/>
        <w:numPr>
          <w:ilvl w:val="0"/>
          <w:numId w:val="5"/>
        </w:numPr>
        <w:tabs>
          <w:tab w:val="clear" w:pos="720"/>
          <w:tab w:val="left" w:pos="0" w:leader="none"/>
        </w:tabs>
        <w:ind w:left="360" w:right="720" w:hanging="360"/>
        <w:rPr>
          <w:rFonts w:ascii="Times New Roman Cyr" w:hAnsi="Times New Roman Cyr" w:eastAsia="Times New Roman Cyr" w:cs="Times New Roman Cyr"/>
        </w:rPr>
      </w:pPr>
      <w:r>
        <w:rPr>
          <w:rFonts w:eastAsia="Times New Roman Cyr" w:cs="Times New Roman Cyr" w:ascii="Times New Roman Cyr" w:hAnsi="Times New Roman Cyr"/>
        </w:rPr>
        <w:t>зима, с 06.00 до 12.00 - весна, с 12.00 до 18.00 - лето, с 18.00 до 00.00 - осень.</w:t>
      </w:r>
    </w:p>
    <w:p>
      <w:pPr>
        <w:pStyle w:val="Normal"/>
        <w:ind w:firstLine="360"/>
        <w:jc w:val="both"/>
        <w:rPr/>
      </w:pPr>
      <w:r>
        <w:rPr>
          <w:rFonts w:eastAsia="Times New Roman Cyr" w:cs="Times New Roman Cyr" w:ascii="Times New Roman Cyr" w:hAnsi="Times New Roman Cyr"/>
          <w:sz w:val="24"/>
          <w:szCs w:val="24"/>
          <w:lang w:val="ru-RU"/>
        </w:rPr>
        <w:t>Все работы, связанные с сельским хозяйством, проводятся с</w:t>
      </w:r>
      <w:r>
        <w:rPr>
          <w:vanish/>
          <w:sz w:val="24"/>
          <w:szCs w:val="24"/>
          <w:lang w:val="ru-RU"/>
        </w:rPr>
        <w:t xml:space="preserve"> </w:t>
      </w:r>
      <w:r>
        <w:rPr>
          <w:rFonts w:eastAsia="Times New Roman Cyr" w:cs="Times New Roman Cyr" w:ascii="Times New Roman Cyr" w:hAnsi="Times New Roman Cyr"/>
          <w:sz w:val="24"/>
          <w:szCs w:val="24"/>
          <w:lang w:val="ru-RU"/>
        </w:rPr>
        <w:t>8.00 - 9.00 и до 18.00. Проверка мастером пищевых чипов - около</w:t>
      </w:r>
      <w:r>
        <w:rPr>
          <w:vanish/>
          <w:sz w:val="24"/>
          <w:szCs w:val="24"/>
          <w:lang w:val="ru-RU"/>
        </w:rPr>
        <w:t xml:space="preserve"> </w:t>
      </w:r>
      <w:r>
        <w:rPr>
          <w:sz w:val="24"/>
          <w:szCs w:val="24"/>
          <w:lang w:val="ru-RU"/>
        </w:rPr>
        <w:t>18.00.</w:t>
      </w:r>
    </w:p>
    <w:p>
      <w:pPr>
        <w:pStyle w:val="Normal"/>
        <w:jc w:val="both"/>
        <w:rPr>
          <w:sz w:val="24"/>
          <w:szCs w:val="24"/>
          <w:lang w:val="ru-RU"/>
        </w:rPr>
      </w:pPr>
      <w:r>
        <w:rPr>
          <w:sz w:val="24"/>
          <w:szCs w:val="24"/>
          <w:lang w:val="ru-RU"/>
        </w:rPr>
      </w:r>
    </w:p>
    <w:p>
      <w:pPr>
        <w:pStyle w:val="BodyText2"/>
        <w:ind w:left="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ращиваемые культуры:</w:t>
      </w:r>
    </w:p>
    <w:p>
      <w:pPr>
        <w:pStyle w:val="BodyText2"/>
        <w:numPr>
          <w:ilvl w:val="0"/>
          <w:numId w:val="6"/>
        </w:numPr>
        <w:tabs>
          <w:tab w:val="clear" w:pos="720"/>
          <w:tab w:val="left" w:pos="0" w:leader="none"/>
        </w:tabs>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лаки" - поле, не меньше 1.5х1.5 м., даёт 12-15 чипов в летний цикл</w:t>
      </w:r>
    </w:p>
    <w:p>
      <w:pPr>
        <w:pStyle w:val="ListBullet"/>
        <w:numPr>
          <w:ilvl w:val="0"/>
          <w:numId w:val="6"/>
        </w:numPr>
        <w:tabs>
          <w:tab w:val="clear" w:pos="720"/>
          <w:tab w:val="left" w:pos="0" w:leader="none"/>
        </w:tabs>
        <w:ind w:left="435" w:right="720" w:hanging="3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па” - репище, не меньше 1.2х1.2м, дает 12-15 чипов.</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ен” - поле не меньше 1.5х.1.5м, дает до 15 чипов.</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Скот моделируется и содержится в игровом “загоне”.Если все удовлетворительно, считается что скот получает приплод - от 3-х</w:t>
      </w:r>
      <w:r>
        <w:rPr>
          <w:vanish/>
          <w:sz w:val="24"/>
          <w:szCs w:val="24"/>
          <w:lang w:val="ru-RU"/>
        </w:rPr>
        <w:t xml:space="preserve"> </w:t>
      </w:r>
      <w:r>
        <w:rPr>
          <w:rFonts w:eastAsia="Times New Roman Cyr" w:cs="Times New Roman Cyr" w:ascii="Times New Roman Cyr" w:hAnsi="Times New Roman Cyr"/>
          <w:sz w:val="24"/>
          <w:szCs w:val="24"/>
          <w:lang w:val="ru-RU"/>
        </w:rPr>
        <w:t>до 5-ти голов за игровой год.</w:t>
      </w:r>
    </w:p>
    <w:p>
      <w:pPr>
        <w:pStyle w:val="BodyText2"/>
        <w:numPr>
          <w:ilvl w:val="0"/>
          <w:numId w:val="0"/>
        </w:numPr>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ждое животное дает:</w:t>
      </w:r>
    </w:p>
    <w:p>
      <w:pPr>
        <w:pStyle w:val="Heading2"/>
        <w:numPr>
          <w:ilvl w:val="0"/>
          <w:numId w:val="0"/>
        </w:numPr>
        <w:ind w:left="144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мясо”</w:t>
        <w:tab/>
        <w:tab/>
        <w:tab/>
        <w:t>“шкура”</w:t>
        <w:tab/>
        <w:tab/>
        <w:tab/>
        <w:t>“молоко”</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ва </w:t>
        <w:tab/>
        <w:t xml:space="preserve">2 чипа </w:t>
        <w:tab/>
        <w:tab/>
        <w:tab/>
        <w:t>2 чипа</w:t>
        <w:tab/>
        <w:t xml:space="preserve"> </w:t>
        <w:tab/>
        <w:tab/>
        <w:tab/>
        <w:t>4 чипа</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свинья </w:t>
        <w:tab/>
        <w:t xml:space="preserve">3 чипа </w:t>
        <w:tab/>
        <w:tab/>
        <w:tab/>
        <w:t>1 чип(кожа)</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лось </w:t>
        <w:tab/>
        <w:tab/>
        <w:t xml:space="preserve">3 чипа </w:t>
        <w:tab/>
        <w:tab/>
        <w:tab/>
        <w:t xml:space="preserve">3 чипа </w:t>
        <w:tab/>
        <w:tab/>
        <w:tab/>
        <w:t>3 чипа</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олень </w:t>
        <w:tab/>
        <w:tab/>
        <w:t xml:space="preserve">2 чипа </w:t>
        <w:tab/>
        <w:tab/>
        <w:tab/>
        <w:t>2 чипа</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волк</w:t>
        <w:tab/>
        <w:tab/>
        <w:t xml:space="preserve">1 чип </w:t>
        <w:tab/>
        <w:tab/>
        <w:tab/>
        <w:tab/>
        <w:t>1 чип</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лиса</w:t>
        <w:tab/>
        <w:tab/>
        <w:t>1 чип</w:t>
        <w:tab/>
        <w:tab/>
        <w:tab/>
        <w:tab/>
        <w:t>1 чип</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едведь </w:t>
        <w:tab/>
        <w:t xml:space="preserve">3 чипа </w:t>
        <w:tab/>
        <w:tab/>
        <w:tab/>
        <w:t>3 чипа</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куница</w:t>
        <w:tab/>
        <w:tab/>
        <w:tab/>
        <w:tab/>
        <w:tab/>
        <w:t>1 чип</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коза</w:t>
        <w:tab/>
        <w:tab/>
        <w:t>1 чип</w:t>
        <w:tab/>
        <w:tab/>
        <w:tab/>
        <w:tab/>
        <w:t>1 чип</w:t>
        <w:tab/>
        <w:tab/>
        <w:tab/>
        <w:tab/>
        <w:t>2 чип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дует заметить, что финно-угорские хозяева, в частности корело-финнские, разводили в качестве домашнего скота лосей.</w:t>
      </w:r>
    </w:p>
    <w:p>
      <w:pPr>
        <w:pStyle w:val="NormalIndent"/>
        <w:numPr>
          <w:ilvl w:val="0"/>
          <w:numId w:val="0"/>
        </w:numPr>
        <w:ind w:left="720" w:hanging="0"/>
        <w:jc w:val="both"/>
        <w:rPr/>
      </w:pPr>
      <w:r>
        <w:rPr>
          <w:rFonts w:eastAsia="Times New Roman Cyr" w:cs="Times New Roman Cyr" w:ascii="Times New Roman Cyr" w:hAnsi="Times New Roman Cyr"/>
          <w:sz w:val="24"/>
          <w:szCs w:val="24"/>
          <w:lang w:val="ru-RU"/>
        </w:rPr>
        <w:t>Добыча меда производится двумя путями - либо это пасека, устанавливаемая в селении (она должна быть эстетична), и дающая до 15</w:t>
      </w:r>
      <w:r>
        <w:rPr>
          <w:vanish/>
          <w:sz w:val="24"/>
          <w:szCs w:val="24"/>
          <w:lang w:val="ru-RU"/>
        </w:rPr>
        <w:t xml:space="preserve"> </w:t>
      </w:r>
      <w:r>
        <w:rPr>
          <w:rFonts w:eastAsia="Times New Roman Cyr" w:cs="Times New Roman Cyr" w:ascii="Times New Roman Cyr" w:hAnsi="Times New Roman Cyr"/>
          <w:sz w:val="24"/>
          <w:szCs w:val="24"/>
          <w:lang w:val="ru-RU"/>
        </w:rPr>
        <w:t>чипов меда, либо это собирательство, т.к. мастерами предполагается установление на полигоне игровых “диких” ульев с находящимися внутри чипами на “мед”.</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ыбалка даёт до 5-ти чипов "рыбы" за полчаса отыгрывания оной, на игровом водоёме при наличии макетов рыболовных снастей.</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vanish/>
          <w:sz w:val="24"/>
          <w:szCs w:val="24"/>
          <w:lang w:val="ru-RU"/>
        </w:rPr>
      </w:pPr>
      <w:r>
        <w:rPr>
          <w:vanish/>
          <w:sz w:val="24"/>
          <w:szCs w:val="24"/>
          <w:lang w:val="ru-RU"/>
        </w:rPr>
      </w:r>
    </w:p>
    <w:p>
      <w:pPr>
        <w:pStyle w:val="Heading2"/>
        <w:numPr>
          <w:ilvl w:val="0"/>
          <w:numId w:val="0"/>
        </w:numPr>
        <w:pBdr>
          <w:bottom w:val="single" w:sz="6" w:space="1" w:color="000000"/>
        </w:pBdr>
        <w:ind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месла</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Из распространенных ремёсел в этот период, среди данных народов, на игре шире всего представлено КУЗНЕЧНОЕ, т.к. каждый игрок вместе с подъемными получает чип-допуск на оружие, делающий предмет оружия реальным в игре. В случае кражи чипа (что является кражей оружия), или если чип сбился, оружие необходимо “выковать”. Это делает кузнец в моделируемой кузнице (отыгрыш + наклеивание чип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Чипы “допуска” на оружие кузнец получает от мастеров, представляя им раз в 4 цикла модель игрового рудника и плавильни. Клеить чипы</w:t>
      </w:r>
      <w:r>
        <w:rPr>
          <w:vanish/>
          <w:sz w:val="24"/>
          <w:szCs w:val="24"/>
          <w:lang w:val="ru-RU"/>
        </w:rPr>
        <w:t xml:space="preserve"> </w:t>
      </w:r>
      <w:r>
        <w:rPr>
          <w:rFonts w:eastAsia="Times New Roman Cyr" w:cs="Times New Roman Cyr" w:ascii="Times New Roman Cyr" w:hAnsi="Times New Roman Cyr"/>
          <w:sz w:val="24"/>
          <w:szCs w:val="24"/>
          <w:lang w:val="ru-RU"/>
        </w:rPr>
        <w:t>“допуска” можно только на предметы оружия, пропущенные</w:t>
        <w:tab/>
        <w:t>мастерами</w:t>
      </w:r>
      <w:r>
        <w:rPr>
          <w:vanish/>
          <w:sz w:val="24"/>
          <w:szCs w:val="24"/>
          <w:lang w:val="ru-RU"/>
        </w:rPr>
        <w:t xml:space="preserve"> </w:t>
      </w:r>
      <w:r>
        <w:rPr>
          <w:rFonts w:eastAsia="Times New Roman Cyr" w:cs="Times New Roman Cyr" w:ascii="Times New Roman Cyr" w:hAnsi="Times New Roman Cyr"/>
          <w:sz w:val="24"/>
          <w:szCs w:val="24"/>
          <w:lang w:val="ru-RU"/>
        </w:rPr>
        <w:t>на игру (обратное карается выведением из игры). Также по желанию</w:t>
      </w:r>
    </w:p>
    <w:p>
      <w:pPr>
        <w:pStyle w:val="Normal"/>
        <w:numPr>
          <w:ilvl w:val="0"/>
          <w:numId w:val="0"/>
        </w:numPr>
        <w:ind w:hanging="0"/>
        <w:jc w:val="both"/>
        <w:rPr/>
      </w:pPr>
      <w:r>
        <w:rPr>
          <w:rFonts w:eastAsia="Times New Roman Cyr" w:cs="Times New Roman Cyr" w:ascii="Times New Roman Cyr" w:hAnsi="Times New Roman Cyr"/>
          <w:sz w:val="24"/>
          <w:szCs w:val="24"/>
          <w:lang w:val="ru-RU"/>
        </w:rPr>
        <w:t>можно отыгрывать изготовление украшений (бисер, бусы, височные</w:t>
      </w:r>
      <w:r>
        <w:rPr>
          <w:vanish/>
          <w:sz w:val="24"/>
          <w:szCs w:val="24"/>
          <w:lang w:val="ru-RU"/>
        </w:rPr>
        <w:t xml:space="preserve"> </w:t>
      </w:r>
      <w:r>
        <w:rPr>
          <w:rFonts w:eastAsia="Times New Roman Cyr" w:cs="Times New Roman Cyr" w:ascii="Times New Roman Cyr" w:hAnsi="Times New Roman Cyr"/>
          <w:sz w:val="24"/>
          <w:szCs w:val="24"/>
          <w:lang w:val="ru-RU"/>
        </w:rPr>
        <w:t>кольца) с последующей торговлей.</w:t>
      </w:r>
    </w:p>
    <w:p>
      <w:pPr>
        <w:pStyle w:val="Normal"/>
        <w:numPr>
          <w:ilvl w:val="0"/>
          <w:numId w:val="0"/>
        </w:numPr>
        <w:ind w:hanging="0"/>
        <w:jc w:val="both"/>
        <w:rPr/>
      </w:pPr>
      <w:r>
        <w:rPr>
          <w:rFonts w:eastAsia="Times New Roman Cyr" w:cs="Times New Roman Cyr" w:ascii="Times New Roman Cyr" w:hAnsi="Times New Roman Cyr"/>
          <w:sz w:val="24"/>
          <w:szCs w:val="24"/>
          <w:lang w:val="ru-RU"/>
        </w:rPr>
        <w:t>Пивоварение - присутствует  на</w:t>
        <w:tab/>
        <w:t>игре,  т.к. для проведения ритуальных пиров, свадеб, тризн и т.п. необходимы чипы на “пиво”.</w:t>
      </w:r>
      <w:r>
        <w:rPr>
          <w:vanish/>
          <w:sz w:val="24"/>
          <w:szCs w:val="24"/>
          <w:lang w:val="ru-RU"/>
        </w:rPr>
        <w:t xml:space="preserve"> </w:t>
      </w:r>
      <w:r>
        <w:rPr>
          <w:rFonts w:eastAsia="Times New Roman Cyr" w:cs="Times New Roman Cyr" w:ascii="Times New Roman Cyr" w:hAnsi="Times New Roman Cyr"/>
          <w:sz w:val="24"/>
          <w:szCs w:val="24"/>
          <w:lang w:val="ru-RU"/>
        </w:rPr>
        <w:t>Чтобы сварить “пиво” необходимы чипы на “злаки” и на “мед”, а</w:t>
      </w:r>
      <w:r>
        <w:rPr>
          <w:vanish/>
          <w:sz w:val="24"/>
          <w:szCs w:val="24"/>
          <w:lang w:val="ru-RU"/>
        </w:rPr>
        <w:t xml:space="preserve"> </w:t>
      </w:r>
      <w:r>
        <w:rPr>
          <w:rFonts w:eastAsia="Times New Roman Cyr" w:cs="Times New Roman Cyr" w:ascii="Times New Roman Cyr" w:hAnsi="Times New Roman Cyr"/>
          <w:sz w:val="24"/>
          <w:szCs w:val="24"/>
          <w:lang w:val="ru-RU"/>
        </w:rPr>
        <w:t>также большой чистый котел с водой. “Пиво” может сварить только</w:t>
      </w:r>
      <w:r>
        <w:rPr>
          <w:vanish/>
          <w:sz w:val="24"/>
          <w:szCs w:val="24"/>
          <w:lang w:val="ru-RU"/>
        </w:rPr>
        <w:t xml:space="preserve"> </w:t>
      </w:r>
      <w:r>
        <w:rPr>
          <w:rFonts w:eastAsia="Times New Roman Cyr" w:cs="Times New Roman Cyr" w:ascii="Times New Roman Cyr" w:hAnsi="Times New Roman Cyr"/>
          <w:sz w:val="24"/>
          <w:szCs w:val="24"/>
          <w:lang w:val="ru-RU"/>
        </w:rPr>
        <w:t>игрок, имеющий на это мастерское разрешение-сертификат.</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b/>
          <w:bCs/>
          <w:i/>
          <w:iCs/>
          <w:sz w:val="24"/>
          <w:szCs w:val="24"/>
          <w:lang w:val="ru-RU"/>
        </w:rPr>
        <w:t>КСТАТИ:</w:t>
      </w:r>
      <w:r>
        <w:rPr>
          <w:rFonts w:eastAsia="Times New Roman Cyr" w:cs="Times New Roman Cyr" w:ascii="Times New Roman Cyr" w:hAnsi="Times New Roman Cyr"/>
          <w:sz w:val="24"/>
          <w:szCs w:val="24"/>
          <w:lang w:val="ru-RU"/>
        </w:rPr>
        <w:t xml:space="preserve"> Ни одна сельскохозяйственная либо ремесленная работа не</w:t>
      </w:r>
      <w:r>
        <w:rPr>
          <w:vanish/>
          <w:sz w:val="24"/>
          <w:szCs w:val="24"/>
          <w:lang w:val="ru-RU"/>
        </w:rPr>
        <w:t xml:space="preserve"> </w:t>
      </w:r>
      <w:r>
        <w:rPr>
          <w:rFonts w:eastAsia="Times New Roman Cyr" w:cs="Times New Roman Cyr" w:ascii="Times New Roman Cyr" w:hAnsi="Times New Roman Cyr"/>
          <w:sz w:val="24"/>
          <w:szCs w:val="24"/>
          <w:lang w:val="ru-RU"/>
        </w:rPr>
        <w:t>будет засчитана при невыполнении соответствующих ритуалов (ну,</w:t>
      </w:r>
      <w:r>
        <w:rPr>
          <w:vanish/>
          <w:sz w:val="24"/>
          <w:szCs w:val="24"/>
          <w:lang w:val="ru-RU"/>
        </w:rPr>
        <w:t xml:space="preserve"> </w:t>
      </w:r>
      <w:r>
        <w:rPr>
          <w:rFonts w:eastAsia="Times New Roman Cyr" w:cs="Times New Roman Cyr" w:ascii="Times New Roman Cyr" w:hAnsi="Times New Roman Cyr"/>
          <w:sz w:val="24"/>
          <w:szCs w:val="24"/>
          <w:lang w:val="ru-RU"/>
        </w:rPr>
        <w:t>например, злаки у славян сеяли только мужчины, причем обнаженные,</w:t>
      </w:r>
      <w:r>
        <w:rPr>
          <w:vanish/>
          <w:sz w:val="24"/>
          <w:szCs w:val="24"/>
          <w:lang w:val="ru-RU"/>
        </w:rPr>
        <w:t xml:space="preserve"> </w:t>
      </w:r>
      <w:r>
        <w:rPr>
          <w:rFonts w:eastAsia="Times New Roman Cyr" w:cs="Times New Roman Cyr" w:ascii="Times New Roman Cyr" w:hAnsi="Times New Roman Cyr"/>
          <w:sz w:val="24"/>
          <w:szCs w:val="24"/>
          <w:lang w:val="ru-RU"/>
        </w:rPr>
        <w:t>у тех же славян и еще у финно-угров была традиция совокупляться на</w:t>
      </w:r>
    </w:p>
    <w:p>
      <w:pPr>
        <w:pStyle w:val="Normal"/>
        <w:numPr>
          <w:ilvl w:val="0"/>
          <w:numId w:val="0"/>
        </w:numPr>
        <w:ind w:hanging="0"/>
        <w:jc w:val="both"/>
        <w:rPr/>
      </w:pPr>
      <w:r>
        <w:rPr>
          <w:rFonts w:eastAsia="Times New Roman Cyr" w:cs="Times New Roman Cyr" w:ascii="Times New Roman Cyr" w:hAnsi="Times New Roman Cyr"/>
          <w:sz w:val="24"/>
          <w:szCs w:val="24"/>
          <w:lang w:val="ru-RU"/>
        </w:rPr>
        <w:t>засеянном поле, отдавая жизненную силу земле. Ни один кузнец - из</w:t>
      </w:r>
      <w:r>
        <w:rPr>
          <w:vanish/>
          <w:sz w:val="24"/>
          <w:szCs w:val="24"/>
          <w:lang w:val="ru-RU"/>
        </w:rPr>
        <w:t xml:space="preserve"> </w:t>
      </w:r>
      <w:r>
        <w:rPr>
          <w:rFonts w:eastAsia="Times New Roman Cyr" w:cs="Times New Roman Cyr" w:ascii="Times New Roman Cyr" w:hAnsi="Times New Roman Cyr"/>
          <w:sz w:val="24"/>
          <w:szCs w:val="24"/>
          <w:lang w:val="ru-RU"/>
        </w:rPr>
        <w:t>любого этноса - не начинал работу без молитвы богу - громовнику и</w:t>
      </w:r>
      <w:r>
        <w:rPr>
          <w:vanish/>
          <w:sz w:val="24"/>
          <w:szCs w:val="24"/>
          <w:lang w:val="ru-RU"/>
        </w:rPr>
        <w:t xml:space="preserve"> </w:t>
      </w:r>
      <w:r>
        <w:rPr>
          <w:rFonts w:eastAsia="Times New Roman Cyr" w:cs="Times New Roman Cyr" w:ascii="Times New Roman Cyr" w:hAnsi="Times New Roman Cyr"/>
          <w:sz w:val="24"/>
          <w:szCs w:val="24"/>
          <w:lang w:val="ru-RU"/>
        </w:rPr>
        <w:t>т.д.)</w:t>
      </w:r>
    </w:p>
    <w:p>
      <w:pPr>
        <w:pStyle w:val="Heading2"/>
        <w:numPr>
          <w:ilvl w:val="0"/>
          <w:numId w:val="0"/>
        </w:numPr>
        <w:pBdr>
          <w:bottom w:val="single" w:sz="6" w:space="5" w:color="000000"/>
        </w:pBdr>
        <w:ind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numPr>
          <w:ilvl w:val="0"/>
          <w:numId w:val="0"/>
        </w:numPr>
        <w:pBdr>
          <w:bottom w:val="single" w:sz="6" w:space="5" w:color="000000"/>
        </w:pBdr>
        <w:ind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изнеобеспечение</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Для того, чтобы считаться сытым, то есть живым, здоровым, способным работать, воевать и продолжать род, каждый человек по истечении каждого года должен “съесть”: 1 чип “злаков” либо “репы” + 1 чип “мяса” либо “рыбы”, либо 2 чипа “молока” либо “меда”. Для этого человек, если он играет в составе команды, вместе со своей командой предъявляет проверяющему мастеру или игротехнику поле или репище, находящиеся в удовлетворительном состоянии, а также игровой скот, к которому предъявляются те же требования. Чипы на “мясо”, снятые с убитых на охоте зверей либо зарезанного домашнего скота, также предъявляются игромастеру. Если вышеперечисленное находится в сносном состоянии, команда считается сытой и имеющей  виртуальные запасы до следующей “весны”. Если все вышеперечисленное как-либо выделяется</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в лучшую сторону, если оно очень хорошо, мастер может выдать команде излишки, выращенное ими сверх нормы, в виде чипов, которыми они смогут торговать. Если же сельхозугодья плохие, пусть команда пеняет на себя... Если игрок играет один, то в конце “летнего” цикла он представляет проверяющему мастеру нужное количество чипов. С каждого убитого зверя необходимо снимать чип “шкура” и каждый игрок должен иметь такой чип при себе в течении “зимних” и “осенних” циклов, в противном случае игрок, проходивший 1 цикл</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 xml:space="preserve"> без шкуры зарабатывает игровую чахотку, а проходивший 2 цикла - умирает. Также каждый игрок должен иметь на себе чип “лен” - тогда он одет. Этот чип меняется каждый “год”, т.к. “лен” за это время изнашивается. Поле “льна” должно выглядеть как обычное, с той разницей, что на нем должны быть гребешок, валик - в качестве приспособлений для выделки льна, и емкость с водой. Если к концу летнего цикла все эти предметы в целости и сохранности находятся на поле, считается, что лен выделан и команда получает чипы.</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Если какой либо из предметов исчез, то этот этап подготовки льна не произошел, и селение льна не получает (или получает очень мало).</w:t>
      </w:r>
    </w:p>
    <w:p>
      <w:pPr>
        <w:pStyle w:val="Normal"/>
        <w:numPr>
          <w:ilvl w:val="0"/>
          <w:numId w:val="0"/>
        </w:numPr>
        <w:ind w:hanging="0"/>
        <w:rPr/>
      </w:pPr>
      <w:r>
        <w:rPr>
          <w:rFonts w:eastAsia="Times New Roman Cyr" w:cs="Times New Roman Cyr" w:ascii="Times New Roman Cyr" w:hAnsi="Times New Roman Cyr"/>
          <w:sz w:val="24"/>
          <w:szCs w:val="24"/>
          <w:lang w:val="ru-RU"/>
        </w:rPr>
        <w:t>Кроме того, команда лишь тогда считается обеспеченной на весь игровой “год”,когда у неё есть “амбар”, где её “урожай” будет храниться (и из которого его можно украсть...).Кроме того - при краже продуктов питания один игрок может унести на себе НЕ БОЛЕЕ 1-го чипа игровой еды + 2 чипа “льна” или 1 - “шкура” (согласитесь,</w:t>
      </w:r>
      <w:r>
        <w:rPr>
          <w:vanish/>
          <w:sz w:val="24"/>
          <w:szCs w:val="24"/>
          <w:lang w:val="ru-RU"/>
        </w:rPr>
        <w:t xml:space="preserve"> </w:t>
      </w:r>
      <w:r>
        <w:rPr>
          <w:rFonts w:eastAsia="Times New Roman Cyr" w:cs="Times New Roman Cyr" w:ascii="Times New Roman Cyr" w:hAnsi="Times New Roman Cyr"/>
          <w:sz w:val="24"/>
          <w:szCs w:val="24"/>
          <w:lang w:val="ru-RU"/>
        </w:rPr>
        <w:t>годовой запас еды весит немало!)</w:t>
      </w:r>
    </w:p>
    <w:p>
      <w:pPr>
        <w:pStyle w:val="Normal"/>
        <w:numPr>
          <w:ilvl w:val="0"/>
          <w:numId w:val="0"/>
        </w:numPr>
        <w:ind w:hanging="0"/>
        <w:jc w:val="both"/>
        <w:rPr/>
      </w:pPr>
      <w:r>
        <w:rPr>
          <w:rFonts w:eastAsia="Times New Roman Cyr" w:cs="Times New Roman Cyr" w:ascii="Times New Roman Cyr" w:hAnsi="Times New Roman Cyr"/>
          <w:sz w:val="24"/>
          <w:szCs w:val="24"/>
          <w:lang w:val="ru-RU"/>
        </w:rPr>
        <w:t>Каждый игрок на начало игры получает подъемные деньгами и по чипу</w:t>
      </w:r>
      <w:r>
        <w:rPr>
          <w:vanish/>
          <w:sz w:val="24"/>
          <w:szCs w:val="24"/>
          <w:lang w:val="ru-RU"/>
        </w:rPr>
        <w:t xml:space="preserve"> </w:t>
      </w:r>
      <w:r>
        <w:rPr>
          <w:rFonts w:eastAsia="Times New Roman Cyr" w:cs="Times New Roman Cyr" w:ascii="Times New Roman Cyr" w:hAnsi="Times New Roman Cyr"/>
          <w:sz w:val="24"/>
          <w:szCs w:val="24"/>
          <w:lang w:val="ru-RU"/>
        </w:rPr>
        <w:t>“лен” на человека. Денежная единица на игре - серебряная гривна. Скандинавы меру серебра называют марк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sz w:val="24"/>
          <w:szCs w:val="24"/>
          <w:lang w:val="ru-RU"/>
        </w:rPr>
      </w:pPr>
      <w:r>
        <w:rPr>
          <w:sz w:val="24"/>
          <w:szCs w:val="24"/>
          <w:lang w:val="ru-RU"/>
        </w:rPr>
      </w:r>
    </w:p>
    <w:p>
      <w:pPr>
        <w:pStyle w:val="List2"/>
        <w:numPr>
          <w:ilvl w:val="0"/>
          <w:numId w:val="0"/>
        </w:numPr>
        <w:ind w:left="56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ОБЩЕСТВЕННАЯ ЖИЗНЬ.</w:t>
      </w:r>
    </w:p>
    <w:p>
      <w:pPr>
        <w:pStyle w:val="List2"/>
        <w:numPr>
          <w:ilvl w:val="0"/>
          <w:numId w:val="0"/>
        </w:numPr>
        <w:ind w:left="566" w:hanging="0"/>
        <w:jc w:val="both"/>
        <w:rPr/>
      </w:pPr>
      <w:r>
        <w:rPr>
          <w:sz w:val="24"/>
          <w:szCs w:val="24"/>
          <w:lang w:val="ru-RU"/>
        </w:rPr>
        <w:t>1</w:t>
      </w:r>
      <w:r>
        <w:rPr>
          <w:rFonts w:eastAsia="Times New Roman Cyr" w:cs="Times New Roman Cyr" w:ascii="Times New Roman Cyr" w:hAnsi="Times New Roman Cyr"/>
          <w:b/>
          <w:bCs/>
          <w:sz w:val="24"/>
          <w:szCs w:val="24"/>
          <w:lang w:val="ru-RU"/>
        </w:rPr>
        <w:t>. Славян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Родоплеменной строй, но осуществлен переход от родовой общины к соседской. Матриархат на стадии разложения (женщина - хозяйка в доме, мужчина - на охоте и в бою). Во главе племени (племенного союза) стоит выборной старейшина, во главе воинской части племени - князь-вождь. Рабы - пленные и их дети. Из рабства можно было выкупиться, заведя свое ремесло; женщина освобождалась, родив ребенка от свободного. Браки - слабо развитая полигамия (кроме первой жены, “водимой”, можно было брать еще “меньшицу”,можно купить рабыню).  Полноправным становился подросток, прошедший инициацию, которая состоит из изоляции + пост, испытания и физически болезненного нанесения знаков рода (татуирование, клеймение).</w:t>
      </w:r>
    </w:p>
    <w:p>
      <w:pPr>
        <w:pStyle w:val="BodyText2"/>
        <w:numPr>
          <w:ilvl w:val="0"/>
          <w:numId w:val="0"/>
        </w:numPr>
        <w:ind w:left="0" w:hanging="0"/>
        <w:jc w:val="both"/>
        <w:rPr>
          <w:sz w:val="24"/>
          <w:szCs w:val="24"/>
          <w:lang w:val="ru-RU"/>
        </w:rPr>
      </w:pPr>
      <w:r>
        <w:rPr>
          <w:rFonts w:eastAsia="Times New Roman Cyr" w:cs="Times New Roman Cyr" w:ascii="Times New Roman Cyr" w:hAnsi="Times New Roman Cyr"/>
          <w:lang w:val="ru-RU"/>
        </w:rPr>
        <w:t>Наследует старший сын.</w:t>
      </w:r>
    </w:p>
    <w:p>
      <w:pPr>
        <w:pStyle w:val="BodyText2"/>
        <w:numPr>
          <w:ilvl w:val="0"/>
          <w:numId w:val="0"/>
        </w:numPr>
        <w:ind w:left="0" w:hanging="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 Финно-угры</w:t>
      </w:r>
    </w:p>
    <w:p>
      <w:pPr>
        <w:pStyle w:val="Normal"/>
        <w:numPr>
          <w:ilvl w:val="0"/>
          <w:numId w:val="0"/>
        </w:numPr>
        <w:ind w:hanging="0"/>
        <w:jc w:val="both"/>
        <w:rPr/>
      </w:pPr>
      <w:r>
        <w:rPr>
          <w:rFonts w:eastAsia="Times New Roman Cyr" w:cs="Times New Roman Cyr" w:ascii="Times New Roman Cyr" w:hAnsi="Times New Roman Cyr"/>
          <w:sz w:val="24"/>
          <w:szCs w:val="24"/>
          <w:lang w:val="ru-RU"/>
        </w:rPr>
        <w:t>Родоплеменной строй, родовая община. Матриархат (решения, жизненно важные для племени, принимает совет женщин во главе с женщиной</w:t>
      </w:r>
      <w:r>
        <w:rPr>
          <w:vanish/>
          <w:sz w:val="24"/>
          <w:szCs w:val="24"/>
          <w:lang w:val="ru-RU"/>
        </w:rPr>
        <w:t xml:space="preserve"> </w:t>
      </w:r>
      <w:r>
        <w:rPr>
          <w:rFonts w:eastAsia="Times New Roman Cyr" w:cs="Times New Roman Cyr" w:ascii="Times New Roman Cyr" w:hAnsi="Times New Roman Cyr"/>
          <w:sz w:val="24"/>
          <w:szCs w:val="24"/>
          <w:lang w:val="ru-RU"/>
        </w:rPr>
        <w:t>- старейшиной). Мужчины - охотники и воины, подчиняются своему</w:t>
      </w:r>
      <w:r>
        <w:rPr>
          <w:vanish/>
          <w:sz w:val="24"/>
          <w:szCs w:val="24"/>
          <w:lang w:val="ru-RU"/>
        </w:rPr>
        <w:t xml:space="preserve"> </w:t>
      </w:r>
      <w:r>
        <w:rPr>
          <w:rFonts w:eastAsia="Times New Roman Cyr" w:cs="Times New Roman Cyr" w:ascii="Times New Roman Cyr" w:hAnsi="Times New Roman Cyr"/>
          <w:sz w:val="24"/>
          <w:szCs w:val="24"/>
          <w:lang w:val="ru-RU"/>
        </w:rPr>
        <w:t>вождю. Рабство не распространено. Браки - моногамия; дети считаются по материнской линии. Полноправным подросток становился после</w:t>
      </w:r>
      <w:r>
        <w:rPr>
          <w:vanish/>
          <w:sz w:val="24"/>
          <w:szCs w:val="24"/>
          <w:lang w:val="ru-RU"/>
        </w:rPr>
        <w:t xml:space="preserve"> </w:t>
      </w:r>
      <w:r>
        <w:rPr>
          <w:rFonts w:eastAsia="Times New Roman Cyr" w:cs="Times New Roman Cyr" w:ascii="Times New Roman Cyr" w:hAnsi="Times New Roman Cyr"/>
          <w:sz w:val="24"/>
          <w:szCs w:val="24"/>
          <w:lang w:val="ru-RU"/>
        </w:rPr>
        <w:t>инициации (проходит как у славян).Наследует старший сын или дочь.</w:t>
      </w:r>
    </w:p>
    <w:p>
      <w:pPr>
        <w:pStyle w:val="Heading2"/>
        <w:numPr>
          <w:ilvl w:val="0"/>
          <w:numId w:val="0"/>
        </w:numPr>
        <w:ind w:hanging="0"/>
        <w:jc w:val="both"/>
        <w:rPr>
          <w:rFonts w:ascii="Times New Roman" w:hAnsi="Times New Roman" w:eastAsia="Times New Roman" w:cs="Times New Roman"/>
          <w:b w:val="false"/>
          <w:b w:val="false"/>
          <w:bCs w:val="false"/>
          <w:caps w:val="false"/>
          <w:smallCaps w:val="false"/>
          <w:spacing w:val="0"/>
          <w:kern w:val="0"/>
          <w:sz w:val="24"/>
          <w:szCs w:val="24"/>
          <w:lang w:val="ru-RU"/>
        </w:rPr>
      </w:pPr>
      <w:r>
        <w:rPr>
          <w:rFonts w:eastAsia="Times New Roman" w:cs="Times New Roman" w:ascii="Times New Roman" w:hAnsi="Times New Roman"/>
          <w:b w:val="false"/>
          <w:bCs w:val="false"/>
          <w:caps w:val="false"/>
          <w:smallCaps w:val="false"/>
          <w:spacing w:val="0"/>
          <w:kern w:val="0"/>
          <w:sz w:val="24"/>
          <w:szCs w:val="24"/>
          <w:lang w:val="ru-RU"/>
        </w:rPr>
      </w:r>
    </w:p>
    <w:p>
      <w:pPr>
        <w:pStyle w:val="TextBody"/>
        <w:numPr>
          <w:ilvl w:val="0"/>
          <w:numId w:val="0"/>
        </w:numPr>
        <w:ind w:hanging="0"/>
        <w:rPr/>
      </w:pPr>
      <w:r>
        <w:rPr/>
        <w:tab/>
      </w:r>
      <w:r>
        <w:rPr>
          <w:rFonts w:eastAsia="Garamond Cyr;Times New Roman" w:cs="Garamond Cyr;Times New Roman" w:ascii="Garamond Cyr;Times New Roman" w:hAnsi="Garamond Cyr;Times New Roman"/>
          <w:b/>
          <w:bCs/>
          <w:sz w:val="24"/>
          <w:szCs w:val="24"/>
        </w:rPr>
        <w:t>3. Скандинавы.</w:t>
      </w:r>
    </w:p>
    <w:p>
      <w:pPr>
        <w:pStyle w:val="TextBody"/>
        <w:numPr>
          <w:ilvl w:val="0"/>
          <w:numId w:val="0"/>
        </w:numPr>
        <w:ind w:hanging="0"/>
        <w:rPr/>
      </w:pPr>
      <w:r>
        <w:rPr>
          <w:rFonts w:eastAsia="Garamond Cyr;Times New Roman" w:cs="Garamond Cyr;Times New Roman" w:ascii="Garamond Cyr;Times New Roman" w:hAnsi="Garamond Cyr;Times New Roman"/>
          <w:sz w:val="24"/>
          <w:szCs w:val="24"/>
          <w:lang w:val="ru-RU"/>
        </w:rPr>
        <w:t>Обычаи даются с учетом того, что все скандинавы на игре находятся в походе. Представлены на игре боевыми дружинами - “хирдами”. Патриархат (хотя возможна женщина-вождь - “дроттнинт”). Во главе дружины вождь - “хевдинг”. Рабы - пленники и их дети. Процесс освобождения из рабства - как у славян. Инициацию проводят только над подростками, являющимися детьми женщин, не ставших офицальными женами отцов инициируемых (за которых не был уплачен свадебный выкуп - “мунд”</w:t>
      </w:r>
      <w:r>
        <w:rPr>
          <w:sz w:val="24"/>
          <w:szCs w:val="24"/>
          <w:lang w:val="ru-RU"/>
        </w:rPr>
        <w:t>)</w:t>
      </w:r>
      <w:r>
        <w:rPr>
          <w:rFonts w:eastAsia="Garamond Cyr;Times New Roman" w:cs="Garamond Cyr;Times New Roman" w:ascii="Garamond Cyr;Times New Roman" w:hAnsi="Garamond Cyr;Times New Roman"/>
          <w:sz w:val="24"/>
          <w:szCs w:val="24"/>
          <w:lang w:val="ru-RU"/>
        </w:rPr>
        <w:t>. Болезненной инициация (“эттлейдинг”) не является.</w:t>
      </w:r>
      <w:r>
        <w:rPr>
          <w:rFonts w:eastAsia="Times New Roman" w:cs="Times New Roman" w:ascii="Times New Roman" w:hAnsi="Times New Roman"/>
          <w:vanish/>
          <w:sz w:val="24"/>
          <w:szCs w:val="24"/>
          <w:lang w:val="ru-RU"/>
        </w:rPr>
        <w:t xml:space="preserve"> </w:t>
      </w:r>
      <w:r>
        <w:rPr>
          <w:rFonts w:eastAsia="Garamond Cyr;Times New Roman" w:cs="Garamond Cyr;Times New Roman" w:ascii="Garamond Cyr;Times New Roman" w:hAnsi="Garamond Cyr;Times New Roman"/>
          <w:sz w:val="24"/>
          <w:szCs w:val="24"/>
          <w:lang w:val="ru-RU"/>
        </w:rPr>
        <w:t>Наследует старший сын.</w:t>
      </w:r>
    </w:p>
    <w:p>
      <w:pPr>
        <w:pStyle w:val="Heading2"/>
        <w:numPr>
          <w:ilvl w:val="0"/>
          <w:numId w:val="0"/>
        </w:numPr>
        <w:pBdr>
          <w:bottom w:val="single" w:sz="6" w:space="1" w:color="000000"/>
        </w:pBdr>
        <w:ind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некоторых особенностях традиций</w:t>
      </w:r>
    </w:p>
    <w:p>
      <w:pPr>
        <w:pStyle w:val="NormalIndent"/>
        <w:numPr>
          <w:ilvl w:val="0"/>
          <w:numId w:val="0"/>
        </w:numPr>
        <w:ind w:left="720" w:hanging="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КРОВНАЯ МЕСТЬ</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Ввиду отсутствия в отыгрываемую эпоху органов правосудия  последнее осуществляется непосредственно людьми-родственниками потерпевшего (или им самим, если он еще жив). Идеальный вариант - убить не</w:t>
      </w:r>
      <w:r>
        <w:rPr>
          <w:vanish/>
          <w:sz w:val="24"/>
          <w:szCs w:val="24"/>
          <w:lang w:val="ru-RU"/>
        </w:rPr>
        <w:t xml:space="preserve"> </w:t>
      </w:r>
      <w:r>
        <w:rPr>
          <w:rFonts w:eastAsia="Times New Roman Cyr" w:cs="Times New Roman Cyr" w:ascii="Times New Roman Cyr" w:hAnsi="Times New Roman Cyr"/>
          <w:sz w:val="24"/>
          <w:szCs w:val="24"/>
          <w:lang w:val="ru-RU"/>
        </w:rPr>
        <w:t>обидчика, а лучшего человека в его роду. Кроме убийства, кровная</w:t>
      </w:r>
    </w:p>
    <w:p>
      <w:pPr>
        <w:pStyle w:val="Normal"/>
        <w:numPr>
          <w:ilvl w:val="0"/>
          <w:numId w:val="0"/>
        </w:numPr>
        <w:ind w:hanging="0"/>
        <w:jc w:val="both"/>
        <w:rPr/>
      </w:pPr>
      <w:r>
        <w:rPr>
          <w:rFonts w:eastAsia="Times New Roman Cyr" w:cs="Times New Roman Cyr" w:ascii="Times New Roman Cyr" w:hAnsi="Times New Roman Cyr"/>
          <w:sz w:val="24"/>
          <w:szCs w:val="24"/>
          <w:lang w:val="ru-RU"/>
        </w:rPr>
        <w:t>месть осуществляется за кражу (воров за людей наши предки не считали), обвинение в трусости или “нетрадиционной сексуальной</w:t>
      </w:r>
      <w:r>
        <w:rPr>
          <w:vanish/>
          <w:sz w:val="24"/>
          <w:szCs w:val="24"/>
          <w:lang w:val="ru-RU"/>
        </w:rPr>
        <w:t xml:space="preserve"> </w:t>
      </w:r>
      <w:r>
        <w:rPr>
          <w:rFonts w:eastAsia="Times New Roman Cyr" w:cs="Times New Roman Cyr" w:ascii="Times New Roman Cyr" w:hAnsi="Times New Roman Cyr"/>
          <w:sz w:val="24"/>
          <w:szCs w:val="24"/>
          <w:lang w:val="ru-RU"/>
        </w:rPr>
        <w:t>ориентации”.</w:t>
      </w:r>
    </w:p>
    <w:p>
      <w:pPr>
        <w:pStyle w:val="Heading2"/>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Поединок</w:t>
      </w:r>
    </w:p>
    <w:p>
      <w:pPr>
        <w:pStyle w:val="TextBody"/>
        <w:numPr>
          <w:ilvl w:val="0"/>
          <w:numId w:val="0"/>
        </w:numPr>
        <w:ind w:hanging="0"/>
        <w:rPr/>
      </w:pPr>
      <w:r>
        <w:rPr>
          <w:rFonts w:eastAsia="Garamond Cyr;Times New Roman" w:cs="Garamond Cyr;Times New Roman" w:ascii="Garamond Cyr;Times New Roman" w:hAnsi="Garamond Cyr;Times New Roman"/>
          <w:lang w:val="ru-RU"/>
        </w:rPr>
        <w:t>Осуществляется между двумя людьми либо в том случае, если один оскорбил другого, либо если одного другой обвиняет  в  преступлении. Не явившегося на поединок у всех участвующих на игре народах по обычаю признавали виновным, а в частности скандинавы называли такого “нидингом” - “достойным всяческого поношения”. Поединок может проходить при большом количестве свидетелей на огороженной площадке - так делают, когда устанавливают виновника преступления.</w:t>
      </w:r>
      <w:r>
        <w:rPr>
          <w:rFonts w:eastAsia="Times New Roman" w:cs="Times New Roman" w:ascii="Times New Roman" w:hAnsi="Times New Roman"/>
          <w:vanish/>
          <w:sz w:val="24"/>
          <w:szCs w:val="24"/>
          <w:lang w:val="ru-RU"/>
        </w:rPr>
        <w:t xml:space="preserve"> </w:t>
      </w:r>
      <w:r>
        <w:rPr>
          <w:rFonts w:eastAsia="Garamond Cyr;Times New Roman" w:cs="Garamond Cyr;Times New Roman" w:ascii="Garamond Cyr;Times New Roman" w:hAnsi="Garamond Cyr;Times New Roman"/>
          <w:sz w:val="24"/>
          <w:szCs w:val="24"/>
          <w:lang w:val="ru-RU"/>
        </w:rPr>
        <w:t>Но бывает, что поединщики специально удаляются от всех - у скандинавов и название поединка - “хольмганг” - переводится как “поход</w:t>
      </w:r>
      <w:r>
        <w:rPr>
          <w:vanish/>
          <w:sz w:val="24"/>
          <w:szCs w:val="24"/>
          <w:lang w:val="ru-RU"/>
        </w:rPr>
        <w:t xml:space="preserve"> </w:t>
      </w:r>
      <w:r>
        <w:rPr>
          <w:rFonts w:eastAsia="Garamond Cyr;Times New Roman" w:cs="Garamond Cyr;Times New Roman" w:ascii="Garamond Cyr;Times New Roman" w:hAnsi="Garamond Cyr;Times New Roman"/>
          <w:sz w:val="24"/>
          <w:szCs w:val="24"/>
          <w:lang w:val="ru-RU"/>
        </w:rPr>
        <w:t>на остров”.</w:t>
      </w:r>
    </w:p>
    <w:p>
      <w:pPr>
        <w:pStyle w:val="Heading2"/>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Ритуальные пиры</w:t>
      </w:r>
    </w:p>
    <w:p>
      <w:pPr>
        <w:pStyle w:val="Normal"/>
        <w:numPr>
          <w:ilvl w:val="0"/>
          <w:numId w:val="0"/>
        </w:numPr>
        <w:ind w:hanging="0"/>
        <w:jc w:val="both"/>
        <w:rPr/>
      </w:pPr>
      <w:r>
        <w:rPr>
          <w:rFonts w:eastAsia="Times New Roman Cyr" w:cs="Times New Roman Cyr" w:ascii="Times New Roman Cyr" w:hAnsi="Times New Roman Cyr"/>
          <w:sz w:val="24"/>
          <w:szCs w:val="24"/>
          <w:lang w:val="ru-RU"/>
        </w:rPr>
        <w:t>У всех народов на данном этапе являются важнейшей частью религии.</w:t>
      </w:r>
      <w:r>
        <w:rPr>
          <w:vanish/>
          <w:sz w:val="24"/>
          <w:szCs w:val="24"/>
          <w:lang w:val="ru-RU"/>
        </w:rPr>
        <w:t xml:space="preserve"> </w:t>
      </w:r>
      <w:r>
        <w:rPr>
          <w:rFonts w:eastAsia="Times New Roman Cyr" w:cs="Times New Roman Cyr" w:ascii="Times New Roman Cyr" w:hAnsi="Times New Roman Cyr"/>
          <w:sz w:val="24"/>
          <w:szCs w:val="24"/>
          <w:lang w:val="ru-RU"/>
        </w:rPr>
        <w:t>Как правило приуроченные к празднику солнцестояния либо к социально значимому событию, они представляют собой съедение всей</w:t>
      </w:r>
      <w:r>
        <w:rPr>
          <w:vanish/>
          <w:sz w:val="24"/>
          <w:szCs w:val="24"/>
          <w:lang w:val="ru-RU"/>
        </w:rPr>
        <w:t xml:space="preserve"> </w:t>
      </w:r>
      <w:r>
        <w:rPr>
          <w:rFonts w:eastAsia="Times New Roman Cyr" w:cs="Times New Roman Cyr" w:ascii="Times New Roman Cyr" w:hAnsi="Times New Roman Cyr"/>
          <w:sz w:val="24"/>
          <w:szCs w:val="24"/>
          <w:lang w:val="ru-RU"/>
        </w:rPr>
        <w:t>семьей (родом, племенем) мяса животного, перед этим  принесенного</w:t>
      </w:r>
      <w:r>
        <w:rPr>
          <w:vanish/>
          <w:sz w:val="24"/>
          <w:szCs w:val="24"/>
          <w:lang w:val="ru-RU"/>
        </w:rPr>
        <w:t xml:space="preserve"> </w:t>
      </w:r>
      <w:r>
        <w:rPr>
          <w:rFonts w:eastAsia="Times New Roman Cyr" w:cs="Times New Roman Cyr" w:ascii="Times New Roman Cyr" w:hAnsi="Times New Roman Cyr"/>
          <w:sz w:val="24"/>
          <w:szCs w:val="24"/>
          <w:lang w:val="ru-RU"/>
        </w:rPr>
        <w:t>в жертву во время обряда. Кроме того, у скандинавов шкура с правой задней части ноги жертвенного быка идет на пошитие ритуального башмака для инициации - “эттлейдинга”,</w:t>
        <w:tab/>
        <w:t>а  славяне череп</w:t>
      </w:r>
      <w:r>
        <w:rPr>
          <w:vanish/>
          <w:sz w:val="24"/>
          <w:szCs w:val="24"/>
          <w:lang w:val="ru-RU"/>
        </w:rPr>
        <w:t xml:space="preserve"> </w:t>
      </w:r>
      <w:r>
        <w:rPr>
          <w:rFonts w:eastAsia="Times New Roman Cyr" w:cs="Times New Roman Cyr" w:ascii="Times New Roman Cyr" w:hAnsi="Times New Roman Cyr"/>
          <w:sz w:val="24"/>
          <w:szCs w:val="24"/>
          <w:lang w:val="ru-RU"/>
        </w:rPr>
        <w:t>жертвенного животного вешают над домом (селением) для отгона злых</w:t>
      </w:r>
      <w:r>
        <w:rPr>
          <w:vanish/>
          <w:sz w:val="24"/>
          <w:szCs w:val="24"/>
          <w:lang w:val="ru-RU"/>
        </w:rPr>
        <w:t xml:space="preserve"> </w:t>
      </w:r>
      <w:r>
        <w:rPr>
          <w:rFonts w:eastAsia="Times New Roman Cyr" w:cs="Times New Roman Cyr" w:ascii="Times New Roman Cyr" w:hAnsi="Times New Roman Cyr"/>
          <w:sz w:val="24"/>
          <w:szCs w:val="24"/>
          <w:lang w:val="ru-RU"/>
        </w:rPr>
        <w:t>сил.</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2"/>
        <w:numPr>
          <w:ilvl w:val="0"/>
          <w:numId w:val="0"/>
        </w:numPr>
        <w:pBdr>
          <w:bottom w:val="single" w:sz="6" w:space="1" w:color="000000"/>
        </w:pBd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ежда</w:t>
      </w:r>
    </w:p>
    <w:p>
      <w:pPr>
        <w:pStyle w:val="Normal"/>
        <w:numPr>
          <w:ilvl w:val="0"/>
          <w:numId w:val="0"/>
        </w:numPr>
        <w:ind w:hanging="0"/>
        <w:jc w:val="both"/>
        <w:rPr>
          <w:sz w:val="24"/>
          <w:szCs w:val="24"/>
          <w:lang w:val="ru-RU"/>
        </w:rPr>
      </w:pPr>
      <w:r>
        <w:rPr>
          <w:rFonts w:eastAsia="Times New Roman Cyr" w:cs="Times New Roman Cyr" w:ascii="Times New Roman Cyr" w:hAnsi="Times New Roman Cyr"/>
          <w:sz w:val="24"/>
          <w:szCs w:val="24"/>
          <w:lang w:val="ru-RU"/>
        </w:rPr>
        <w:t>Наличие игрового костюма обязательно для каждого, присутствующего</w:t>
      </w:r>
      <w:r>
        <w:rPr>
          <w:sz w:val="24"/>
          <w:szCs w:val="24"/>
          <w:lang w:val="ru-RU"/>
        </w:rPr>
        <w:t xml:space="preserve"> </w:t>
      </w:r>
      <w:r>
        <w:rPr>
          <w:rFonts w:eastAsia="Times New Roman Cyr" w:cs="Times New Roman Cyr" w:ascii="Times New Roman Cyr" w:hAnsi="Times New Roman Cyr"/>
          <w:sz w:val="24"/>
          <w:szCs w:val="24"/>
          <w:lang w:val="ru-RU"/>
        </w:rPr>
        <w:t>на игре.  В противном случае человек без костюма обьявляется  ну</w:t>
      </w:r>
      <w:r>
        <w:rPr>
          <w:sz w:val="24"/>
          <w:szCs w:val="24"/>
          <w:lang w:val="ru-RU"/>
        </w:rPr>
        <w:t xml:space="preserve"> </w:t>
      </w:r>
      <w:r>
        <w:rPr>
          <w:rFonts w:eastAsia="Times New Roman Cyr" w:cs="Times New Roman Cyr" w:ascii="Times New Roman Cyr" w:hAnsi="Times New Roman Cyr"/>
          <w:sz w:val="24"/>
          <w:szCs w:val="24"/>
          <w:lang w:val="ru-RU"/>
        </w:rPr>
        <w:t>дистом и изгоняется нудить на нудиский пляж.</w:t>
      </w:r>
    </w:p>
    <w:p>
      <w:pPr>
        <w:pStyle w:val="Heading2"/>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Славяне</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Женщины и мужчины носят рубахи, вышитые  по</w:t>
        <w:tab/>
        <w:t>вороту</w:t>
        <w:tab/>
        <w:t>и</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рукавам (дабы никакое зло не могло туда пробратся). Рубахи мужчин</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до колена, женщин - по щиколотку. Нижняя одежда у мужчин - шта-ны полотняные или кожаные, неширокие, - это неудобно в лесу; у женщин - понева (запашная  клетчатая юбка, либо же понева, сос-тоящая из 3х полотнищ, нащитых на пояс.)</w:t>
      </w:r>
    </w:p>
    <w:p>
      <w:pPr>
        <w:pStyle w:val="Heading2"/>
        <w:numPr>
          <w:ilvl w:val="0"/>
          <w:numId w:val="0"/>
        </w:numPr>
        <w:ind w:hanging="0"/>
        <w:jc w:val="both"/>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Пояса обязательны: у мужчин непременно ремни (знак воина и охотни-</w:t>
      </w:r>
    </w:p>
    <w:p>
      <w:pPr>
        <w:pStyle w:val="BodyText2"/>
        <w:numPr>
          <w:ilvl w:val="0"/>
          <w:numId w:val="0"/>
        </w:numPr>
        <w:ind w:left="283"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у женщин  -  тканые.Обувь  -  сапоги,но чаще подобие  ботинок.</w:t>
      </w:r>
    </w:p>
    <w:p>
      <w:pPr>
        <w:pStyle w:val="BodyText2"/>
        <w:numPr>
          <w:ilvl w:val="0"/>
          <w:numId w:val="0"/>
        </w:numPr>
        <w:ind w:left="283"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ОБЩЕ, НИКАКИХ КРОСОВОК И КЕД! Из украшений  необходимы  обереги</w:t>
      </w:r>
    </w:p>
    <w:p>
      <w:pPr>
        <w:pStyle w:val="Heading2"/>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омовые колеса”, коньки, имитации предметов обихода),</w:t>
      </w:r>
    </w:p>
    <w:p>
      <w:pPr>
        <w:pStyle w:val="Heading2"/>
        <w:numPr>
          <w:ilvl w:val="0"/>
          <w:numId w:val="0"/>
        </w:numPr>
        <w:ind w:hanging="0"/>
        <w:jc w:val="both"/>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а  также </w:t>
      </w:r>
    </w:p>
    <w:p>
      <w:pPr>
        <w:pStyle w:val="ListBullet"/>
        <w:numPr>
          <w:ilvl w:val="0"/>
          <w:numId w:val="6"/>
        </w:numPr>
        <w:tabs>
          <w:tab w:val="clear" w:pos="720"/>
          <w:tab w:val="left" w:pos="0" w:leader="none"/>
        </w:tabs>
        <w:ind w:left="786" w:right="720" w:hanging="720"/>
        <w:rPr/>
      </w:pPr>
      <w:r>
        <w:rPr>
          <w:rFonts w:eastAsia="Times New Roman Cyr" w:cs="Times New Roman Cyr" w:ascii="Times New Roman Cyr" w:hAnsi="Times New Roman Cyr"/>
        </w:rPr>
        <w:t>женщинам - бусы и височные кольца  (последнее  привешиваются</w:t>
        <w:tab/>
        <w:t>у незамужних - на налобную повязку - “очелье”, у замужних - к платку - игровая имитация убора замужней - “кики”,</w:t>
      </w:r>
      <w:r>
        <w:rPr>
          <w:lang w:val="en-US"/>
        </w:rPr>
        <w:t xml:space="preserve"> </w:t>
      </w:r>
      <w:r>
        <w:rPr>
          <w:rFonts w:eastAsia="Times New Roman Cyr" w:cs="Times New Roman Cyr" w:ascii="Times New Roman Cyr" w:hAnsi="Times New Roman Cyr"/>
        </w:rPr>
        <w:t>обязательна на игре).</w:t>
      </w:r>
    </w:p>
    <w:p>
      <w:pPr>
        <w:pStyle w:val="Heading2"/>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Финно-угры</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Мужская одежда идентична со славянской.  У  женщин  вместо  понев</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есть подобие сарафана - 2 несшитых полотнища на плечевых  лямках,</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либо же запашная понева, но не из ткани, а плетенная из  лоскутов</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или канатов. Вышивка на одежде, как и у славян, обязательна, но в</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ей много символизированых изображений водоплавающих птиц, утиных</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лапок и т.д. и т.п., так как по финно-угорской мифологии водопл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вающие птицы (утки) участвовали в сотворении мира.  Для женщин (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для шаманов) обязательно обилие звенящих и шумящих предметов (к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лец, бубенцов, и т.п.), иначе они беззащитны перед духами, не м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гут лечить,а женщины и рожать. Височные кольца у финно-угров де-</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ушки носят по колличеству лет.</w:t>
      </w:r>
    </w:p>
    <w:p>
      <w:pPr>
        <w:pStyle w:val="Heading2"/>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Скандинавы</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В одежде - общая тенденция (рубахи, штаны, сапоги).  Особый шик -</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цветная, крашеная ткань.  Вышивка также носит силу оберега. Синий</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цвет в одежде символизирует месть.  У скандинавских женщин,  есл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аковые будут, принято носить рубахи, как у славянских +  тот  ж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аналог “сарафана” из 2-х несшитых полотнищ,  которые  скреплялись</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таллическими фибулами, вообще очень популярными у скандинавов.</w:t>
      </w:r>
    </w:p>
    <w:p>
      <w:pPr>
        <w:pStyle w:val="BodyText2"/>
        <w:numPr>
          <w:ilvl w:val="0"/>
          <w:numId w:val="0"/>
        </w:numPr>
        <w:ind w:left="283"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всех народов на игре вообще присутствуют:</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плащи - легкие и утепленные;</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платки - у замужних женщин, которые отогрывают женский головной</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убор после замужества - обязятельны;</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женские украшения в виде височных колец(славяне,финно-угры);</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перстн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обереги: у славян - см. выше,у финно-угров - символика  водоп-</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лав. птиц и звенящие предметы, у скандинавов - самые популярные -</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молоточки Тора” или какие либо охотничьи или боевые трофеи (клы-</w:t>
      </w:r>
    </w:p>
    <w:p>
      <w:pPr>
        <w:pStyle w:val="ListBullet"/>
        <w:numPr>
          <w:ilvl w:val="0"/>
          <w:numId w:val="6"/>
        </w:numPr>
        <w:tabs>
          <w:tab w:val="clear" w:pos="720"/>
          <w:tab w:val="left" w:pos="0" w:leader="none"/>
        </w:tabs>
        <w:ind w:left="786" w:right="720" w:hanging="720"/>
        <w:rPr>
          <w:rFonts w:ascii="Times New Roman Cyr" w:hAnsi="Times New Roman Cyr" w:eastAsia="Times New Roman Cyr" w:cs="Times New Roman Cyr"/>
        </w:rPr>
      </w:pPr>
      <w:r>
        <w:rPr>
          <w:rFonts w:eastAsia="Times New Roman Cyr" w:cs="Times New Roman Cyr" w:ascii="Times New Roman Cyr" w:hAnsi="Times New Roman Cyr"/>
        </w:rPr>
        <w:t>ки, монеты и т.д.)</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ычаи и обозначающие из термины, относящиеся к социально-полит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ской жизн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ече - народное общественное собрание славян.  Означает “обсужд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ие”, “совместный разговор”, являлось основным</w:t>
        <w:tab/>
        <w:t>административным,</w:t>
      </w:r>
    </w:p>
    <w:p>
      <w:pPr>
        <w:pStyle w:val="Normal"/>
        <w:jc w:val="both"/>
        <w:rPr>
          <w:vanish/>
          <w:sz w:val="24"/>
          <w:szCs w:val="24"/>
          <w:lang w:val="ru-RU"/>
        </w:rPr>
      </w:pPr>
      <w:r>
        <w:rPr>
          <w:rFonts w:eastAsia="Times New Roman Cyr" w:cs="Times New Roman Cyr" w:ascii="Times New Roman Cyr" w:hAnsi="Times New Roman Cyr"/>
          <w:sz w:val="24"/>
          <w:szCs w:val="24"/>
          <w:lang w:val="ru-RU"/>
        </w:rPr>
        <w:t>юридическим, правоохранительным органом.  Принимают  участие  вс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овершеннолетние (прошедшие инициацию) члены племени, вне завис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мости от пола. Аналог у скандинавов - тинг, где, к тому же, уста-</w:t>
      </w:r>
    </w:p>
    <w:p>
      <w:pPr>
        <w:pStyle w:val="NormalIndent"/>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вливались законы,  действовавшие  в данной части страны.</w:t>
      </w:r>
    </w:p>
    <w:p>
      <w:pPr>
        <w:pStyle w:val="NormalIndent"/>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зметное слово - уведомление о разрыве мирных отношений, обьявление войны.</w:t>
      </w:r>
    </w:p>
    <w:p>
      <w:pPr>
        <w:pStyle w:val="NormalIndent"/>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идок, послух - свидетель в славянском суд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ань - материальная повинность, которой облагались племена в  об-мен на защиту от внешних врагов.  Ею  облагалось  все  населени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оплеменники же выплачивали князю “полюдье” -  платить</w:t>
        <w:tab/>
        <w:t>его  был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стижн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дручник - князь, не являющийся полностью суверенным правителем,</w:t>
      </w:r>
    </w:p>
    <w:p>
      <w:pPr>
        <w:pStyle w:val="NormalIndent"/>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бывающий “под рукой” у более сильного.</w:t>
      </w:r>
    </w:p>
    <w:p>
      <w:pPr>
        <w:pStyle w:val="NormalIndent"/>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ложь - супруг, супруга.</w:t>
      </w:r>
    </w:p>
    <w:p>
      <w:pPr>
        <w:pStyle w:val="NormalIndent"/>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уб - место сожержания преступников, полуземлянка или яма.</w:t>
      </w:r>
    </w:p>
    <w:p>
      <w:pPr>
        <w:pStyle w:val="Heading2"/>
        <w:jc w:val="both"/>
        <w:rPr>
          <w:rFonts w:ascii="Times New Roman" w:hAnsi="Times New Roman" w:eastAsia="Times New Roman" w:cs="Times New Roman"/>
          <w:caps w:val="false"/>
          <w:smallCaps w:val="false"/>
          <w:vanish/>
          <w:sz w:val="24"/>
          <w:szCs w:val="24"/>
          <w:lang w:val="ru-RU"/>
        </w:rPr>
      </w:pPr>
      <w:r>
        <w:rPr>
          <w:rFonts w:eastAsia="Times New Roman Cyr" w:cs="Times New Roman Cyr" w:ascii="Times New Roman Cyr" w:hAnsi="Times New Roman Cyr"/>
          <w:caps w:val="false"/>
          <w:smallCaps w:val="false"/>
          <w:sz w:val="24"/>
          <w:szCs w:val="24"/>
          <w:lang w:val="ru-RU"/>
        </w:rPr>
        <w:t>Рухлядь - движимое имущество; разбойная рухлядь - краденое,  мяг</w:t>
      </w:r>
    </w:p>
    <w:p>
      <w:pPr>
        <w:pStyle w:val="BodyText2"/>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я рухлядь - меха и т.д.</w:t>
      </w:r>
    </w:p>
    <w:p>
      <w:pPr>
        <w:pStyle w:val="BodyText2"/>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авница - девушка на выданье.</w:t>
      </w:r>
    </w:p>
    <w:p>
      <w:pPr>
        <w:pStyle w:val="Normal"/>
        <w:rPr>
          <w:vanish/>
          <w:sz w:val="24"/>
          <w:szCs w:val="24"/>
          <w:lang w:val="ru-RU"/>
        </w:rPr>
      </w:pPr>
      <w:r>
        <w:rPr>
          <w:rFonts w:eastAsia="Times New Roman Cyr" w:cs="Times New Roman Cyr" w:ascii="Times New Roman Cyr" w:hAnsi="Times New Roman Cyr"/>
          <w:sz w:val="24"/>
          <w:szCs w:val="24"/>
          <w:lang w:val="ru-RU"/>
        </w:rPr>
        <w:t>Хольмганг - судебный поединок скандинавов, носящий  характер  р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ального единоборства. За убитого на нем не мстят.</w:t>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л-фор - название погребального костра у скандинавов.</w:t>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БОЕВЫЕ ПРАВИЛА</w:t>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Расхитовка:</w:t>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Наличие хитов “нательных”:</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ловек без доспехов - 3 хита</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нщина, ребенок - 2 хи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можны варианты, оговариваемые уже на игре.</w:t>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Защита (“Доспешные хиты”)</w:t>
      </w:r>
    </w:p>
    <w:p>
      <w:pPr>
        <w:pStyle w:val="Normal"/>
        <w:jc w:val="both"/>
        <w:rPr>
          <w:vanish/>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Легкая” защита - кожа от 0.5 мм; кожа + металлические нашивки д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0.8 мм, войлок - +1 хит.</w:t>
      </w:r>
    </w:p>
    <w:p>
      <w:pPr>
        <w:pStyle w:val="Normal"/>
        <w:jc w:val="both"/>
        <w:rPr>
          <w:vanish/>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Средняя” защита - кожа от 0.5 мм + металлические нашивки от 0.8 мм,</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спандерная кольчуга, байдана - + 2 хита.</w:t>
      </w:r>
    </w:p>
    <w:p>
      <w:pPr>
        <w:pStyle w:val="Heading2"/>
        <w:jc w:val="both"/>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Тяжелая” защита -  кольчуга,  наборной  (пластинчатый), чешуйчатый</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спех - +3 хит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Шлем - + 1 хит, точно соответствующий описаниям реальных шлемов -</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хита. Ведра и кастрюли просьба оставлять дома.</w:t>
      </w:r>
    </w:p>
    <w:p>
      <w:pPr>
        <w:pStyle w:val="NormalIndent"/>
        <w:jc w:val="both"/>
        <w:rPr>
          <w:sz w:val="24"/>
          <w:szCs w:val="24"/>
          <w:lang w:val="ru-RU"/>
        </w:rPr>
      </w:pPr>
      <w:r>
        <w:rPr>
          <w:rFonts w:eastAsia="Times New Roman Cyr" w:cs="Times New Roman Cyr" w:ascii="Times New Roman Cyr" w:hAnsi="Times New Roman Cyr"/>
          <w:sz w:val="24"/>
          <w:szCs w:val="24"/>
          <w:lang w:val="ru-RU"/>
        </w:rPr>
        <w:t>в) Снятие хитов</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ч (любой) - 1 хит.</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пор,секира - 1 хит.</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Нож - все хиты при перерезании горла (если горло не защищено бармицей), при ранении НЕЗАЩИЩЕНОЙ ЧАСТИ ТЕЛА снимает 1 хит.</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евой нож - 1 хи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истень - 1 хи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улава - 1 хи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ук:стрела - 2 хита.</w:t>
      </w:r>
    </w:p>
    <w:p>
      <w:pPr>
        <w:pStyle w:val="Heading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острел:болт - 2 хита</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Поражаемая зон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се кроме: паха, стоп, кистей, головы.</w:t>
        <w:tab/>
        <w:t>Самовыносов нет. “Кулуар-</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 действительна в любое время,кроме боёв более чем 3x3.</w:t>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чани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Наличие определенного оружия соответствует “национальности”</w:t>
        <w:tab/>
        <w:t>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енному статусу игрока. Например, у просто  земледельцев</w:t>
        <w:tab/>
        <w:t>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финно-угров не может быть  мечей.  Исключения  -  особый  случай,</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сматриваються мастерами отдельно.</w:t>
      </w:r>
    </w:p>
    <w:p>
      <w:pPr>
        <w:pStyle w:val="Normal"/>
        <w:jc w:val="both"/>
        <w:rPr>
          <w:vanish/>
          <w:sz w:val="24"/>
          <w:szCs w:val="24"/>
          <w:lang w:val="ru-RU"/>
        </w:rPr>
      </w:pPr>
      <w:r>
        <w:rPr>
          <w:rFonts w:eastAsia="Times New Roman Cyr" w:cs="Times New Roman Cyr" w:ascii="Times New Roman Cyr" w:hAnsi="Times New Roman Cyr"/>
          <w:sz w:val="24"/>
          <w:szCs w:val="24"/>
          <w:lang w:val="ru-RU"/>
        </w:rPr>
        <w:t>2) На игру допускаеться только то оружие, которые указано в  дан-</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й главе. Исключения теоретически могут быть, но очень мало шан-</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в на их практическое существовани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Ночные действи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ак всегда “от заката до рассвета”, т.е. с 22.00 до 6.00. Штурмов нет, боев больше чем 2 на 2 нет, стрелковое оружие не применятся, допускаются только ножи и мечи со  светлой  рабочей  частью  не длиннее руки владельца. Диверсии приветствуются. Поджоги осущест-вляются навязываеним красных тряпок, минимум по 2 на палатку.Сго-ревшими считается обьект, на кот. тряпки провесели более 3-х минут.</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Укреплени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се построенное отыгрывает само себя, все реальные дыры  простр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иваются, все разрушается и штурмуется только по жизни; что раз-</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шено то разрушено, что цело - то цел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Оружие</w:t>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пользуемое на игре:</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tab/>
        <w:t>Меч - общая средняя длина до 1 м.</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w:t>
        <w:tab/>
        <w:t>Топор - длина рукояти до 80-ти см.</w:t>
      </w:r>
    </w:p>
    <w:p>
      <w:pPr>
        <w:pStyle w:val="List"/>
        <w:jc w:val="both"/>
        <w:rPr>
          <w:vanish/>
          <w:sz w:val="24"/>
          <w:szCs w:val="24"/>
          <w:lang w:val="ru-RU"/>
        </w:rPr>
      </w:pPr>
      <w:r>
        <w:rPr>
          <w:rFonts w:eastAsia="Times New Roman Cyr" w:cs="Times New Roman Cyr" w:ascii="Times New Roman Cyr" w:hAnsi="Times New Roman Cyr"/>
          <w:sz w:val="24"/>
          <w:szCs w:val="24"/>
          <w:lang w:val="ru-RU"/>
        </w:rPr>
        <w:t>3.</w:t>
        <w:tab/>
        <w:t>Секира широколезвийная - длина рукояти до 80-ти см,</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звие: ширина - 17-18 см, длина - 17-22 см.</w:t>
      </w:r>
    </w:p>
    <w:p>
      <w:pPr>
        <w:pStyle w:val="List"/>
        <w:jc w:val="both"/>
        <w:rPr>
          <w:vanish/>
          <w:sz w:val="24"/>
          <w:szCs w:val="24"/>
          <w:lang w:val="ru-RU"/>
        </w:rPr>
      </w:pPr>
      <w:r>
        <w:rPr>
          <w:rFonts w:eastAsia="Times New Roman Cyr" w:cs="Times New Roman Cyr" w:ascii="Times New Roman Cyr" w:hAnsi="Times New Roman Cyr"/>
          <w:sz w:val="24"/>
          <w:szCs w:val="24"/>
          <w:lang w:val="ru-RU"/>
        </w:rPr>
        <w:t>4.</w:t>
        <w:tab/>
        <w:t>Боевой нож - длиннее 20-ти см, меньше 50-ти,широкий,</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односторонней “заточкой”.</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w:t>
        <w:tab/>
        <w:t>Булава - общая длина до 80-тм см. Смягчена.</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tab/>
        <w:t>Кистень - смягчен.</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w:t>
        <w:tab/>
        <w:t>Нож - до 20-ти см.</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w:t>
        <w:tab/>
        <w:t>Копье - общая длина до 2м 30 см.Удары только колющие.Смягчено.</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w:t>
        <w:tab/>
        <w:t>Рогатина - общая длина до 1 м 70 см. Удары рубящие и колющие.</w:t>
      </w:r>
    </w:p>
    <w:p>
      <w:pPr>
        <w:pStyle w:val="ListContin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бочая часть: длина не менее 30-ти см, ширина не менее 7-ми см.</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w:t>
        <w:tab/>
        <w:t>Лук - стрелы смягчены.</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w:t>
        <w:tab/>
        <w:t>Самострел - НЕ европейский арбалет.Болты смягчены.</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Все стрелковое оружие и копья перед игрой тестируются на владель</w:t>
      </w:r>
    </w:p>
    <w:p>
      <w:pPr>
        <w:pStyle w:val="ListContin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w:t>
      </w:r>
    </w:p>
    <w:p>
      <w:pPr>
        <w:pStyle w:val="ListContinue"/>
        <w:pBdr>
          <w:bottom w:val="single" w:sz="6" w:space="1" w:color="000000"/>
        </w:pBdr>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ListContinue"/>
        <w:pBdr>
          <w:bottom w:val="single" w:sz="6" w:space="1" w:color="000000"/>
        </w:pBdr>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Историческая справка по оружию:</w:t>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ружие:</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tab/>
        <w:t>Меч: Характеристики примерно одинаковы у славян и скандинавов.</w:t>
      </w:r>
    </w:p>
    <w:p>
      <w:pPr>
        <w:pStyle w:val="ListContin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нно-угорские народы меч не используют.  Средняя длина меча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5 см.</w:t>
        <w:tab/>
        <w:t>Не длинее 1 м. 26 см. (самый крупный  из найденных экз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яров)! Ширина у рукояти  достигает  7 см,  к</w:t>
        <w:tab/>
        <w:t>концу  меч</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лавно сужается.  Посредине клинка проходит “дол” - широкое, пр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ольное углубление (для облегчения веса, а  вовсе  не  для  стока</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ви). Вес - примерно 1.5 к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Топор: Боевой представлял собой  небольшое,</w:t>
        <w:tab/>
        <w:t>удобное,  сравн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льно</w:t>
        <w:tab/>
        <w:t>легкое</w:t>
        <w:tab/>
        <w:t>оружие</w:t>
        <w:tab/>
        <w:t>(в  отличии   от    тяжелого</w:t>
        <w:tab/>
        <w:t>рабочег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крестьянского).  В описываемую эпоху активно использовались  нес-</w:t>
      </w:r>
    </w:p>
    <w:p>
      <w:pPr>
        <w:pStyle w:val="NormalIndent"/>
        <w:jc w:val="both"/>
        <w:rPr>
          <w:sz w:val="24"/>
          <w:szCs w:val="24"/>
          <w:lang w:val="ru-RU"/>
        </w:rPr>
      </w:pPr>
      <w:r>
        <w:rPr>
          <w:rFonts w:eastAsia="Times New Roman Cyr" w:cs="Times New Roman Cyr" w:ascii="Times New Roman Cyr" w:hAnsi="Times New Roman Cyr"/>
          <w:sz w:val="24"/>
          <w:szCs w:val="24"/>
          <w:lang w:val="ru-RU"/>
        </w:rPr>
        <w:t>колько видов:</w:t>
      </w:r>
    </w:p>
    <w:p>
      <w:pPr>
        <w:pStyle w:val="Normal"/>
        <w:jc w:val="both"/>
        <w:rPr>
          <w:vanish/>
          <w:sz w:val="24"/>
          <w:szCs w:val="24"/>
          <w:lang w:val="ru-RU"/>
        </w:rPr>
      </w:pPr>
      <w:r>
        <w:rPr>
          <w:rFonts w:eastAsia="Times New Roman Cyr" w:cs="Times New Roman Cyr" w:ascii="Times New Roman Cyr" w:hAnsi="Times New Roman Cyr"/>
          <w:sz w:val="24"/>
          <w:szCs w:val="24"/>
          <w:lang w:val="ru-RU"/>
        </w:rPr>
        <w:t>чекан - боевой топорик с обухом, вытянутым в виде длинного  м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отка (скор. всего, заимствовано с  востока;  викингами  -  через</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авян). Топорище не длинее руки владельца.</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широколезвийная” секира - длина лезвия 17-18 см,  ширина  тоже около 17-18 см; вес от 200 до 450  гр.</w:t>
        <w:tab/>
        <w:t>Топорище  длиной  до  1м.</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е характерно для скандинавов.</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финский” или “русско-финнский” топорик - с характерной  прямой верхней гранью и лезвием, оттянутым вниз. Очень распостранен сре-ди финно-угорских народов. Топорище не длинее руки владельца.</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Примечание: огромные топоры на игру допускаются - как крестьянское</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ружие и только для крестьян. снимают 1 хит.</w:t>
      </w:r>
    </w:p>
    <w:p>
      <w:pPr>
        <w:pStyle w:val="Normal"/>
        <w:jc w:val="both"/>
        <w:rPr>
          <w:sz w:val="24"/>
          <w:szCs w:val="24"/>
          <w:lang w:val="ru-RU"/>
        </w:rPr>
      </w:pPr>
      <w:r>
        <w:rPr>
          <w:sz w:val="24"/>
          <w:szCs w:val="24"/>
          <w:lang w:val="ru-RU"/>
        </w:rPr>
      </w:r>
    </w:p>
    <w:p>
      <w:pPr>
        <w:pStyle w:val="List"/>
        <w:jc w:val="both"/>
        <w:rPr>
          <w:vanish/>
          <w:sz w:val="24"/>
          <w:szCs w:val="24"/>
          <w:lang w:val="ru-RU"/>
        </w:rPr>
      </w:pPr>
      <w:r>
        <w:rPr>
          <w:rFonts w:eastAsia="Times New Roman Cyr" w:cs="Times New Roman Cyr" w:ascii="Times New Roman Cyr" w:hAnsi="Times New Roman Cyr"/>
          <w:sz w:val="24"/>
          <w:szCs w:val="24"/>
          <w:lang w:val="ru-RU"/>
        </w:rPr>
        <w:t>3.</w:t>
        <w:tab/>
        <w:t>Боевой нож. Учеными называется все, что длинее  20  см.  и  до 40-50 см. Славянами от франков через скандинавов были заимствова-ны также скрамаксы, достигавшие до 0.5 м. длиной и 2-3 см.  шири-</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й.</w:t>
      </w:r>
    </w:p>
    <w:p>
      <w:pPr>
        <w:pStyle w:val="List"/>
        <w:jc w:val="both"/>
        <w:rPr>
          <w:vanish/>
          <w:sz w:val="24"/>
          <w:szCs w:val="24"/>
          <w:lang w:val="ru-RU"/>
        </w:rPr>
      </w:pPr>
      <w:r>
        <w:rPr>
          <w:rFonts w:eastAsia="Times New Roman Cyr" w:cs="Times New Roman Cyr" w:ascii="Times New Roman Cyr" w:hAnsi="Times New Roman Cyr"/>
          <w:sz w:val="24"/>
          <w:szCs w:val="24"/>
          <w:lang w:val="ru-RU"/>
        </w:rPr>
        <w:t>4.</w:t>
        <w:tab/>
        <w:t>Булава. Представляет собой навершие (с шипами или ребрами), ук-репленное на рукояти длиной 50-60 см. и толщиной 2-6 см.  Вариант подобного оружия - шестопер (на навершие выточены  “ребра”-  6</w:t>
        <w:tab/>
        <w:t>и</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е).</w:t>
      </w:r>
    </w:p>
    <w:p>
      <w:pPr>
        <w:pStyle w:val="List"/>
        <w:jc w:val="both"/>
        <w:rPr>
          <w:vanish/>
          <w:sz w:val="24"/>
          <w:szCs w:val="24"/>
          <w:lang w:val="ru-RU"/>
        </w:rPr>
      </w:pPr>
      <w:r>
        <w:rPr>
          <w:rFonts w:eastAsia="Times New Roman Cyr" w:cs="Times New Roman Cyr" w:ascii="Times New Roman Cyr" w:hAnsi="Times New Roman Cyr"/>
          <w:sz w:val="24"/>
          <w:szCs w:val="24"/>
          <w:lang w:val="ru-RU"/>
        </w:rPr>
        <w:t>5.</w:t>
        <w:tab/>
        <w:t>Кистень.Это гирька,приделаная к ремню, цепи или  веревке,  др.  конец которой укреплен на короткой деревянной рукояти - “кистени-</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ще” - или просто на руке.</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tab/>
        <w:t>Копье.Различают несколько разновидностей:</w:t>
      </w:r>
    </w:p>
    <w:p>
      <w:pPr>
        <w:pStyle w:val="Normal"/>
        <w:jc w:val="both"/>
        <w:rPr>
          <w:vanish/>
          <w:sz w:val="24"/>
          <w:szCs w:val="24"/>
          <w:lang w:val="ru-RU"/>
        </w:rPr>
      </w:pPr>
      <w:r>
        <w:rPr>
          <w:rFonts w:eastAsia="Times New Roman Cyr" w:cs="Times New Roman Cyr" w:ascii="Times New Roman Cyr" w:hAnsi="Times New Roman Cyr"/>
          <w:sz w:val="24"/>
          <w:szCs w:val="24"/>
          <w:lang w:val="ru-RU"/>
        </w:rPr>
        <w:t>а) копье пешего воина - общая длина 1.8 -2.2 м; древко -  2.5-</w:t>
        <w:tab/>
        <w:t>3</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м. шириной, наконечник втульчатый до 0.5 м.  длиной  (вместе  с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тулкой); толщина наконечника - до 1 см., ширина - до 5 см.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ля метания. Скандинавы  подобные  копья  называли “кол в бро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древко иногда защищают металлическим покрытие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б)рогатина - рубяще-колющее оружие,короче “кола в броне” с шир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им и длинным наконечником.Очень популярно у финно-угро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в) метательное легкое копье (дротик, сулица). Длина древка -1.2 -</w:t>
      </w:r>
    </w:p>
    <w:p>
      <w:pPr>
        <w:pStyle w:val="Normal"/>
        <w:jc w:val="both"/>
        <w:rPr>
          <w:vanish/>
          <w:sz w:val="24"/>
          <w:szCs w:val="24"/>
          <w:lang w:val="ru-RU"/>
        </w:rPr>
      </w:pPr>
      <w:r>
        <w:rPr>
          <w:rFonts w:eastAsia="Times New Roman Cyr" w:cs="Times New Roman Cyr" w:ascii="Times New Roman Cyr" w:hAnsi="Times New Roman Cyr"/>
          <w:sz w:val="24"/>
          <w:szCs w:val="24"/>
          <w:lang w:val="ru-RU"/>
        </w:rPr>
        <w:t>1.5 м., наконечник меньше,  чем  у  копья  пешего  воина,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тульчатый, а черешковый, крепится сбоку, в древко входя загнуты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ижним концом.Сулицы с более широким наконечником - охотничьи, с</w:t>
      </w:r>
    </w:p>
    <w:p>
      <w:pPr>
        <w:pStyle w:val="ListContin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е узким, способным пробить броню - боевые.</w:t>
      </w:r>
    </w:p>
    <w:p>
      <w:pPr>
        <w:pStyle w:val="Normal"/>
        <w:jc w:val="both"/>
        <w:rPr>
          <w:vanish/>
          <w:sz w:val="24"/>
          <w:szCs w:val="24"/>
          <w:lang w:val="ru-RU"/>
        </w:rPr>
      </w:pPr>
      <w:r>
        <w:rPr>
          <w:rFonts w:eastAsia="Times New Roman Cyr" w:cs="Times New Roman Cyr" w:ascii="Times New Roman Cyr" w:hAnsi="Times New Roman Cyr"/>
          <w:sz w:val="24"/>
          <w:szCs w:val="24"/>
          <w:lang w:val="ru-RU"/>
        </w:rPr>
        <w:t>7. Стрелковое оружие.Скандинавы использовали т.н.  “простой”  лук</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ичем не примечательный.  Славяне и финно-угры - “сложный”, боле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альнобойный и точный; плечо  сост.  из  2-х  деревянных  планок,</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клееных продольно.  С внутренней стороны лука - планка (чаще б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езовая), проводится 3 узких желобка  для  заполнения  клеем  дл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ольшей прочности соединения. Лук был еще усилен сухожилиями, ко-</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орые,пропитаные клеем, накладывались вдоль спинки лука (они  из-</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ибали плечи лука, когда была снята тетива). Длина охвата рукоят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акого лука - около 13 см., в разрезе рукоять имеет овальную фор-</w:t>
      </w:r>
    </w:p>
    <w:p>
      <w:pPr>
        <w:pStyle w:val="Normal"/>
        <w:jc w:val="both"/>
        <w:rPr>
          <w:vanish/>
          <w:sz w:val="24"/>
          <w:szCs w:val="24"/>
          <w:lang w:val="ru-RU"/>
        </w:rPr>
      </w:pPr>
      <w:r>
        <w:rPr>
          <w:rFonts w:eastAsia="Times New Roman Cyr" w:cs="Times New Roman Cyr" w:ascii="Times New Roman Cyr" w:hAnsi="Times New Roman Cyr"/>
          <w:sz w:val="24"/>
          <w:szCs w:val="24"/>
          <w:lang w:val="ru-RU"/>
        </w:rPr>
        <w:t>му.  Стрела - состоит из древка, наконечника,  ушка  (пяточки)</w:t>
        <w:tab/>
        <w:t>и</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оперения.  древко - должно быть идеально ровным и гладким,  прочным  и  не слишком тяжелым; иметь круглую в диаметре форму и ширину 8-10 мм.</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Длина стрелы с наконечником - 30-75 см.  перьев  на стреле может быть от 2-х до 6-ти. Чаще это 2-3  пера, симметрично расположеных на окружности древка.</w:t>
        <w:tab/>
        <w:t>Традиция  считает лучшими перья орла, сокола либо морских птиц. Чем тяжелее стрела, тем длинее и шире ее оперение.</w:t>
        <w:tab/>
        <w:t>Обычная его</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длина - 8-10 см., для</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стрельбы на дальние расстояния - 6-7 с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ListContinue2"/>
        <w:numPr>
          <w:ilvl w:val="0"/>
          <w:numId w:val="0"/>
        </w:numPr>
        <w:ind w:left="566"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 Самострел - это маленький, очень тугой лук, укрепленный на де-</w:t>
      </w:r>
    </w:p>
    <w:p>
      <w:pPr>
        <w:pStyle w:val="ListContinue2"/>
        <w:numPr>
          <w:ilvl w:val="0"/>
          <w:numId w:val="0"/>
        </w:numPr>
        <w:ind w:left="566"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янном ложе с прикладом и желобком  для  стрелы  -  “болта  са-</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стрельного”.</w:t>
        <w:tab/>
        <w:t>Оснащен особым воротом для натягивания</w:t>
        <w:tab/>
        <w:t>стрелы</w:t>
        <w:tab/>
        <w:t>с</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ковым механизмом.  Самострелы считают прогрессивным</w:t>
        <w:tab/>
        <w:t>шагом  п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сравнению с луком.  Быть может, для Европы с ее  простыми  лукам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это так и было: на Руси самострел широкого распостранения не  п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лучил, не  выдержав  конкуренции  с  сложным  луком  ни  по  ско-</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стрельности, не по эффективности стрельбы.</w:t>
      </w:r>
    </w:p>
    <w:p>
      <w:pPr>
        <w:pStyle w:val="BodyText2"/>
        <w:numPr>
          <w:ilvl w:val="0"/>
          <w:numId w:val="0"/>
        </w:numPr>
        <w:ind w:left="283"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BodyText2"/>
        <w:numPr>
          <w:ilvl w:val="0"/>
          <w:numId w:val="0"/>
        </w:numPr>
        <w:ind w:left="283"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спех:</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1. Кольчуга - наиболее характерна для скандинавов и славян (скан-</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динавами заимствована еще в римскую эпоху).  Была  в  описываемый</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момент около 70 см. длиной, имела ширину в поясе примерно 50 см.,</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длина рукава - 25 см. (до локтя).  Застегивалась без запаха,  во-</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тник - ок. 10 см. Вес примерно 7 кг.</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2. Чешуйчатый (пластинчатый) наборный доспех - иначе - “броня до-щатая”.  Металлические пластины панциря заходили одна  за другую; были изогнуты, что позволяло лучше отводить  или  смягчать  удар.</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Пластины 6х4 см. крепились к кожаной, или плотной матерчатой  ос-</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ове,  надвигаясь  одна  на  другую,  скрепляясь  с основой 2-мя</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центральными заклепками.  Чешуйчатая броня была известны на нашей</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рритории со скифского времени, как считают ученые.</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Доспех “ременного плетения” -  когда  металлические</w:t>
        <w:tab/>
        <w:t>“чешуйк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мером 8-10х1.5-3.5 см. непосредственно связывались при  помощ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мешков.  Такой доспех достигал бедер, разширялся книзу  и  имел</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кава. В Европу и на Русь доспех такой проник с ближневосточными</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тешественниками в V- VI веках.  Существовали</w:t>
        <w:tab/>
        <w:t>и  комбинированые</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спехи - например, кольчужные на груди, чешуйчатые на рукавах</w:t>
        <w:tab/>
        <w:t>и</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ол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4. Шлем: допускаются на игру: т.н. “конические” - из 2х  половин,</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соединенных рядом заклепок (нижний край может быть  стянут  обру-</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чем, снабженным петлями для  бармицы),</w:t>
        <w:tab/>
        <w:t>“сфероконические”  (боле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характерные для славян) - из 4х пластин, находящих одна на другую</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передняя и задняя - на боковые)  и  соединенных  заклепками.  Н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шлемах возможны нащечники (чаще - у  скандинавов),  наглазники  +</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аносник. Шлем может не абсолютно точно соответствовать описанию,</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должен быть хоть похож на него.</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Щит - в описываемую эпоху и еще  пару  веков  спустя  народами, отыгрываемыми на игре, поголовно использовались круглые  щиты  до 1м в поперечнике, толщиной 1.5-2.5 см, с выпуклой  металлической бляхой - “умбоном” посредине (для отражения удара).  Умбоны имели полушаровидную форму.Менее популярны были щиты других форм: капли, прямоугольные и т.п.  Щиты раскрашивались: скандинавы  покрывали их рунами, славяне предпочитали красный цвет для фона и т.д.</w:t>
      </w:r>
    </w:p>
    <w:p>
      <w:pPr>
        <w:pStyle w:val="Normal"/>
        <w:numPr>
          <w:ilvl w:val="0"/>
          <w:numId w:val="0"/>
        </w:numPr>
        <w:ind w:hanging="0"/>
        <w:jc w:val="center"/>
        <w:rPr>
          <w:rFonts w:ascii="Times New Roman Cyr" w:hAnsi="Times New Roman Cyr" w:eastAsia="Times New Roman Cyr" w:cs="Times New Roman Cyr"/>
          <w:b/>
          <w:b/>
          <w:bCs/>
          <w:caps/>
          <w:vanish/>
          <w:sz w:val="24"/>
          <w:szCs w:val="24"/>
          <w:lang w:val="ru-RU"/>
        </w:rPr>
      </w:pPr>
      <w:r>
        <w:rPr>
          <w:rFonts w:eastAsia="Times New Roman Cyr" w:cs="Times New Roman Cyr" w:ascii="Times New Roman Cyr" w:hAnsi="Times New Roman Cyr"/>
          <w:b/>
          <w:bCs/>
          <w:caps/>
          <w:vanish/>
          <w:sz w:val="24"/>
          <w:szCs w:val="24"/>
          <w:lang w:val="ru-RU"/>
        </w:rPr>
      </w:r>
    </w:p>
    <w:p>
      <w:pPr>
        <w:pStyle w:val="Heading2"/>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На игре щиты НЕ разбиваются, дабы не создавать дополнительной мо</w:t>
      </w:r>
    </w:p>
    <w:p>
      <w:pPr>
        <w:pStyle w:val="NormalIndent"/>
        <w:numPr>
          <w:ilvl w:val="0"/>
          <w:numId w:val="0"/>
        </w:numPr>
        <w:ind w:left="720" w:hanging="0"/>
        <w:jc w:val="center"/>
        <w:rPr>
          <w:rFonts w:ascii="Times New Roman Cyr" w:hAnsi="Times New Roman Cyr" w:eastAsia="Times New Roman Cyr" w:cs="Times New Roman Cyr"/>
          <w:b/>
          <w:b/>
          <w:bCs/>
          <w:caps/>
          <w:sz w:val="24"/>
          <w:szCs w:val="24"/>
          <w:lang w:val="ru-RU"/>
        </w:rPr>
      </w:pPr>
      <w:r>
        <w:rPr>
          <w:rFonts w:eastAsia="Times New Roman Cyr" w:cs="Times New Roman Cyr" w:ascii="Times New Roman Cyr" w:hAnsi="Times New Roman Cyr"/>
          <w:b/>
          <w:bCs/>
          <w:caps/>
          <w:sz w:val="24"/>
          <w:szCs w:val="24"/>
          <w:lang w:val="ru-RU"/>
        </w:rPr>
        <w:t>роки мастерам (и игрокам)</w:t>
      </w:r>
    </w:p>
    <w:p>
      <w:pPr>
        <w:pStyle w:val="NormalIndent"/>
        <w:numPr>
          <w:ilvl w:val="0"/>
          <w:numId w:val="0"/>
        </w:numPr>
        <w:ind w:left="720" w:hanging="0"/>
        <w:jc w:val="center"/>
        <w:rPr>
          <w:rFonts w:ascii="Times New Roman Cyr" w:hAnsi="Times New Roman Cyr" w:eastAsia="Times New Roman Cyr" w:cs="Times New Roman Cyr"/>
          <w:b/>
          <w:b/>
          <w:bCs/>
          <w:caps/>
          <w:sz w:val="24"/>
          <w:szCs w:val="24"/>
          <w:lang w:val="ru-RU"/>
        </w:rPr>
      </w:pPr>
      <w:r>
        <w:rPr>
          <w:rFonts w:eastAsia="Times New Roman Cyr" w:cs="Times New Roman Cyr" w:ascii="Times New Roman Cyr" w:hAnsi="Times New Roman Cyr"/>
          <w:b/>
          <w:bCs/>
          <w:caps/>
          <w:sz w:val="24"/>
          <w:szCs w:val="24"/>
          <w:lang w:val="ru-RU"/>
        </w:rPr>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СТРАНА МЕРТВЫХ.СМЕРТЬ.РОЖДЕНИЕ.</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Страна Мертвых.</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для славян это Исподний мир, где властвует  Морана-Смерть,  для</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финно-угров - Манала, хозяйка которой - Лоухи (  у  мерян  и стр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а и ее владыка зовется Киямат), для скандинавов - Хель (по имен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владычицы), а для скандинавов павших в бою - Вальхалла, где правит</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Один, Отец Павших.</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ListContinue2"/>
        <w:numPr>
          <w:ilvl w:val="0"/>
          <w:numId w:val="0"/>
        </w:numPr>
        <w:ind w:left="566"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ивой человек, попавший в СМ, автоматически умирает, если это не:</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шаман, точнее, его “дух”, “высвобожденный во время камлания</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игротехник, идущий по делу</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женщина, забирающая ребенка (точнее, опять-таки, дух)</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Срок “отсидки” - 3 часа. “Родиться” можно только через</w:t>
        <w:tab/>
        <w:t>1.5  час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после смерти.  В СМ, кроме вышеперечисленных  персонажей,  игроки</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гут встретить:</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славяне - Карну и Желю, вечно стенающих по  умершим,</w:t>
        <w:tab/>
        <w:t>и  Ящера.  финно-угры - духа смерти Азыреня(пермская ветвь)или дочь Лоухи</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Туону (карело-финны).</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скандинавы - парочку валькири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ListContinue2"/>
        <w:numPr>
          <w:ilvl w:val="0"/>
          <w:numId w:val="0"/>
        </w:numPr>
        <w:ind w:left="566"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Смерть</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Наступает при потере всех хитов (0 хитов), в бою,  либо от болезни, не излеченной (или заведомо  неизлечимой).</w:t>
        <w:tab/>
        <w:t>Предпола-гает немедленную транспортировку в СМ сразу после похорон. Непог-ребенный покойник становиться навьей, и тогда держись,</w:t>
        <w:tab/>
        <w:t>селени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Следует сказать, что славяне покойников сжигали, и после  творил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ризну (поминальный пир), пепел же либо собирали в урну и  подв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шивали на столбах (деверьях) у дорог, либо закапывали на кладбищ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буевище, жальник), помечая место колышком; финно-угры покойников</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оже зачастую жгли, а прах прятали в спецальные “домики” (похожи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а избушки на курьих ножках), которыые ставили в лесу, и  творил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огромную тризну, считая, что сам умерший присутствует  на  помин-</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ах,хотя чаще тело не жгли, а заворачивали в бересту отыгрывайт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ак хотите); скандинавы мертвых тоже жгли,насыпая курганы над ос-</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анками,а с покойными в костер клали оружие,  рабыню (или жену,</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она хотела), а вождей и вовсе жгли с кораблем вмест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Мертвый на игре, если уж куда-либо идет, ходит в белом</w:t>
        <w:tab/>
        <w:t>хайратн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е, НИ С КЕМ не разговаривая (ну разве что с  разрешения  мастер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может повещать замогильным голосом в родном селении),  и  всякий,</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видивший его, может считать, что встретил привидение.</w:t>
      </w:r>
    </w:p>
    <w:p>
      <w:pPr>
        <w:pStyle w:val="BodyText2"/>
        <w:numPr>
          <w:ilvl w:val="0"/>
          <w:numId w:val="0"/>
        </w:numPr>
        <w:ind w:left="283"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Рождение</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Может произойти не ранее, чем через 1.5 часа после поступления</w:t>
        <w:tab/>
        <w:t>в СМ; человек рождается  человеком  (и  человеком  своего  племени) только тогда, когда его есть кому родить. Если его рожает женщина из другого селения, его судьба всецело зависит от нее и от  вождя этого народа; инициирует его род матери и до инициации такой  иг-рок род матери не покидает.  Если же игрока некому родить...  Ну, тогда положитесь на фантазию мастера.  Кроме того, мастер  остав-ляет за собой полное право в течении трех “мертвых” часов  выпус-кать игрока из СМ на любые адекватные  игре  эпизодические  рол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Игрок не имеет права оспаривать в этом</w:t>
        <w:tab/>
        <w:t>случае</w:t>
        <w:tab/>
        <w:t>решения  мастер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ак не имеет права выпрашивать определенную “эпизодичку” либо вы-</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пустить его в эпизодической роли вообще.Игровая беременность нас-</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упает через 15 минут после отыгрыша полового акта (ладушки).А мо-</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т и не наступить...</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Примечание: при попадении в СМ необходимо соблюдать  национальны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особенности, касающиеся Страны Мертвых, о которых будет подробно</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сказано на игре.</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МАГИЯ</w:t>
      </w:r>
    </w:p>
    <w:p>
      <w:pPr>
        <w:pStyle w:val="Heading2"/>
        <w:numPr>
          <w:ilvl w:val="0"/>
          <w:numId w:val="0"/>
        </w:numPr>
        <w:pBdr>
          <w:bottom w:val="single" w:sz="6" w:space="1" w:color="000000"/>
        </w:pBd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чение и общение с богам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Магия на игре представлена только реальными историческим моделям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лечения и религиозными культами.Все маги - игротехники (но не вс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игротехники - маги!), кроме отслеживания игры  отыгрывающие  рол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жрецов, волхвов, шаманов и т.п. и излечивающие от игровых  болез-</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ей, а так же посредники между людьми и богами (мастерами). Кром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их лечить могут только финно-угорские женщины, но  только  своих</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соплеменников.</w:t>
        <w:tab/>
        <w:t>Все игровые болезни передаются (насылаются) путем</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вручения сертификата, где указан вид болезни, время,  за  которая</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она лечиться, последствия нелечения.  Например: “Холера. Лечить в</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ечении 10 мин. - иначе смерть”. Наслать болезнь (а не просто зара-</w:t>
      </w:r>
    </w:p>
    <w:p>
      <w:pPr>
        <w:pStyle w:val="NormalIndent"/>
        <w:numPr>
          <w:ilvl w:val="0"/>
          <w:numId w:val="0"/>
        </w:numPr>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ить ею) могут только боги (мастера) или природные духи (см. ниж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Общение с богами игротехник производит посредством либо молитвы 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ритуала, а потом “глюком” идет к мастерам  за  информацией,  либ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посредством того, что непосредственно входит к мастерам - если он</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изначально был облечен такими полномочиями. В первом случае игр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ехник во время пути к мастерам и от них не должен говорить;  з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говорив, он мгновенно умирает (“падает с неба”).  То же  касается</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идущей за ребенком женщины.Кроме такой смерти “маг” может совер -</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шить еще одно самоубийство - если им или под его руководством н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проводится регулярных,красивых и зрелищных ритуалов, его убивают</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иженные мастера-боги.</w:t>
      </w:r>
    </w:p>
    <w:p>
      <w:pPr>
        <w:pStyle w:val="Heading2"/>
        <w:numPr>
          <w:ilvl w:val="0"/>
          <w:numId w:val="0"/>
        </w:numPr>
        <w:pBdr>
          <w:bottom w:val="single" w:sz="6" w:space="1" w:color="000000"/>
        </w:pBd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эзия</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в описываемый период является формой магии; любые ритмиз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ванные и тем более рифмованные строки воспринимались как заклин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ие, а любой поэт - как человек по меньшей мере необычный. Скан-</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динавская традиция придает стихотворению силу мощного заговора -</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апример:”нид”(хулительное стихотворение)- порча,стихи с восхв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лением особы женского пола - приворот.Финно-угры считали что “ч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ловек,поющий руны,не может быть плохим человеком”.Славянская тр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диция называла великого поэта Бояна “Велесовым внуком”, т.е. ас-</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социировала с великим божеством.На игре ни одно проявление “маги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е будет защитано без применения стихов.При этом необходимо пр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держиваиться национальной формы поэзии: скандинавам - скальдичес-</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ой, с обязательным использованием максимально большего колличес-</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ва иносказаний-“кённингов”,финно-уграм - стихов-“рун”,какими на-</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писана “Калевала”,славянам в зависимости от необходимости - форм</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лассического русского заговора,эпической былинной пэзии либо р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уальной (в этом смысле присмотритесь к творчеству группы “Кал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ов мост”, что,впрочем,подойдет и для крупных финно-угорских ри-</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туало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 игре “чистые” поэты - скальды,певцы(не “маги”-игротехники,о них</w:t>
      </w:r>
    </w:p>
    <w:p>
      <w:pPr>
        <w:pStyle w:val="Normal"/>
        <w:jc w:val="both"/>
        <w:rPr>
          <w:vanish/>
          <w:sz w:val="24"/>
          <w:szCs w:val="24"/>
          <w:lang w:val="ru-RU"/>
        </w:rPr>
      </w:pPr>
      <w:r>
        <w:rPr>
          <w:rFonts w:eastAsia="Times New Roman Cyr" w:cs="Times New Roman Cyr" w:ascii="Times New Roman Cyr" w:hAnsi="Times New Roman Cyr"/>
          <w:sz w:val="24"/>
          <w:szCs w:val="24"/>
          <w:lang w:val="ru-RU"/>
        </w:rPr>
        <w:t>особый разговор)будут иметь огромные преимущества в том,что кас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тся общения с мертвыми и мастерами;также огромные привилегии будут</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меть игровые свадьбы,на которых были поэты(певцы).</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  НЕЧИ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ивет и здравствует по лесам, подпитываемая  народными  верованиями. Большая ее часть - игроки в эпизодических ролях, выпущенные из СМ и реально убиваемые, т.к. это собственно нечисть,  разная гадость.  Другие - природные духи, или нелюдь. Их  немного и они - такие же игротехники, как и маги, ко  с  другой  задачей - контролировать полигон, отслеживать деятельность игроков и не давать им скучать.  Такие экземпляры практически неубиваемы.  Дабы стать игротехником, необходимо заявиться заранее и обговорить детали с мастерами.  Вероятность того, что тебя “назначат”  уже  на игре очень невелик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  РЕЛИГ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з нее игры нет, ибо на ней основано общение игроков с мастерами (людей с  богами).  Богов  каждый  этнос  называет  по-своему, но функции их определяет одинаково, т.к. язычество всегда развиваетсяпо одним определенным этапам.</w:t>
      </w:r>
    </w:p>
    <w:p>
      <w:pPr>
        <w:pStyle w:val="Heading2"/>
        <w:pBdr>
          <w:bottom w:val="single" w:sz="6" w:space="1" w:color="000000"/>
        </w:pBdr>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pBdr>
          <w:bottom w:val="single" w:sz="6" w:space="1" w:color="000000"/>
        </w:pBdr>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ядовая часть</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авяне  -  обязательно  наличие  капища,  ритуального  танца, жертвы и молитвы.  Жертвы богам воды, леса, плодородия и рода мо-гут быть плодами, растениями, ритуальными совокуплениями.  Жертвы богам охоты, войны и огня -  только  животные  или  человеческие. Моране ее тайный поклонники жертвуют увядшие  цветы  и плоды, и всегда - людей.</w:t>
      </w:r>
    </w:p>
    <w:p>
      <w:pPr>
        <w:pStyle w:val="Normal"/>
        <w:rPr>
          <w:sz w:val="24"/>
          <w:szCs w:val="24"/>
          <w:lang w:val="ru-RU"/>
        </w:rPr>
      </w:pPr>
      <w:r>
        <w:rPr>
          <w:sz w:val="24"/>
          <w:szCs w:val="24"/>
          <w:lang w:val="ru-RU"/>
        </w:rPr>
      </w:r>
    </w:p>
    <w:p>
      <w:pPr>
        <w:pStyle w:val="Normal"/>
        <w:rPr/>
      </w:pPr>
      <w:r>
        <w:rPr>
          <w:rFonts w:eastAsia="Times New Roman Cyr" w:cs="Times New Roman Cyr" w:ascii="Times New Roman Cyr" w:hAnsi="Times New Roman Cyr"/>
          <w:sz w:val="24"/>
          <w:szCs w:val="24"/>
          <w:lang w:val="ru-RU"/>
        </w:rPr>
        <w:t xml:space="preserve">2. Скандинавы - капищ и жрецов нет, т.к. скандинавы на игре </w:t>
      </w:r>
      <w:r>
        <w:rPr>
          <w:rFonts w:eastAsia="Times New Roman Cyr" w:cs="Times New Roman Cyr" w:ascii="Times New Roman Cyr" w:hAnsi="Times New Roman Cyr"/>
          <w:sz w:val="24"/>
          <w:szCs w:val="24"/>
        </w:rPr>
        <w:t>в походе. Жертвы Ньерду топят, жертвы Одину (животное или человека) режут (если это животное), или вешают, одновременно  пробивая копьем (если это человек), а жертвенную кровь используют  для гаданий. В начале битвы вождь бросает копье в стан врагов в честь</w:t>
      </w:r>
      <w:r>
        <w:rPr>
          <w:sz w:val="24"/>
          <w:szCs w:val="24"/>
          <w:lang w:val="en-US"/>
        </w:rPr>
        <w:t xml:space="preserve"> </w:t>
      </w:r>
      <w:r>
        <w:rPr>
          <w:rFonts w:eastAsia="Times New Roman Cyr" w:cs="Times New Roman Cyr" w:ascii="Times New Roman Cyr" w:hAnsi="Times New Roman Cyr"/>
          <w:sz w:val="24"/>
          <w:szCs w:val="24"/>
        </w:rPr>
        <w:t>Одина. Функции жреца исполняет предводитель, или глава семь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Финно-угры. Ритуальная часть, куда входят гадания и т.п. здесь делится на 2 части ввиду  наличия  у  финно-угров  очень  сильной женской бытовой магии (не путать с бытовым сифилисом!)</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Шаманизм</w:t>
      </w:r>
    </w:p>
    <w:p>
      <w:pPr>
        <w:pStyle w:val="Normal"/>
        <w:jc w:val="both"/>
        <w:rPr>
          <w:sz w:val="24"/>
          <w:szCs w:val="24"/>
          <w:lang w:val="ru-RU"/>
        </w:rPr>
      </w:pPr>
      <w:r>
        <w:rPr>
          <w:rFonts w:eastAsia="Times New Roman Cyr" w:cs="Times New Roman Cyr" w:ascii="Times New Roman Cyr" w:hAnsi="Times New Roman Cyr"/>
          <w:sz w:val="24"/>
          <w:szCs w:val="24"/>
          <w:lang w:val="ru-RU"/>
        </w:rPr>
        <w:t>Действия шамана носят, так сказать,  психо-эзотерический характер.  Шаман доводит себя до экстатического состояния и, по идее,покидает тело,подымаясь либо к небесам,либо ко Всемирному дре-ву к некоему демиургу, где узнает судьбу, ответы на  интересующие вопросы, а также молит о чем</w:t>
      </w:r>
      <w:r>
        <w:rPr>
          <w:sz w:val="24"/>
          <w:szCs w:val="24"/>
          <w:lang w:val="ru-RU"/>
        </w:rPr>
        <w:t>-</w:t>
      </w:r>
      <w:r>
        <w:rPr>
          <w:rFonts w:eastAsia="Times New Roman Cyr" w:cs="Times New Roman Cyr" w:ascii="Times New Roman Cyr" w:hAnsi="Times New Roman Cyr"/>
          <w:sz w:val="24"/>
          <w:szCs w:val="24"/>
          <w:lang w:val="ru-RU"/>
        </w:rPr>
        <w:t>либо.  Это называется камлание.  Для создания его, шаман у ритуального костра, зачастую - с дымящимися в нем травами-ароматизаторами,бьет в бубен (барабан), ритмом при-водя себя и паству (если это общий обряд)  в  исступление.  Шаман подражает голосу птиц</w:t>
      </w:r>
      <w:r>
        <w:rPr>
          <w:sz w:val="24"/>
          <w:szCs w:val="24"/>
          <w:lang w:val="ru-RU"/>
        </w:rPr>
        <w:t xml:space="preserve"> </w:t>
      </w:r>
      <w:r>
        <w:rPr>
          <w:rFonts w:eastAsia="Times New Roman Cyr" w:cs="Times New Roman Cyr" w:ascii="Times New Roman Cyr" w:hAnsi="Times New Roman Cyr"/>
          <w:sz w:val="24"/>
          <w:szCs w:val="24"/>
          <w:lang w:val="ru-RU"/>
        </w:rPr>
        <w:t>и зверей, танцует, а по выходе из транса</w:t>
        <w:tab/>
        <w:t>- сообщает волю богов.  Обязательно постоянное, а особенно во время ритуала, ношение звенящих предметов - колец, бубенцов, и  барабан и прочий шум во время обряда - иначе духи сожрут шамана.  Шаманом становится прошедший инициацию мужчина - либо учившийся у старого шамана специально, либо по озарению (от богов) свыше. Молится ша-ман богу-демиургу, духу животного-тотема, хозяину страны мертвых.</w:t>
      </w:r>
    </w:p>
    <w:p>
      <w:pPr>
        <w:pStyle w:val="Normal"/>
        <w:jc w:val="both"/>
        <w:rPr>
          <w:vanish/>
          <w:sz w:val="24"/>
          <w:szCs w:val="24"/>
          <w:lang w:val="ru-RU"/>
        </w:rPr>
      </w:pPr>
      <w:r>
        <w:rPr>
          <w:vanish/>
          <w:sz w:val="24"/>
          <w:szCs w:val="24"/>
          <w:lang w:val="ru-RU"/>
        </w:rPr>
      </w:r>
    </w:p>
    <w:p>
      <w:pPr>
        <w:pStyle w:val="Heading2"/>
        <w:jc w:val="both"/>
        <w:rPr>
          <w:lang w:val="ru-RU"/>
        </w:rPr>
      </w:pPr>
      <w:r>
        <w:rPr>
          <w:rFonts w:eastAsia="Garamond Cyr;Times New Roman" w:cs="Garamond Cyr;Times New Roman" w:ascii="Garamond Cyr;Times New Roman" w:hAnsi="Garamond Cyr;Times New Roman"/>
          <w:lang w:val="ru-RU"/>
        </w:rPr>
        <w:t>Камлание можно совершать не чаще 1 раза в 0.5 цикла и не реже чем</w:t>
      </w:r>
      <w:r>
        <w:rPr>
          <w:lang w:val="ru-RU"/>
        </w:rPr>
        <w:t xml:space="preserve"> </w:t>
      </w:r>
      <w:r>
        <w:rPr>
          <w:rFonts w:eastAsia="Garamond Cyr;Times New Roman" w:cs="Garamond Cyr;Times New Roman" w:ascii="Garamond Cyr;Times New Roman" w:hAnsi="Garamond Cyr;Times New Roman"/>
          <w:lang w:val="ru-RU"/>
        </w:rPr>
        <w:t>1 в 2 цикла.</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Женские бытовые ритуалы</w:t>
      </w:r>
    </w:p>
    <w:p>
      <w:pPr>
        <w:pStyle w:val="Normal"/>
        <w:jc w:val="both"/>
        <w:rPr>
          <w:vanish/>
          <w:sz w:val="24"/>
          <w:szCs w:val="24"/>
          <w:lang w:val="ru-RU"/>
        </w:rPr>
      </w:pPr>
      <w:r>
        <w:rPr>
          <w:rFonts w:eastAsia="Times New Roman Cyr" w:cs="Times New Roman Cyr" w:ascii="Times New Roman Cyr" w:hAnsi="Times New Roman Cyr"/>
          <w:sz w:val="24"/>
          <w:szCs w:val="24"/>
          <w:lang w:val="ru-RU"/>
        </w:rPr>
        <w:t>Это гадания, мелкая ворожба-приворот, з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оваривание оружия и предметов быта, лечение - особенно бесплоди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и женских болезней (на игре - обеспечены). Гадают на крови живо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ных и их поведении, на плетеных из бус и бисера вещах, на дыму о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особых трав, бросаемых в костер.  Все это - колдовство, гадание 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оч. - осуществляется под контролем мастера. При удачном гадани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мастер выдает информацию, удача в ворожбе определяется ее зрелищ-</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стью и жребием. Лечение только травами + отыгрыш ворожбы. В о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ичии от мужчин, женщины перед тем как колдовать молятся  Великой</w:t>
      </w:r>
    </w:p>
    <w:p>
      <w:pPr>
        <w:pStyle w:val="Normal"/>
        <w:jc w:val="both"/>
        <w:rPr>
          <w:vanish/>
          <w:sz w:val="24"/>
          <w:szCs w:val="24"/>
          <w:lang w:val="ru-RU"/>
        </w:rPr>
      </w:pPr>
      <w:r>
        <w:rPr>
          <w:rFonts w:eastAsia="Times New Roman Cyr" w:cs="Times New Roman Cyr" w:ascii="Times New Roman Cyr" w:hAnsi="Times New Roman Cyr"/>
          <w:sz w:val="24"/>
          <w:szCs w:val="24"/>
          <w:lang w:val="ru-RU"/>
        </w:rPr>
        <w:t>Матери,и далее - в зависимости от необходимости.  Лечить  женщин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может по мере надобности, бесплодие - только рожавшая, гадать/во-</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ожить - 1 раз в 2 цикла.  Женщина может  совершать бытовые риту-</w:t>
      </w:r>
    </w:p>
    <w:p>
      <w:pPr>
        <w:pStyle w:val="Normal"/>
        <w:jc w:val="both"/>
        <w:rPr>
          <w:vanish/>
          <w:sz w:val="24"/>
          <w:szCs w:val="24"/>
          <w:lang w:val="ru-RU"/>
        </w:rPr>
      </w:pPr>
      <w:r>
        <w:rPr>
          <w:rFonts w:eastAsia="Times New Roman Cyr" w:cs="Times New Roman Cyr" w:ascii="Times New Roman Cyr" w:hAnsi="Times New Roman Cyr"/>
          <w:sz w:val="24"/>
          <w:szCs w:val="24"/>
          <w:lang w:val="ru-RU"/>
        </w:rPr>
        <w:t>алы только по достижении половой зрелости, после инициации, пр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димой главой племени.</w:t>
      </w:r>
    </w:p>
    <w:p>
      <w:pPr>
        <w:pStyle w:val="Heading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 ПОСТСКРИПТУМ ИЛИ МАСТЕРСКИЕ ПОЖЕЛАНИ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анные правила созданы мастерами в надежде если и  не  предусмот-</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еть все возможные ситуации, то описать  наиболее  ключевые.  Э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оворит о там, что тот минимум, что вынесен в правила, необходим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ыполнять, иначе игра не будет иметь смысла.  Кроме описанного</w:t>
        <w:tab/>
        <w:t>в</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татьях правил, хотелось бы дать еще некоторые пояснения и  сов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Заявляясь на игру, потрудитесь хотя бы поверхностно изучить  обы-</w:t>
      </w:r>
    </w:p>
    <w:p>
      <w:pPr>
        <w:pStyle w:val="Normal"/>
        <w:jc w:val="both"/>
        <w:rPr>
          <w:vanish/>
          <w:sz w:val="24"/>
          <w:szCs w:val="24"/>
          <w:lang w:val="ru-RU"/>
        </w:rPr>
      </w:pPr>
      <w:r>
        <w:rPr>
          <w:rFonts w:eastAsia="Times New Roman Cyr" w:cs="Times New Roman Cyr" w:ascii="Times New Roman Cyr" w:hAnsi="Times New Roman Cyr"/>
          <w:sz w:val="24"/>
          <w:szCs w:val="24"/>
          <w:lang w:val="ru-RU"/>
        </w:rPr>
        <w:t>чаи и верования на данном историческом этапе выбранного вами  дл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отыгрыша народа.  Не стоит надеяться, что  мастера  на</w:t>
        <w:tab/>
        <w:t>игре  вс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скажут, покажут и принесут наглядные пособ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один важный аспект, связанный и с предыдущим  -  это  игрова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рминология и язык вообще. Если мы играем “Русь”, то давайте и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ть “Русь”.  Потрудитесь заглянуть в словарь или хотя бы в учеб-</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к истории, и посмотреть, как назывались те или  иные</w:t>
        <w:tab/>
        <w:t>действ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фессии, предметы (например “очелье” - а не хайратник, “альме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нг” - а не колхоз,  “руна”  -  а  не стих, и т.п.). За испо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ование же на игре дэндэшной и толкинистской терминологии - всяки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фаерболов”,  “кастов”</w:t>
        <w:tab/>
        <w:t>и  прочих - эльфов можно запросто попла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ься тем, что вылететь</w:t>
        <w:tab/>
        <w:t>с  полигона. Давайте проявим немножко у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ния к  истории  вообще  и  к</w:t>
        <w:tab/>
        <w:t>нашим предкам в частност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алее - в игре, как те, кто прочел правила,наверное, заметил,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тоит конкретной цели,например, поиска артефакта и т.п. А посему</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а первый план выходит реконструкция,  воссоздание  образа жизн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юдей данной эпохи, а так же эксперимент - а как могло быть инач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 есть если кто едет попить  водки  и</w:t>
        <w:tab/>
        <w:t>заодно</w:t>
        <w:tab/>
        <w:t>раз-другой махну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чом, может не утруждаться.  Здесь надо будет</w:t>
        <w:tab/>
        <w:t>играть</w:t>
        <w:tab/>
        <w:t>- воевать,</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строиться, жениться и все такое. Водки тоже можно попить - но при условии что это входит</w:t>
        <w:tab/>
        <w:t>в  концепцию  данного  отыгрыш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Кстати об отыгрыше.  Все почему-то привыкли, что “иметь вид” дол-</w:t>
      </w:r>
    </w:p>
    <w:p>
      <w:pPr>
        <w:pStyle w:val="Normal"/>
        <w:jc w:val="both"/>
        <w:rPr>
          <w:vanish/>
          <w:sz w:val="24"/>
          <w:szCs w:val="24"/>
          <w:lang w:val="ru-RU"/>
        </w:rPr>
      </w:pPr>
      <w:r>
        <w:rPr>
          <w:rFonts w:eastAsia="Times New Roman Cyr" w:cs="Times New Roman Cyr" w:ascii="Times New Roman Cyr" w:hAnsi="Times New Roman Cyr"/>
          <w:sz w:val="24"/>
          <w:szCs w:val="24"/>
          <w:lang w:val="ru-RU"/>
        </w:rPr>
        <w:t>жен только игрок. Но вид должно иметь и оружие. Главным критерие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опуска на оружие будет его эстетичность; воевали всегда мечами 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порами, а  не  обмотанными  как  Бог</w:t>
        <w:tab/>
        <w:t>даст  изолентой  палками.</w:t>
      </w:r>
    </w:p>
    <w:p>
      <w:pPr>
        <w:pStyle w:val="Heading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ДНИЙ ВИД “ОРУЖИЯ” НА ИГРУ ДОПУСКАТЬСЯ НЕ БУДЕТ!</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Теперь немного о национальности. Основные нации на игре - славян-ская, скандинавская и финно-угорская, подразделяющиеся на народы.</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еоретически на игру допускаются еще прибалты  и  балто-финн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итовцы, латыши, эсты), а из “приезжих” -возможны германцы. Н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абы заявиться такой  командой,  необходимо обговорить это с мас-</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ерами заранее, дабы не получилось, что  на “Руси” живут одни л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овцы, пришлые германцы и одинокое племя славян в  обнимку с одни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мерянином.Совсем “других” национальностей на игре могут быть только</w:t>
      </w:r>
    </w:p>
    <w:p>
      <w:pPr>
        <w:pStyle w:val="Normal"/>
        <w:jc w:val="both"/>
        <w:rPr>
          <w:vanish/>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одиночки”, и не более 3-5% (т.е. 3-5 из 100). Вне зависимости о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ациональности, игрок обязан сразу же  после  смерти явиться в СМ 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обязательно зарегистрироваться. Во-первых, необходимо сообщит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хоронили тебя или нет, во-вторых - сообщить  дру-</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ие данные о себе и своей жизни.  За непосещение СМ после  смерт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игрок, уличеный в это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а) превращается в мерзкую нечисть - т.к. раз он не пришел  в  СМ,</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о и похоронен не был;</w:t>
      </w:r>
    </w:p>
    <w:p>
      <w:pPr>
        <w:pStyle w:val="Normal"/>
        <w:jc w:val="both"/>
        <w:rPr>
          <w:vanish/>
          <w:sz w:val="24"/>
          <w:szCs w:val="24"/>
          <w:lang w:val="ru-RU"/>
        </w:rPr>
      </w:pPr>
      <w:r>
        <w:rPr>
          <w:rFonts w:eastAsia="Times New Roman Cyr" w:cs="Times New Roman Cyr" w:ascii="Times New Roman Cyr" w:hAnsi="Times New Roman Cyr"/>
          <w:sz w:val="24"/>
          <w:szCs w:val="24"/>
          <w:lang w:val="ru-RU"/>
        </w:rPr>
        <w:t>б) после отыгрыша нечисти, если это был не первый случай “непос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щения” СМ, игрок удаляется с полигона.</w:t>
        <w:tab/>
        <w:t>Кроме того, есть реальный</w:t>
      </w:r>
    </w:p>
    <w:p>
      <w:pPr>
        <w:pStyle w:val="Normal"/>
        <w:jc w:val="both"/>
        <w:rPr>
          <w:vanish/>
          <w:sz w:val="24"/>
          <w:szCs w:val="24"/>
          <w:lang w:val="ru-RU"/>
        </w:rPr>
      </w:pPr>
      <w:r>
        <w:rPr>
          <w:rFonts w:eastAsia="Times New Roman Cyr" w:cs="Times New Roman Cyr" w:ascii="Times New Roman Cyr" w:hAnsi="Times New Roman Cyr"/>
          <w:sz w:val="24"/>
          <w:szCs w:val="24"/>
          <w:lang w:val="ru-RU"/>
        </w:rPr>
        <w:t>шанс быть выставленым с игры з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а) неигровое поведение - отсутствие костюма, игрового имени,  об-</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щение к человеку не по игре (кроме случаев экстремальных), раз-</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оворы о неигровых вещах;</w:t>
      </w:r>
    </w:p>
    <w:p>
      <w:pPr>
        <w:pStyle w:val="Normal"/>
        <w:jc w:val="both"/>
        <w:rPr>
          <w:vanish/>
          <w:sz w:val="24"/>
          <w:szCs w:val="24"/>
          <w:lang w:val="ru-RU"/>
        </w:rPr>
      </w:pPr>
      <w:r>
        <w:rPr>
          <w:rFonts w:eastAsia="Times New Roman Cyr" w:cs="Times New Roman Cyr" w:ascii="Times New Roman Cyr" w:hAnsi="Times New Roman Cyr"/>
          <w:sz w:val="24"/>
          <w:szCs w:val="24"/>
          <w:lang w:val="ru-RU"/>
        </w:rPr>
        <w:t>б) неигровое, реальное хамство - как игрокам, так и мастера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в) препирательства с мастером по вопросам, ясно описанным в  пр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илах или разъясненными на общем сборе до начала игр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г) пьянку на игре, - понятно, что выпить хочеться и  иногда  даж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адо, но есть же разница между ста граммами для согрева и  литро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одки от не фиг делат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д) употребление наркотиков, сильнее чем кофе, алкоголь и табак;</w:t>
      </w:r>
    </w:p>
    <w:p>
      <w:pPr>
        <w:pStyle w:val="Normal"/>
        <w:jc w:val="both"/>
        <w:rPr>
          <w:vanish/>
          <w:sz w:val="24"/>
          <w:szCs w:val="24"/>
          <w:lang w:val="ru-RU"/>
        </w:rPr>
      </w:pPr>
      <w:r>
        <w:rPr>
          <w:rFonts w:eastAsia="Times New Roman Cyr" w:cs="Times New Roman Cyr" w:ascii="Times New Roman Cyr" w:hAnsi="Times New Roman Cyr"/>
          <w:sz w:val="24"/>
          <w:szCs w:val="24"/>
          <w:lang w:val="ru-RU"/>
        </w:rPr>
        <w:t>е) грязь на полигоне. Сломаные ветки, рубка зеленых деревьев, му-</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ор на стоянке, загрязнение воды караются немедленным удалением с</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игона ( в лучшем случае - без мордобоя).</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же необходима хорошо укомплектованая аптечка, за которую отв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ет капитан и без которой команда на игру не допускается.  Сдач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зносов - обязательна.</w:t>
        <w:tab/>
        <w:t>Иначе на игре не будет ни кабака, ни  д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г.. вообще игры может не  быть,  так</w:t>
        <w:tab/>
        <w:t>как  нынче  полигоны  вс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е платные.Взнос - 5 гривен.</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и соблюдении всего вышесказанного, желании  играть  и  активно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идумывании новых, не предусмотренных поворотов  и  интриг,  ду-</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ем, игра получиться и игроки останутся довольны. Желаем удачи.</w:t>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стерская группа игры “Русь языческая. Север.”:</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рела</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в</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зрак</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ра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ок использованной литературы:</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Супрун и Калюта, “Введение в славянскую филологию”.</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Мифологический словарь под ред. Е.М. Мелетинского.</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Орест Субтельный, “Украина. История”.</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Калевала”.</w:t>
      </w:r>
    </w:p>
    <w:p>
      <w:pPr>
        <w:pStyle w:val="List"/>
        <w:jc w:val="both"/>
        <w:rPr>
          <w:sz w:val="24"/>
          <w:szCs w:val="24"/>
          <w:lang w:val="ru-RU"/>
        </w:rPr>
      </w:pPr>
      <w:r>
        <w:rPr>
          <w:rFonts w:eastAsia="Times New Roman Cyr" w:cs="Times New Roman Cyr" w:ascii="Times New Roman Cyr" w:hAnsi="Times New Roman Cyr"/>
          <w:sz w:val="24"/>
          <w:szCs w:val="24"/>
          <w:lang w:val="ru-RU"/>
        </w:rPr>
        <w:t>5. “Старшая эдда”.</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Снорри Стурлуссон, “Младшая эдда”.</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Альфа и Омега”, справочник - энциклопедия.</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 “Древнерусское оружие...”, Кирпичников А.Н.</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 “Восточнославянская этнография”, Зеленин Д.К.</w:t>
      </w:r>
    </w:p>
    <w:p>
      <w:pPr>
        <w:pStyle w:val="Lis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 “Мы - славяне”, М. Семенова</w:t>
      </w:r>
    </w:p>
    <w:p>
      <w:pPr>
        <w:pStyle w:val="List"/>
        <w:jc w:val="both"/>
        <w:rPr>
          <w:vanish/>
          <w:sz w:val="24"/>
          <w:szCs w:val="24"/>
          <w:lang w:val="ru-RU"/>
        </w:rPr>
      </w:pPr>
      <w:r>
        <w:rPr>
          <w:rFonts w:eastAsia="Times New Roman Cyr" w:cs="Times New Roman Cyr" w:ascii="Times New Roman Cyr" w:hAnsi="Times New Roman Cyr"/>
          <w:sz w:val="24"/>
          <w:szCs w:val="24"/>
          <w:lang w:val="ru-RU"/>
        </w:rPr>
        <w:t>Особенности костюма славянских и финно-угорских</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емен 6-го - 8-го веков н.э.</w:t>
      </w:r>
    </w:p>
    <w:p>
      <w:pPr>
        <w:pStyle w:val="Normal"/>
        <w:jc w:val="both"/>
        <w:rPr>
          <w:vanish/>
          <w:sz w:val="24"/>
          <w:szCs w:val="24"/>
          <w:lang w:val="ru-RU"/>
        </w:rPr>
      </w:pPr>
      <w:r>
        <w:rPr>
          <w:rFonts w:eastAsia="Times New Roman Cyr" w:cs="Times New Roman Cyr" w:ascii="Times New Roman Cyr" w:hAnsi="Times New Roman Cyr"/>
          <w:sz w:val="24"/>
          <w:szCs w:val="24"/>
          <w:lang w:val="ru-RU"/>
        </w:rPr>
        <w:t>Древнейшей и любимейшей одеждой всех, живущих в лесах племён</w:t>
      </w:r>
    </w:p>
    <w:p>
      <w:pPr>
        <w:pStyle w:val="Normal"/>
        <w:jc w:val="both"/>
        <w:rPr>
          <w:vanish/>
          <w:sz w:val="24"/>
          <w:szCs w:val="24"/>
          <w:lang w:val="ru-RU"/>
        </w:rPr>
      </w:pPr>
      <w:r>
        <w:rPr>
          <w:rFonts w:eastAsia="Times New Roman Cyr" w:cs="Times New Roman Cyr" w:ascii="Times New Roman Cyr" w:hAnsi="Times New Roman Cyr"/>
          <w:sz w:val="24"/>
          <w:szCs w:val="24"/>
          <w:lang w:val="ru-RU"/>
        </w:rPr>
        <w:t>была рубаха.Мужская - примерно по колено длиной,поскольку мень-</w:t>
      </w:r>
    </w:p>
    <w:p>
      <w:pPr>
        <w:pStyle w:val="Normal"/>
        <w:jc w:val="both"/>
        <w:rPr>
          <w:vanish/>
          <w:sz w:val="24"/>
          <w:szCs w:val="24"/>
          <w:lang w:val="ru-RU"/>
        </w:rPr>
      </w:pPr>
      <w:r>
        <w:rPr>
          <w:rFonts w:eastAsia="Times New Roman Cyr" w:cs="Times New Roman Cyr" w:ascii="Times New Roman Cyr" w:hAnsi="Times New Roman Cyr"/>
          <w:sz w:val="24"/>
          <w:szCs w:val="24"/>
          <w:lang w:val="ru-RU"/>
        </w:rPr>
        <w:t>шая длина в лесу нефункциональна.Большая же длина - признак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ботающего руками(волхва, шамана и т.п.). Женская рубаха,вв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ду отсутствия штанов, до пола. Их обязательно подпоясывли,пр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этом поддергивая, так что получалось нечто вроде мешка для н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ходимых предметов(т.к. карманов не был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 мнению древних, следовало так или и наче “обезопасить” все необходимые в прилегающей к телу одежде отверстия:ворот,подол, рукава.Оберегом здесь служила вышивка,содержавшая всевозможные священные изображения и магические символы. Рубаха не имела от-ложного воротника,разрез делали прямым или косым(справа или сле-ва),он застегиавался на пуговицу - костяную или деревянную.  Рукава были длинными и широкими, у запястья схватывались тесь-мой.У славян же в праздники женщины заменяли тесьму створчатыми браслетами.Вообще,славянская женская рубаха была одновременно и ритуальной одеждой.Её рукава были очень длинными, до пола, а в повседневной жизни именно и схватывались тесьмой.</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яса - обязательный атрибут одежды.Мужчины - носили ремни,в знак</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ого, что воины.Женрщины - только тканые пояса.На поясе носил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еобходимые предметы и обереги,хотя финно-угорские народы чаще н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ли обереги на плеч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Мужские штаны шились не очень широкими(в лесу это бы мешало),с</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астовицей в шагу.Женщины славян носили понёву - три несшитых</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лотнища, скреплявшихся на талии поясом.Рисунок ткани - клетч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тый, свой у каждого племени.Финно-угорки носили поверх рубах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одежду из двух полотнищ - сзади и спереди - соединенных наплеч-</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ыми лямками,часто на пряжках.</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еплой верхней одеждой служила меховая безрукавка,стянутая поясом.</w:t>
      </w:r>
    </w:p>
    <w:p>
      <w:pPr>
        <w:pStyle w:val="Heading2"/>
        <w:jc w:val="both"/>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Более обширная одежда - плащ, неширокий и с капюшоном для</w:t>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добства хождения в лесу.</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Обувь шили из цельного куска кожи,нашивая подошву и стягивая шнурком на подъеме,летом носили лапти.На голенище наматывались онучи либо обмотки из меха,типа гетр,удерживаемых ремешками(в ос-новном у финно-угров), что в лесу значительно удобнее са-пог,появившихся позже с потребностью в верховой езде ,а по прочно-сти фиксации ноги не уступает лучшим шнурованным хагенам.  Головные уборы у мужчин представляют собой сферо-конические кожаные или меховые изделия,сшитые из 2-х треугольных кусков, но были и плетеные - из тонких сосновых корешков и пр.,а также валяные.Очень популярны у славян были налобные повязки.</w:t>
      </w:r>
    </w:p>
    <w:p>
      <w:pPr>
        <w:pStyle w:val="Heading2"/>
        <w:jc w:val="both"/>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Женский головной убор отличался в зависимости от замужества ил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замужества носящей.</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евушки носили налобную повязку - “венец”,”красу”.Ее расшивал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к ней привешивали височные кольца,иногда делали венец из тонкой</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еребряной ленты.Типично финнские девичьи повязки - составлен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из бляшек и/или металлических спиралек или колец, нанизанных на</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ти рядами - по числу прожитых лет.</w:t>
      </w:r>
    </w:p>
    <w:p>
      <w:pPr>
        <w:pStyle w:val="Heading2"/>
        <w:jc w:val="both"/>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Головной убор замужней непременно покрывал волосы полностью в</w:t>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язи сверой в магическую силу волос.</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Украшения, воспринимаемые нами теперь ка безделушки,имели огомное значение,т.к.воспринимались как мощный оберег.</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Шейные гривны - обручи,надетые на шею,были одним из любимых укра-шений,как мужских  так и женских,в основном у славян.  Височные кольца носили женщины, привешивая как непосредственно к головному убору, так и на тесемках и цепочках.Были они и прволо-чные,со спиральным завитком, и с нанизанными бусами, и с металли-ческими выковаными на основе-кольце бусинами,покрытыми “зернью”.</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ипично финно-угорскими считаются кольца с гладкими металличес-</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ими бусинами, разделёнными спиральками.Были и не совсем похожи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а кольца - подвески,плоские и с узором,.лишь имевшие вверху з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тёжку,с помощью которой они и привешивались(были популярны у вя-</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ичей).</w:t>
      </w:r>
    </w:p>
    <w:p>
      <w:pPr>
        <w:pStyle w:val="Normal"/>
        <w:jc w:val="both"/>
        <w:rPr>
          <w:vanish/>
          <w:sz w:val="24"/>
          <w:szCs w:val="24"/>
          <w:lang w:val="ru-RU"/>
        </w:rPr>
      </w:pPr>
      <w:r>
        <w:rPr>
          <w:rFonts w:eastAsia="Times New Roman Cyr" w:cs="Times New Roman Cyr" w:ascii="Times New Roman Cyr" w:hAnsi="Times New Roman Cyr"/>
          <w:sz w:val="24"/>
          <w:szCs w:val="24"/>
          <w:lang w:val="ru-RU"/>
        </w:rPr>
        <w:t>Очень популярны были браслеты и перстни(последние бывали и решетч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тые, и пластинчатые, и “печатки”,но всегда без камней).Финно-угр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сили т.н. “усатые” перстни, “шумящие”(с подвесками на цепочках,</w:t>
      </w:r>
    </w:p>
    <w:p>
      <w:pPr>
        <w:pStyle w:val="Normal"/>
        <w:jc w:val="both"/>
        <w:rPr>
          <w:vanish/>
          <w:sz w:val="24"/>
          <w:szCs w:val="24"/>
          <w:lang w:val="ru-RU"/>
        </w:rPr>
      </w:pPr>
      <w:r>
        <w:rPr>
          <w:rFonts w:eastAsia="Times New Roman Cyr" w:cs="Times New Roman Cyr" w:ascii="Times New Roman Cyr" w:hAnsi="Times New Roman Cyr"/>
          <w:sz w:val="24"/>
          <w:szCs w:val="24"/>
          <w:lang w:val="ru-RU"/>
        </w:rPr>
        <w:t>часто в форме утиных лапок), а так же с выпуклыми рубчиками на длин-</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м щитке.Перстни же с камнем славяне,например, называли “жуковинь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 их на территории проживания рассматриваемых народов не делали, а</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лько покупали у иноземцев.</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ереги носили все, но разные их типы преобладали в разных местах.</w:t>
      </w:r>
    </w:p>
    <w:p>
      <w:pPr>
        <w:pStyle w:val="Normal"/>
        <w:jc w:val="both"/>
        <w:rPr>
          <w:vanish/>
          <w:sz w:val="24"/>
          <w:szCs w:val="24"/>
          <w:lang w:val="ru-RU"/>
        </w:rPr>
      </w:pPr>
      <w:r>
        <w:rPr>
          <w:rFonts w:eastAsia="Times New Roman Cyr" w:cs="Times New Roman Cyr" w:ascii="Times New Roman Cyr" w:hAnsi="Times New Roman Cyr"/>
          <w:sz w:val="24"/>
          <w:szCs w:val="24"/>
          <w:lang w:val="ru-RU"/>
        </w:rPr>
        <w:t>Изображения и фигурки коней,так любимые балтами,переняли кривич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У словен часто встречались обереги,изображающие водоплавающих птиц -</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юбимый символ карело-финнов,их соседей.</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акже очень популярны были изображения предметов быта(ложечки,ключики и т.д.).Подвески-кресты в круге - символ Дождьбога-Солнца у славян.</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лавяне же носили изображения топориков и “Громовое колесо”(6 спиц 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круге) - в честь Перуна. Еще были подвески в форме месяца,они так 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зывались- “лунницы”.</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акже очень популярны были бусы - как в ожерельях, так и отдельными бу-синами,используясь в ансамбле с чем-то еще(последнее чаще у финно-угров)</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авяне очень любили бисер.</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цветовой символике: у славян еще со времен индоевропейцев(как,впрочем,</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у др. индоевропейских народов) укоренолось,-</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красный - цвет воинов</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желтый и белый - цвета жречества,магов,священников</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коричневый - цвет торговцев</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серый и черный - цвет землепашцев</w:t>
      </w:r>
    </w:p>
    <w:p>
      <w:pPr>
        <w:pStyle w:val="ListContinue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того, красный(“чермный”) и белый - цвета траура.</w:t>
      </w:r>
    </w:p>
    <w:p>
      <w:pPr>
        <w:pStyle w:val="Heading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 ОСHОВАХ БЕЗОПАСHОГО</w:t>
      </w:r>
    </w:p>
    <w:p>
      <w:pPr>
        <w:pStyle w:val="Heading5"/>
        <w:pBdr>
          <w:bottom w:val="single" w:sz="6" w:space="1" w:color="000000"/>
        </w:pBdr>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ГРОВОГО ЛАГЕРЯ</w:t>
      </w:r>
    </w:p>
    <w:p>
      <w:pPr>
        <w:pStyle w:val="Heading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ОНЫ ПОВЕДЕНИЯ НА ПОЛИГОН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езнание не освобождает от ответственности )</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нимаясь спортивным и околоспортивным туризмом, мы как-то привыкл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все,  приходящие в лес,  знают,  как себя в нем вести. Также многи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ыли избалованы своим окружением,  в котором было в избытке умеющих расст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ить палатки, организовать костер, еду и нормальный ночлег. Приехав н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ервую для себя игру - задумались. Поварившись  в этом котле  год -</w:t>
      </w:r>
    </w:p>
    <w:p>
      <w:pPr>
        <w:pStyle w:val="Normal"/>
        <w:jc w:val="both"/>
        <w:rPr>
          <w:vanish/>
          <w:sz w:val="24"/>
          <w:szCs w:val="24"/>
          <w:lang w:val="ru-RU"/>
        </w:rPr>
      </w:pPr>
      <w:r>
        <w:rPr>
          <w:rFonts w:eastAsia="Times New Roman Cyr" w:cs="Times New Roman Cyr" w:ascii="Times New Roman Cyr" w:hAnsi="Times New Roman Cyr"/>
          <w:sz w:val="24"/>
          <w:szCs w:val="24"/>
          <w:lang w:val="ru-RU"/>
        </w:rPr>
        <w:t>окончательно убедились, что добрая  половина играющих не умеет и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знает основных навыков  жизни в лесу - от  хождения по лесу до ночлег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ез палатки. Из этой половины,  к счастью,  сознательных стоиков почт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ет, а остальных можно быстро и безболезненно обучить(иначе лучше н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езжайт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о-первых, во-вторых  и в-третьих все решает человеческий фактор.</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ли у вас есть плотно спаянная команда (новичков не более 25-30%), 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о многого вы и так дойдете методом тыка. Hо хотя бы из-за того процен-</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а новичков,  которые могут и в одиночку сделать небо с  овчинку  всем</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тальным, лучше не надеяться на всех, как на себ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Итак.  Вы руководите,  или завхозничаете,  или  просто вам больш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сех надо в создающемся игровом лагере. Изначально нужно выделить фак-</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оры, которые успешно превращают лагерь в бардак (в лучшем случае) ил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банку с пауками (в худшем). Итак, э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1. Изначальная  неприязнь  одной части лагеря к другой.  Если э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н.   благородные и возвышенные личности,  то, как правило, неприязн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оизрастает  на пустом месте и трудно выкорчевывается.  Иногда лагерь</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и остается разделенным на Восточный и Западный Берлин.</w:t>
      </w:r>
    </w:p>
    <w:p>
      <w:pPr>
        <w:pStyle w:val="Normal"/>
        <w:jc w:val="both"/>
        <w:rPr>
          <w:vanish/>
          <w:sz w:val="24"/>
          <w:szCs w:val="24"/>
          <w:lang w:val="ru-RU"/>
        </w:rPr>
      </w:pPr>
      <w:r>
        <w:rPr>
          <w:rFonts w:eastAsia="Times New Roman Cyr" w:cs="Times New Roman Cyr" w:ascii="Times New Roman Cyr" w:hAnsi="Times New Roman Cyr"/>
          <w:sz w:val="24"/>
          <w:szCs w:val="24"/>
          <w:lang w:val="ru-RU"/>
        </w:rPr>
        <w:t>2. Перевес  процента женщин за 2/3 и ?,  а на руководящих долж-ностях ?.  Это приводит обычно к увеличению дрязг по чисто объектив-ным психологическим и физиологическим особенностям женщины. (Дамы, это не мужской шовинизм - вспомните, как вы раздражительны, скажем, во время месячных!  Также ценится среди мазохистов невзлюбившая вас бере-менная женщина.)  Женщина идеальна в деле,  где главное - усидчивость.</w:t>
      </w:r>
    </w:p>
    <w:p>
      <w:pPr>
        <w:pStyle w:val="Normal"/>
        <w:jc w:val="both"/>
        <w:rPr>
          <w:vanish/>
          <w:sz w:val="24"/>
          <w:szCs w:val="24"/>
          <w:lang w:val="ru-RU"/>
        </w:rPr>
      </w:pPr>
      <w:r>
        <w:rPr>
          <w:rFonts w:eastAsia="Times New Roman Cyr" w:cs="Times New Roman Cyr" w:ascii="Times New Roman Cyr" w:hAnsi="Times New Roman Cyr"/>
          <w:sz w:val="24"/>
          <w:szCs w:val="24"/>
          <w:lang w:val="ru-RU"/>
        </w:rPr>
        <w:t>Hо ей легче дается поддерживать сложившийся порядок, чем сломать ег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и необходимости (кавалерист-девицы не в счет). Оптимальна команд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де женщин от 1/5 до 1/3. Чисто мужские команды обычно подвержены бар-</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ку и бытовой неряшливости.</w:t>
      </w:r>
    </w:p>
    <w:p>
      <w:pPr>
        <w:pStyle w:val="Heading2"/>
        <w:jc w:val="both"/>
        <w:rPr>
          <w:rFonts w:ascii="Times New Roman" w:hAnsi="Times New Roman" w:eastAsia="Times New Roman" w:cs="Times New Roman"/>
          <w:vanish/>
          <w:sz w:val="24"/>
          <w:szCs w:val="24"/>
          <w:lang w:val="ru-RU"/>
        </w:rPr>
      </w:pPr>
      <w:r>
        <w:rPr>
          <w:rFonts w:eastAsia="Times New Roman" w:cs="Times New Roman" w:ascii="Times New Roman" w:hAnsi="Times New Roman"/>
          <w:sz w:val="24"/>
          <w:szCs w:val="24"/>
          <w:lang w:val="ru-RU"/>
        </w:rPr>
        <w:t>3. H</w:t>
      </w:r>
      <w:r>
        <w:rPr>
          <w:rFonts w:eastAsia="Times New Roman Cyr" w:cs="Times New Roman Cyr" w:ascii="Times New Roman Cyr" w:hAnsi="Times New Roman Cyr"/>
          <w:sz w:val="24"/>
          <w:szCs w:val="24"/>
          <w:lang w:val="ru-RU"/>
        </w:rPr>
        <w:t>аличие в лагере более одного человека с неуравновешенной пс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икой, особенно, если это женщина (см. п.2. Личности указать?)</w:t>
      </w:r>
    </w:p>
    <w:p>
      <w:pPr>
        <w:pStyle w:val="Normal"/>
        <w:jc w:val="both"/>
        <w:rPr>
          <w:vanish/>
          <w:sz w:val="24"/>
          <w:szCs w:val="24"/>
          <w:lang w:val="ru-RU"/>
        </w:rPr>
      </w:pPr>
      <w:r>
        <w:rPr>
          <w:rFonts w:eastAsia="Times New Roman Cyr" w:cs="Times New Roman Cyr" w:ascii="Times New Roman Cyr" w:hAnsi="Times New Roman Cyr"/>
          <w:sz w:val="24"/>
          <w:szCs w:val="24"/>
          <w:lang w:val="ru-RU"/>
        </w:rPr>
        <w:t>4. Hаличие в лагере более одной пары в стадии влюбленности и ух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живания (ни для кого не секрет,  что в это время человеку наплевать на</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кружающих), или того хуже - молодоженов в медовом месяце.</w:t>
      </w:r>
    </w:p>
    <w:p>
      <w:pPr>
        <w:pStyle w:val="Normal"/>
        <w:jc w:val="both"/>
        <w:rPr>
          <w:vanish/>
          <w:sz w:val="24"/>
          <w:szCs w:val="24"/>
          <w:lang w:val="ru-RU"/>
        </w:rPr>
      </w:pPr>
      <w:r>
        <w:rPr>
          <w:rFonts w:eastAsia="Times New Roman Cyr" w:cs="Times New Roman Cyr" w:ascii="Times New Roman Cyr" w:hAnsi="Times New Roman Cyr"/>
          <w:sz w:val="24"/>
          <w:szCs w:val="24"/>
          <w:lang w:val="ru-RU"/>
        </w:rPr>
        <w:t>5. Превышение численности лагеря за 12 человек, если эти люди р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ее  никак  не  были связаны:  группы более контактной (10-12 человек)</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лохо сплачиваются, их труднее контролировать. Такие группы управляют-</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я только после разделения на более мелкие,  при каждой по “унтер-оф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ру”.</w:t>
      </w:r>
    </w:p>
    <w:p>
      <w:pPr>
        <w:pStyle w:val="Normal"/>
        <w:jc w:val="both"/>
        <w:rPr>
          <w:vanish/>
          <w:sz w:val="24"/>
          <w:szCs w:val="24"/>
          <w:lang w:val="ru-RU"/>
        </w:rPr>
      </w:pPr>
      <w:r>
        <w:rPr>
          <w:rFonts w:eastAsia="Times New Roman Cyr" w:cs="Times New Roman Cyr" w:ascii="Times New Roman Cyr" w:hAnsi="Times New Roman Cyr"/>
          <w:sz w:val="24"/>
          <w:szCs w:val="24"/>
          <w:lang w:val="ru-RU"/>
        </w:rPr>
        <w:t>6. Склонность  каждого  в  лагере к разгильдяйству в виде “если у</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оседа что-то случилось - это его личное горе”, когда кроме вас некому</w:t>
      </w:r>
    </w:p>
    <w:p>
      <w:pPr>
        <w:pStyle w:val="Normal"/>
        <w:jc w:val="both"/>
        <w:rPr>
          <w:vanish/>
          <w:sz w:val="24"/>
          <w:szCs w:val="24"/>
          <w:lang w:val="ru-RU"/>
        </w:rPr>
      </w:pPr>
      <w:r>
        <w:rPr>
          <w:rFonts w:eastAsia="Times New Roman Cyr" w:cs="Times New Roman Cyr" w:ascii="Times New Roman Cyr" w:hAnsi="Times New Roman Cyr"/>
          <w:sz w:val="24"/>
          <w:szCs w:val="24"/>
          <w:lang w:val="ru-RU"/>
        </w:rPr>
        <w:t>отслеживать мелкие ЧП. Сюда же относится склонность большинства к воз-</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ияниям - расслабившегося человека крайне трудно протрезвить и  заста-</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ить что-то сделать ПРАВИЛЬHО И ВОВРЕМЯ.</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вы убедились, что эти условия соблюдены, либо вы решили, чт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не обязательно - то приступим. Первое, что необходимо в лагере л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й планировки - эт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стер.</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 приходе на стоянку,  любая нормальная группа занимается  сразу</w:t>
      </w:r>
    </w:p>
    <w:p>
      <w:pPr>
        <w:pStyle w:val="Normal"/>
        <w:jc w:val="both"/>
        <w:rPr>
          <w:vanish/>
          <w:sz w:val="24"/>
          <w:szCs w:val="24"/>
          <w:lang w:val="ru-RU"/>
        </w:rPr>
      </w:pPr>
      <w:r>
        <w:rPr>
          <w:rFonts w:eastAsia="Times New Roman Cyr" w:cs="Times New Roman Cyr" w:ascii="Times New Roman Cyr" w:hAnsi="Times New Roman Cyr"/>
          <w:sz w:val="24"/>
          <w:szCs w:val="24"/>
          <w:lang w:val="ru-RU"/>
        </w:rPr>
        <w:t>тремя делами:  разведением костра, хождением за водой и установкой п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аток. Костер нужен и для готовки, и для тепла.  В плохую  погоду  ва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игодится  и  то,  и другое;  не грейтесь спиртным без нужды - плох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лияет на боевые качеств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звести костер бывает нужно в любую погоду.  Вот несколько общих</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авил. Hе наваливайте кучу дров на растопку - положите две-три щепк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том,  когда они загорятся,  кладите  дрова потолще. Hа растопку иде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ереста,  мелкие веточки сухостоя (удобно бывает набрать пучок и  св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зать  в  маленькую связку,  тогда она  загорится от одной спички,  как</w:t>
      </w:r>
    </w:p>
    <w:p>
      <w:pPr>
        <w:pStyle w:val="Normal"/>
        <w:jc w:val="both"/>
        <w:rPr>
          <w:vanish/>
          <w:sz w:val="24"/>
          <w:szCs w:val="24"/>
          <w:lang w:val="ru-RU"/>
        </w:rPr>
      </w:pPr>
      <w:r>
        <w:rPr>
          <w:rFonts w:eastAsia="Times New Roman Cyr" w:cs="Times New Roman Cyr" w:ascii="Times New Roman Cyr" w:hAnsi="Times New Roman Cyr"/>
          <w:sz w:val="24"/>
          <w:szCs w:val="24"/>
          <w:lang w:val="ru-RU"/>
        </w:rPr>
        <w:t>эдакий “стог сена”),  середина расколотых поленьев (в сырую погоду э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бывает  единственным  способом  получить сухое дерево).  Держите марку</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редневековья - не пользуйтесь сухим спиртом! Разжигать костер можно и</w:t>
      </w:r>
    </w:p>
    <w:p>
      <w:pPr>
        <w:pStyle w:val="Normal"/>
        <w:jc w:val="both"/>
        <w:rPr>
          <w:vanish/>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шалашиком”, и “колодцем” - это все равно. Hо варить пищу удобнее, ес-</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и дрова сложены “колодцем” - костер будет не таким высоким. Hе подд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айтесь  на  провокацию  поставить котел прямо  в костер - это годитс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ля котла греческого солдатского образца, а обычный котел так  не пр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еетс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остром должен заниматься один человек - костровой.  Это  избавит вас от споров, чей личный вклад довел костер до полного погашения. Это не значит, что он и разводит костер, и ищет дрова, и варит пищу - если хотите сидеть в тепле у костра, сходите и принесите дров даже без пря-мой просьбы.  Вообще в лесу</w:t>
      </w:r>
      <w:r>
        <w:rPr>
          <w:sz w:val="24"/>
          <w:szCs w:val="24"/>
          <w:lang w:val="ru-RU"/>
        </w:rPr>
        <w:t xml:space="preserve"> </w:t>
      </w:r>
      <w:r>
        <w:rPr>
          <w:rFonts w:eastAsia="Times New Roman Cyr" w:cs="Times New Roman Cyr" w:ascii="Times New Roman Cyr" w:hAnsi="Times New Roman Cyr"/>
          <w:sz w:val="24"/>
          <w:szCs w:val="24"/>
          <w:lang w:val="ru-RU"/>
        </w:rPr>
        <w:t>действуют законы первобытного коммунизма - ты  не устраиваешь своего комфорта,  не устроив его для всех.  Тогда и тебе перепадет от общего блага,  и много.  Если будешь жрать в уголке, ни с кем не делясь - не поделятся и с тобой.  Так что думай сам. Дрова</w:t>
      </w:r>
      <w:r>
        <w:rPr>
          <w:sz w:val="24"/>
          <w:szCs w:val="24"/>
          <w:lang w:val="ru-RU"/>
        </w:rPr>
        <w:t xml:space="preserve"> </w:t>
      </w:r>
      <w:r>
        <w:rPr>
          <w:rFonts w:eastAsia="Times New Roman Cyr" w:cs="Times New Roman Cyr" w:ascii="Times New Roman Cyr" w:hAnsi="Times New Roman Cyr"/>
          <w:sz w:val="24"/>
          <w:szCs w:val="24"/>
          <w:lang w:val="ru-RU"/>
        </w:rPr>
        <w:t>обычно ищут все не занятые на палатках и поисках воды, за светлое вре-мя суток нужно набрать дров так,  чтобы хватило до рассвета. Hочью ис-кать дрова - дело гиблое.  Hа дрова идет ТОЛЬКО сухостой ( не  считая моральных и экологических соображений, сухостой еще и лучше горит). Для колки дров нужен топор - не топорик - хорошо насаженный  на  топорище, не  шатающийся и правильно расклиненый.  Хотя это дело вкуса, но не рекомендуем пользоваться топором,  которым для прочности посадки  нужно вымачивать в воде.Рискуете не заметить высыхания, и тогда он легко уле-тит с рассохшегося  топорища.  Для разделки  стволов на поленья  жела-тельна двуручная пила,  ножовка хороша в руках столяра, а не кострово-го. Лучше всего горят дуб, береза, сосна. Сосна при этом легче загора-ется,  легко колется, но дает много копоти и искр, прожигающих одежду.  Дуб тяжеловато расколоть,  особенно суковатый, зато он жарче всего го-рит.  Береза особых примет не имеет, за исключением того, что к берес-те,  оставленной на дровах, относится</w:t>
      </w:r>
      <w:r>
        <w:rPr>
          <w:sz w:val="24"/>
          <w:szCs w:val="24"/>
          <w:lang w:val="ru-RU"/>
        </w:rPr>
        <w:t xml:space="preserve"> </w:t>
      </w:r>
      <w:r>
        <w:rPr>
          <w:rFonts w:eastAsia="Times New Roman Cyr" w:cs="Times New Roman Cyr" w:ascii="Times New Roman Cyr" w:hAnsi="Times New Roman Cyr"/>
          <w:sz w:val="24"/>
          <w:szCs w:val="24"/>
          <w:lang w:val="ru-RU"/>
        </w:rPr>
        <w:t>сказанное о сосне насчет копоти.  Лапник  живой  жечь  не стоит;  сухой лапник поберегите на ночь,  если вдруг потребуется хорошее освещение от костра.  Осина - не самое удач-ное  для дров дерево,  но если вам нужны не дрова,  а угли от них - то осина годится в первую очередь. Дрова складываются аккуратной стопкой, чтобы их легко было прикрыть пленкой в случае дождя. Бересту лучше от-делить сразу, для растопки в плохую погоду. Весь костер не стоит зате-вать  около живых деревьев и муравейников;  если около</w:t>
      </w:r>
      <w:r>
        <w:rPr>
          <w:sz w:val="24"/>
          <w:szCs w:val="24"/>
          <w:lang w:val="ru-RU"/>
        </w:rPr>
        <w:t xml:space="preserve"> </w:t>
      </w:r>
      <w:r>
        <w:rPr>
          <w:rFonts w:eastAsia="Times New Roman Cyr" w:cs="Times New Roman Cyr" w:ascii="Times New Roman Cyr" w:hAnsi="Times New Roman Cyr"/>
          <w:sz w:val="24"/>
          <w:szCs w:val="24"/>
          <w:lang w:val="ru-RU"/>
        </w:rPr>
        <w:t>костра ваше из-любленное место сбора, можно растянуть над костром пленку или брезен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 опыту известно, что даже обычная простыня,  растянутая над костром,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отекает на сидящих под ней даже в сильный дождь. В костровое хозяйс-</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во должны входить: надежно вкопанные рогульки (желательно имеющие д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лнительные сучки - вешать кружки и прочую  мелочь),  уже  упомянуты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опор с пилой, набор котлов - не меньше двух, для чая и супа; по прак-</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ическим расчетам, 5-литрового котла хватает на 8-10 человек, с учето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обавок.  Лучше  всего брать плоские туристские котлы-каны,  чуть хуж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агреваются круглые, совсем плохо, на грани садизма - чугунные турист-</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кие котлы, да и тащить их тяжело. Эмалированные ведра стоит брать дл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окорма большого лагеря - не меньше 12-15 человек,  их трудно возвр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щать в приличное состояние от копоти и пригоревшей пищи.  Оцинкованны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едра вообще не используйте - они не пригодны для варки пищи. Для под-</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ески котлов у вас должно быть несколько крюков - “долларов”. Для раз-</w:t>
      </w:r>
    </w:p>
    <w:p>
      <w:pPr>
        <w:pStyle w:val="Normal"/>
        <w:jc w:val="both"/>
        <w:rPr>
          <w:vanish/>
          <w:sz w:val="24"/>
          <w:szCs w:val="24"/>
          <w:lang w:val="ru-RU"/>
        </w:rPr>
      </w:pPr>
      <w:r>
        <w:rPr>
          <w:rFonts w:eastAsia="Times New Roman Cyr" w:cs="Times New Roman Cyr" w:ascii="Times New Roman Cyr" w:hAnsi="Times New Roman Cyr"/>
          <w:sz w:val="24"/>
          <w:szCs w:val="24"/>
          <w:lang w:val="ru-RU"/>
        </w:rPr>
        <w:t>дувания костра лучше пользоваться не ртом, а куском пенополиуританов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о  коврика  (“пенки”), либо щитом. Если огонь близко к рогулькам, п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ейте их водой. Как угодно можете относиться к лесным суевериям, но н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плескивайте воду и чай в огонь - можете накликать дождь.</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огреваясь у костра,  не суйте ноги в обуви к самому огню.  Лучш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зуйтесь - и согреетесь быстрее,  и обувь не пострадает.  Обувь лучш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ушить, насадив ее на вбитый около костра колышек. Hе поленитесь - з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о потом обувь не сгорит.  Без крайней необходимости не сушите  мокры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ски на перекладине, и уж подавно не оставляйте их без присмотра. Ес-</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и видите,  что в костер упал чужой носок - вытащите.  Иначе потом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останут ваш. Если вы решили спать у костра - не ложитесь близко, есл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в нем горят хвойные породы деревьев или осина. Они выстреливают угол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ами,  и к утру хотя бы одна дырка на одежде вам гарантирована. В вет-</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енную погоду не оставляйте у костра коврики из “пенки” -  если  ветер</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махнет коврик в огонь,  он сгорит за считанные секунды. Уходя со с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янки,  не забудьте  погасить костер  и разбить  непрогоревшие угли,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искуйте.  Лесной пожар - слишком серьезная штука.  Все горючие отход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еред уходом сожгите в костре,  за исключением полиэтилена. Банки об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жгите. Hе  ломайте  рогулек - вдруг этим местом будут пользоваться п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 вас. Если жалко - просто выньте и спрячт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д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У самой воды лагерь ставить смысла нет - и холодно ночью, и ком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ов много.  Оптимальное расстояние - 1-2 минуты ходьбы.  Если есть в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ор, то лучше стоять у хилого родника, чем у мощного, но заболоченного</w:t>
      </w:r>
    </w:p>
    <w:p>
      <w:pPr>
        <w:pStyle w:val="Normal"/>
        <w:jc w:val="both"/>
        <w:rPr>
          <w:vanish/>
          <w:sz w:val="24"/>
          <w:szCs w:val="24"/>
          <w:lang w:val="ru-RU"/>
        </w:rPr>
      </w:pPr>
      <w:r>
        <w:rPr>
          <w:rFonts w:eastAsia="Times New Roman Cyr" w:cs="Times New Roman Cyr" w:ascii="Times New Roman Cyr" w:hAnsi="Times New Roman Cyr"/>
          <w:sz w:val="24"/>
          <w:szCs w:val="24"/>
          <w:lang w:val="ru-RU"/>
        </w:rPr>
        <w:t>ручья. Чем выше  по  течению вы подниметесь, тем  меньше  мути будет 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отле. Воду черпайте кружкой, котел в воду лучше не совать, если толь-</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 это не широкий ручей с заводям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ля воды желательно  иметь также канистры, из расчета либо суммар-</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го объема котлов - если вода далеко, либо вместимости котла  с чаем,</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бы не блуждать в темноте, захотев чайку.</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ли в окресностях ручья, особенно  у  истоков,  видны следы выпас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кота - навоз,  оборванная трава - ВОДА ПОЛДЕЖИТ КИПЯЧЕНИЮ. В  особо</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омнительных случаях можно  перед кипячением бросить в воду пару крис-</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алликов марганцовки. Пентацид и прочие обеззараживающие таблетки ра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сильны кипячению. Фильтровать воду не обязательно, разве что вы чер-</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али ее из болота. По неорганическим примесям хорошим индикатором чис-</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оты служат лягушки - им годится только о ч е н ь чистый водоем,  ведь</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и дышат кожей.</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сле суток хранения кипяченая вода перестает быть кипяченой, луч-</w:t>
      </w:r>
    </w:p>
    <w:p>
      <w:pPr>
        <w:pStyle w:val="Normal"/>
        <w:jc w:val="both"/>
        <w:rPr>
          <w:vanish/>
          <w:sz w:val="24"/>
          <w:szCs w:val="24"/>
          <w:lang w:val="ru-RU"/>
        </w:rPr>
      </w:pPr>
      <w:r>
        <w:rPr>
          <w:rFonts w:eastAsia="Times New Roman Cyr" w:cs="Times New Roman Cyr" w:ascii="Times New Roman Cyr" w:hAnsi="Times New Roman Cyr"/>
          <w:sz w:val="24"/>
          <w:szCs w:val="24"/>
          <w:lang w:val="ru-RU"/>
        </w:rPr>
        <w:t>ше  вскипятить  новую порцию. Использовать</w:t>
      </w:r>
      <w:r>
        <w:rPr>
          <w:sz w:val="24"/>
          <w:szCs w:val="24"/>
          <w:lang w:val="ru-RU"/>
        </w:rPr>
        <w:t xml:space="preserve"> </w:t>
      </w:r>
      <w:r>
        <w:rPr>
          <w:rFonts w:eastAsia="Times New Roman Cyr" w:cs="Times New Roman Cyr" w:ascii="Times New Roman Cyr" w:hAnsi="Times New Roman Cyr"/>
          <w:sz w:val="24"/>
          <w:szCs w:val="24"/>
          <w:lang w:val="ru-RU"/>
        </w:rPr>
        <w:t>как питьевую воду  остывший</w:t>
      </w:r>
    </w:p>
    <w:p>
      <w:pPr>
        <w:pStyle w:val="Normal"/>
        <w:jc w:val="both"/>
        <w:rPr>
          <w:vanish/>
          <w:sz w:val="24"/>
          <w:szCs w:val="24"/>
          <w:lang w:val="ru-RU"/>
        </w:rPr>
      </w:pPr>
      <w:r>
        <w:rPr>
          <w:rFonts w:eastAsia="Times New Roman Cyr" w:cs="Times New Roman Cyr" w:ascii="Times New Roman Cyr" w:hAnsi="Times New Roman Cyr"/>
          <w:sz w:val="24"/>
          <w:szCs w:val="24"/>
          <w:lang w:val="ru-RU"/>
        </w:rPr>
        <w:t>чай не рекомендуется - спустя полчаса-час после заварки, чай превращ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тся в дикую смесь кофеина и дубильных веществ, плохо влияющую на сер-</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це. К тому же, перестоявший чай крепче свежег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латк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Что бы ни говорили фанаты ночлега  у костра - спать надежнее в п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атке.  Соответствующий  эпизод в “Кавказской пленнице” - это  кусочек</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инокомедии специально для туристов. Hормальный человек  не будет рис-</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овать здоровьем,  ночуя на земле  в одиночном спальнике. Говоря о п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атке, мы будем иметь в виду стандартную брезентовую палатку с восемью</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яжками на крыше, рассчитанную на два внутренних кола, имеющую пол.</w:t>
      </w:r>
    </w:p>
    <w:p>
      <w:pPr>
        <w:pStyle w:val="Normal"/>
        <w:jc w:val="both"/>
        <w:rPr>
          <w:vanish/>
          <w:sz w:val="24"/>
          <w:szCs w:val="24"/>
          <w:lang w:val="ru-RU"/>
        </w:rPr>
      </w:pPr>
      <w:r>
        <w:rPr>
          <w:rFonts w:eastAsia="Times New Roman Cyr" w:cs="Times New Roman Cyr" w:ascii="Times New Roman Cyr" w:hAnsi="Times New Roman Cyr"/>
          <w:sz w:val="24"/>
          <w:szCs w:val="24"/>
          <w:lang w:val="ru-RU"/>
        </w:rPr>
        <w:t>Итак, палатка должна иметь все растяжки: восемь верхних и не мене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четырех на углах пола. Точно  так  же обязательны застежки на входе  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каты крыши без дыр. Старайтесь не  брать палатку с входом на молнии -</w:t>
      </w:r>
    </w:p>
    <w:p>
      <w:pPr>
        <w:pStyle w:val="Normal"/>
        <w:jc w:val="both"/>
        <w:rPr>
          <w:vanish/>
          <w:sz w:val="24"/>
          <w:szCs w:val="24"/>
          <w:lang w:val="ru-RU"/>
        </w:rPr>
      </w:pPr>
      <w:r>
        <w:rPr>
          <w:rFonts w:eastAsia="Times New Roman Cyr" w:cs="Times New Roman Cyr" w:ascii="Times New Roman Cyr" w:hAnsi="Times New Roman Cyr"/>
          <w:sz w:val="24"/>
          <w:szCs w:val="24"/>
          <w:lang w:val="ru-RU"/>
        </w:rPr>
        <w:t>заест, так намучаетесь. Hе берите палатку без дна - будет тянуть хол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ом понизу, не берите шатровую палатку - она  большая, трудно устана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ивается и много  внутреннего объема пропадает зря при самой экономич-</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й загрузке. Палатку типа “Зима” брать вообще нельзя - она рассчитан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а ночлег в зимнем походе, летом вы замучаетесь, пытаясь накрыть ее от</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ждя, а  сама она  воду не держи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ли вы будете стоять больше двух суток, то не надейтесь  на вод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епроницаемость крыши - возьмите полиэтилен или брезент. Брезент лучш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атянуть над  палаткой,  а  полиэтиленом  просто  накройте ее, зацепив</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ычными прищепками за растяжк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стягивать палатку нужно  с  установки дна. Расчистив площадку о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есного мусора, разложите палатку  и  закрепите колышками дно в нужно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ам положении. Обычно палатку ставят входом  вниз  по  склону.  Обычай</w:t>
      </w:r>
    </w:p>
    <w:p>
      <w:pPr>
        <w:pStyle w:val="Normal"/>
        <w:jc w:val="both"/>
        <w:rPr>
          <w:vanish/>
          <w:sz w:val="24"/>
          <w:szCs w:val="24"/>
          <w:lang w:val="ru-RU"/>
        </w:rPr>
      </w:pPr>
      <w:r>
        <w:rPr>
          <w:rFonts w:eastAsia="Times New Roman Cyr" w:cs="Times New Roman Cyr" w:ascii="Times New Roman Cyr" w:hAnsi="Times New Roman Cyr"/>
          <w:sz w:val="24"/>
          <w:szCs w:val="24"/>
          <w:lang w:val="ru-RU"/>
        </w:rPr>
        <w:t>альпинистов спать  головой к выходу  тут не  при чем -  он основан  н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опасности падения чего-нибудь на палатку и на вере в Черного Альпинис-</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а. Так что ставьте палатку и продолжайте ее устанавливать с установк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ольших кольев и растяжки по центральной оси. Hе  забудьте, что внутр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алатки в обуви лучше не ползать; место для установки кола найти прос-</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 - там пришита усиливающая пол накладк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Закрепив центральные  растяжки, закрепляйте углы крыши, попарно п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иагонали. Затем  закрепите середины скатов. Правильно натянутые скат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е имеют морщин; определить правильность  вы  сможете  сразу же, когд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стянете углы. Если у вас есть полиэтилен, или оборваны оттяжки сер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ины скатов, то можно применить “лентяйский” способ растяжки (впрочем,</w:t>
      </w:r>
    </w:p>
    <w:p>
      <w:pPr>
        <w:pStyle w:val="Normal"/>
        <w:jc w:val="both"/>
        <w:rPr>
          <w:vanish/>
          <w:sz w:val="24"/>
          <w:szCs w:val="24"/>
          <w:lang w:val="ru-RU"/>
        </w:rPr>
      </w:pPr>
      <w:r>
        <w:rPr>
          <w:rFonts w:eastAsia="Times New Roman Cyr" w:cs="Times New Roman Cyr" w:ascii="Times New Roman Cyr" w:hAnsi="Times New Roman Cyr"/>
          <w:sz w:val="24"/>
          <w:szCs w:val="24"/>
          <w:lang w:val="ru-RU"/>
        </w:rPr>
        <w:t>я другим не пользуюсь, считайте меня кем угодно - Стив): растяжки угло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ла и скатов  связываются между собой  и держится каждая пара одни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олышком. При этом способе дно не закрепляется, а растяжка начинается</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разу с центральных кольев. Обязательно убедитесь, что  любым способом</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тянутая палатка позволяет застегивать вход.</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алатка растянута и накрыта тентом. Что дальше? Один человек будет занят окопкой палатки - если вы  спали в луже, натекшей со стороны, вы всё поймете.  Вынимается дерн по периметру палатки, собранные  куски дерна складываются в штабель - трава  к траве, земля к земле, чтобы не пересохли корни</w:t>
      </w:r>
      <w:r>
        <w:rPr>
          <w:sz w:val="24"/>
          <w:szCs w:val="24"/>
          <w:lang w:val="ru-RU"/>
        </w:rPr>
        <w:t>.</w:t>
      </w:r>
      <w:r>
        <w:rPr>
          <w:rFonts w:eastAsia="Times New Roman Cyr" w:cs="Times New Roman Cyr" w:ascii="Times New Roman Cyr" w:hAnsi="Times New Roman Cyr"/>
          <w:sz w:val="24"/>
          <w:szCs w:val="24"/>
          <w:lang w:val="ru-RU"/>
        </w:rPr>
        <w:t xml:space="preserve"> Будете уходить - вернете на место.  Пока палатку ока-пывают, делать  в ней ничего  не стоит. Hо когда подступы освободятся, палатку надо застелить.  Первым  слоем кладутся уже упомянутые коврики из пенополиуретана (пенополиэтилена). Первые - изготовленные в Ижевске “коврики для ванн”  2х0.75 метра, бывают другие форматы, двухслойные - обычно розово-голубые или коричнево-белесые. Пенополиэтиленовые коври-ки делаются где-то под Москвой и по многим  параметрам отличаются. Они обычно мягче, белого цвета, и продаются как готовые “туристские коври-ки” из  четырех  квадратов,  соединяемых  шнуровкой.  Возможен вариант продажи пенополиэтилена  в  заводских  магазинах рулонами, по метражу.</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от  же  материал  зашит  в “пляжные коврики”, попадающиеся  иногда  в</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порттоварах. Как меньшее зло, чем спать на голой земле, можно испол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зовать поролон - но это уже  риск что-то застудить, да и воду он лучш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питывает. Если вы индивидуалист - найдите  белой строительной “колб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ы”, нарежьте и прошейте леской. Эта колбаса сделана  из чистого пен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лиэтилена, но вчетверо толще. Так что на вашем коврике соседей сбоку</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будет заведомо - скатятся.</w:t>
      </w:r>
    </w:p>
    <w:p>
      <w:pPr>
        <w:pStyle w:val="Normal"/>
        <w:jc w:val="both"/>
        <w:rPr>
          <w:vanish/>
          <w:sz w:val="24"/>
          <w:szCs w:val="24"/>
          <w:lang w:val="ru-RU"/>
        </w:rPr>
      </w:pPr>
      <w:r>
        <w:rPr>
          <w:rFonts w:eastAsia="Times New Roman Cyr" w:cs="Times New Roman Cyr" w:ascii="Times New Roman Cyr" w:hAnsi="Times New Roman Cyr"/>
          <w:sz w:val="24"/>
          <w:szCs w:val="24"/>
          <w:lang w:val="ru-RU"/>
        </w:rPr>
        <w:t>Укладываются коврики так: в один слой,  застилая  весь  пол.  Есл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овриков не хватает, то застилают  обычно  поперек,  начиная с корпус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защищая почки) и головы, под ноги стелят, что остается. Так как “пен-</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а” дает статическое электричество не хуже эбонита, то на коврики над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телить спальники или одеял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О спальниках:  берите одноместные спальники-коконы только если не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другого выхода! Их ни расстелить,  ни  укрыться.  Более подробно будет</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столковано ниже. “Коконы” можно отдать спящим с краю, тем более, чт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и обычно толще “одеял”(“кассет”,”конвертов”) на молнии.</w:t>
      </w:r>
    </w:p>
    <w:p>
      <w:pPr>
        <w:pStyle w:val="Heading2"/>
        <w:jc w:val="both"/>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В последнюю очередь устраивается изголовье из  ненужных мягких в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щей, рюкзаки на ночь затаскиваютсся либо под тент, либо в палатку.</w:t>
      </w:r>
    </w:p>
    <w:p>
      <w:pPr>
        <w:pStyle w:val="Normal"/>
        <w:jc w:val="both"/>
        <w:rPr>
          <w:vanish/>
          <w:sz w:val="24"/>
          <w:szCs w:val="24"/>
          <w:lang w:val="ru-RU"/>
        </w:rPr>
      </w:pPr>
      <w:r>
        <w:rPr>
          <w:rFonts w:eastAsia="Times New Roman Cyr" w:cs="Times New Roman Cyr" w:ascii="Times New Roman Cyr" w:hAnsi="Times New Roman Cyr"/>
          <w:sz w:val="24"/>
          <w:szCs w:val="24"/>
          <w:lang w:val="ru-RU"/>
        </w:rPr>
        <w:t>Hочлег в палатке - тоже хитрое дело. Во-первых,  если не учитывать</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зделение спящих  на  людей-“печек”  и людей-“холодильников”, то нор-</w:t>
      </w:r>
    </w:p>
    <w:p>
      <w:pPr>
        <w:pStyle w:val="Normal"/>
        <w:jc w:val="both"/>
        <w:rPr>
          <w:vanish/>
          <w:sz w:val="24"/>
          <w:szCs w:val="24"/>
          <w:lang w:val="ru-RU"/>
        </w:rPr>
      </w:pPr>
      <w:r>
        <w:rPr>
          <w:rFonts w:eastAsia="Times New Roman Cyr" w:cs="Times New Roman Cyr" w:ascii="Times New Roman Cyr" w:hAnsi="Times New Roman Cyr"/>
          <w:sz w:val="24"/>
          <w:szCs w:val="24"/>
          <w:lang w:val="ru-RU"/>
        </w:rPr>
        <w:t>мальному человеку теплее вдвоем с кем-то под одним одеялом, чем одному</w:t>
      </w:r>
    </w:p>
    <w:p>
      <w:pPr>
        <w:pStyle w:val="Normal"/>
        <w:jc w:val="both"/>
        <w:rPr>
          <w:vanish/>
          <w:sz w:val="24"/>
          <w:szCs w:val="24"/>
          <w:lang w:val="ru-RU"/>
        </w:rPr>
      </w:pPr>
      <w:r>
        <w:rPr>
          <w:rFonts w:eastAsia="Times New Roman Cyr" w:cs="Times New Roman Cyr" w:ascii="Times New Roman Cyr" w:hAnsi="Times New Roman Cyr"/>
          <w:sz w:val="24"/>
          <w:szCs w:val="24"/>
          <w:lang w:val="ru-RU"/>
        </w:rPr>
        <w:t>в своем “коконе”. Еще раз повторю: коконы хороши, только если  они пу-</w:t>
      </w:r>
    </w:p>
    <w:p>
      <w:pPr>
        <w:pStyle w:val="Normal"/>
        <w:jc w:val="both"/>
        <w:rPr>
          <w:vanish/>
          <w:sz w:val="24"/>
          <w:szCs w:val="24"/>
          <w:lang w:val="ru-RU"/>
        </w:rPr>
      </w:pPr>
      <w:r>
        <w:rPr>
          <w:rFonts w:eastAsia="Times New Roman Cyr" w:cs="Times New Roman Cyr" w:ascii="Times New Roman Cyr" w:hAnsi="Times New Roman Cyr"/>
          <w:sz w:val="24"/>
          <w:szCs w:val="24"/>
          <w:lang w:val="ru-RU"/>
        </w:rPr>
        <w:t>ховые и у всех. Hадежнее  все-таки  всем брать одеяла - шерстяные, ил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пальники на молнии. Один слой одеял - вниз, другой - наверх. Люди ук-</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адываются с таким расчетом, чтобы под одним одеялом умещались двое, 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д двумя  - пятеро. Это обычный расклад на  прохладную ночь; на спи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тоит лежать, только если места много, а ночь теплая. Обычно  спят н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оку, оставив немного места, чтобы поворачиваться с боку  на бок. Так,</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средней набивке палатки в нее помещаю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местная, “Малютка”    -       2 человек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местная               -       5 челове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местная               -       7 челове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vanish/>
          <w:sz w:val="24"/>
          <w:szCs w:val="24"/>
          <w:lang w:val="ru-RU"/>
        </w:rPr>
      </w:pPr>
      <w:r>
        <w:rPr>
          <w:rFonts w:eastAsia="Times New Roman Cyr" w:cs="Times New Roman Cyr" w:ascii="Times New Roman Cyr" w:hAnsi="Times New Roman Cyr"/>
          <w:sz w:val="24"/>
          <w:szCs w:val="24"/>
          <w:lang w:val="ru-RU"/>
        </w:rPr>
        <w:t>Спят обычно, не одевши все, что можно - напомним, одежда  не грее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а задерживает тепло. Чем теплее одеяла, тем меньше можно на себе ост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ить, в пределах приличий, Вообще, туристский стандарт - тренировочны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штаны и футболка. Если вы более стыдливы - можете надеть свитер, но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ва. Сосед замерзнет, и вы в одиночку не согреетесь. Если  есть лишня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алатка, в холодную ночь ее можно разложить в палатке как коллективный</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альник. Обувь на ночь убирается под пол у вход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ли дождя  на ночь не  намечается, полиэтилен можно на палатку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ласть, а  то нечем  будет дышать под утро. Это,  правда, палка о двух</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онцах: если дождь все-таки  соберется,  то можете не успеть закрепить</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иэтиленновое покрыти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с.</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лияние человека  на  лес  бывает  разным.  У коммунаров, например</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ть хороший Закон Леса - “Лес не виноват, что ты в него пришел. Уход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остойно”.И это- аксиома поведения на игре!(где за полигон летят голов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мастеров, за него отвечающих). Всё очень просто : НИКОГДА  не рубит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живых деревьев - поищите сухое.  Hе  рвите цветы, особенно по весне  -</w:t>
      </w:r>
    </w:p>
    <w:p>
      <w:pPr>
        <w:pStyle w:val="Normal"/>
        <w:jc w:val="both"/>
        <w:rPr>
          <w:vanish/>
          <w:sz w:val="24"/>
          <w:szCs w:val="24"/>
          <w:lang w:val="ru-RU"/>
        </w:rPr>
      </w:pPr>
      <w:r>
        <w:rPr>
          <w:rFonts w:eastAsia="Times New Roman Cyr" w:cs="Times New Roman Cyr" w:ascii="Times New Roman Cyr" w:hAnsi="Times New Roman Cyr"/>
          <w:sz w:val="24"/>
          <w:szCs w:val="24"/>
          <w:lang w:val="ru-RU"/>
        </w:rPr>
        <w:t>они быстро завянут. Hе кидайте ножи  и топоры в живое дерево. Hе засо-</w:t>
      </w:r>
    </w:p>
    <w:p>
      <w:pPr>
        <w:pStyle w:val="Normal"/>
        <w:jc w:val="both"/>
        <w:rPr>
          <w:vanish/>
          <w:sz w:val="24"/>
          <w:szCs w:val="24"/>
          <w:lang w:val="ru-RU"/>
        </w:rPr>
      </w:pPr>
      <w:r>
        <w:rPr>
          <w:rFonts w:eastAsia="Times New Roman Cyr" w:cs="Times New Roman Cyr" w:ascii="Times New Roman Cyr" w:hAnsi="Times New Roman Cyr"/>
          <w:sz w:val="24"/>
          <w:szCs w:val="24"/>
          <w:lang w:val="ru-RU"/>
        </w:rPr>
        <w:t>ряйте щепками  всю поляну - рубите дрова в  одном месте. Hе поленитес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ыкопать мусорную яму, чтобы сложить все, не сгоревшее на костре. Бан-</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и из-под  консервов  обжигайте на костре  - тогда они  распадутся  з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од. Полиэтилен закапывайте или забирайте с собой - он не разлагаетс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а, сгорая, дает много копоти.  Если  в лесу заведомо мало сушняка,  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озьмите с собой примус - “Шмель”  или “Огонек”, а на большой лагерь -</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яльную лампу.</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ли не следовать правилам лесного хорошего тона -  лес может об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еться. Даже без  всяких  потусторонностей, в лесу, где все взаимосв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зано, возможно  резкое увеличение комариного поголовья вокруг стоянк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увеличение количества заблудившихся в трех соснах и прочие неприятнос-</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и. Hе говоря уже о том, что вышеупомянутые “огрехи”, складываясь, м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гут здорово подпортить моральный климат на стоянке, отравив все остав-</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ееся время в лесу.</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чное снаряжение.</w:t>
      </w:r>
    </w:p>
    <w:p>
      <w:pPr>
        <w:pStyle w:val="Heading2"/>
        <w:jc w:val="both"/>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Это ваше дело - что вам  нужно в лесу для культурного досуга - ги-</w:t>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а или комплект мечей для спарринга. Hо есть вещи, нужные  для всех.</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Во-первых, КЛМH - кружка, ложка, миска, нож. Единственное, без че-го удается обойтись при  нужде - это без миски, наливая суп  в кружку.</w:t>
      </w:r>
    </w:p>
    <w:p>
      <w:pPr>
        <w:pStyle w:val="Normal"/>
        <w:jc w:val="both"/>
        <w:rPr>
          <w:vanish/>
          <w:sz w:val="24"/>
          <w:szCs w:val="24"/>
          <w:lang w:val="ru-RU"/>
        </w:rPr>
      </w:pPr>
      <w:r>
        <w:rPr>
          <w:rFonts w:eastAsia="Times New Roman Cyr" w:cs="Times New Roman Cyr" w:ascii="Times New Roman Cyr" w:hAnsi="Times New Roman Cyr"/>
          <w:sz w:val="24"/>
          <w:szCs w:val="24"/>
          <w:lang w:val="ru-RU"/>
        </w:rPr>
        <w:t>Hо без кружки и ложки - пытка, а нож не  менее  важен. Приходилос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стречать группы, где хлеб резали топором, потому что каждый понадеял-</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я, что нож возьмет сосед.</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о-вторых, спальник  или одеяло. Hе берите одноместных спальников,</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же если вы уверены, что это теплый спальник. Спать вместе - тепле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третьих, полиэтилен. Если у вас палатка - то на палатку, и в лю-</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ом случае  - на себя, чтобы прикрыть  себя и  рюкзак на переходе  под</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ждем.</w:t>
      </w:r>
    </w:p>
    <w:p>
      <w:pPr>
        <w:pStyle w:val="Heading2"/>
        <w:jc w:val="both"/>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В-четвертых, теплые  вещи:  свитер, запасные штаны, запасные носк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ерстяные), обувь для хождения в лагер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пятых, если  не  сделана предварительная раскладка продуктов, 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ерите еду из расчета “на себя  и на того парня”, чтобы точно не гол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ать из-за чьей-то  забывчивости.  То же относится и  к  консервам и к</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онцентратам, если они есть. Лишнее заберете домой, а голодными не ос</w:t>
      </w:r>
      <w:r>
        <w:rPr>
          <w:sz w:val="24"/>
          <w:szCs w:val="24"/>
          <w:lang w:val="ru-RU"/>
        </w:rPr>
        <w:t>-</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анетесь, и другие также не останутся.  Hе  забудьте,  кроме  основных</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дуктов, соль, сахар и хлеб (сухар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шестых, личные  гигиенический  принадлежности  и запасное бель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словица “гигиена - враг туриста” справедлива только для зимы и боль-</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х высот, где чисто вымытая кожа обветривается сильнее, чем немытая.</w:t>
      </w:r>
    </w:p>
    <w:p>
      <w:pPr>
        <w:pStyle w:val="Normal"/>
        <w:jc w:val="both"/>
        <w:rPr>
          <w:vanish/>
          <w:sz w:val="24"/>
          <w:szCs w:val="24"/>
          <w:lang w:val="ru-RU"/>
        </w:rPr>
      </w:pPr>
      <w:r>
        <w:rPr>
          <w:rFonts w:eastAsia="Times New Roman Cyr" w:cs="Times New Roman Cyr" w:ascii="Times New Roman Cyr" w:hAnsi="Times New Roman Cyr"/>
          <w:sz w:val="24"/>
          <w:szCs w:val="24"/>
          <w:lang w:val="ru-RU"/>
        </w:rPr>
        <w:t>Это касалось рюкзака. Теперь о самом рюкзаке. Hи один народ не за-был его изобрести, ходить с сумкой  в руке никто на хотел. То же отно-сится и к вам. Hе поленитесь найти себе рюкзак и  сложить  в него все.</w:t>
      </w:r>
    </w:p>
    <w:p>
      <w:pPr>
        <w:pStyle w:val="Normal"/>
        <w:jc w:val="both"/>
        <w:rPr>
          <w:vanish/>
          <w:sz w:val="24"/>
          <w:szCs w:val="24"/>
          <w:lang w:val="ru-RU"/>
        </w:rPr>
      </w:pPr>
      <w:r>
        <w:rPr>
          <w:rFonts w:eastAsia="Times New Roman Cyr" w:cs="Times New Roman Cyr" w:ascii="Times New Roman Cyr" w:hAnsi="Times New Roman Cyr"/>
          <w:sz w:val="24"/>
          <w:szCs w:val="24"/>
          <w:lang w:val="ru-RU"/>
        </w:rPr>
        <w:t>Hе делайте поклажу из полупустого рюкзака и двух сумок. Все  равно лю-</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ой правильно  уложенный рюкзак нести легче,  чем две сумки  такого ж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еса. Hе будем говорить о самодельных рюкзаках -  их хозяин может дат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ораздо большую лекцию. Из фабричных рюкзаков выгоднее всего брать л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о станковые, либо с двумя рядами шнуровки, типа “Азимут”. Другие сис-</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емы тоже подойдут, но они не  так удобны. Так, всегда узкий и высокий</w:t>
      </w:r>
    </w:p>
    <w:p>
      <w:pPr>
        <w:pStyle w:val="Normal"/>
        <w:jc w:val="both"/>
        <w:rPr>
          <w:vanish/>
          <w:sz w:val="24"/>
          <w:szCs w:val="24"/>
          <w:lang w:val="ru-RU"/>
        </w:rPr>
      </w:pPr>
      <w:r>
        <w:rPr>
          <w:rFonts w:eastAsia="Times New Roman Cyr" w:cs="Times New Roman Cyr" w:ascii="Times New Roman Cyr" w:hAnsi="Times New Roman Cyr"/>
          <w:sz w:val="24"/>
          <w:szCs w:val="24"/>
          <w:lang w:val="ru-RU"/>
        </w:rPr>
        <w:t>рюкзак нести легче, чем низкий и широкий. Чем выше центр  тяжести рюк-</w:t>
      </w:r>
    </w:p>
    <w:p>
      <w:pPr>
        <w:pStyle w:val="Normal"/>
        <w:jc w:val="both"/>
        <w:rPr>
          <w:vanish/>
          <w:sz w:val="24"/>
          <w:szCs w:val="24"/>
          <w:lang w:val="ru-RU"/>
        </w:rPr>
      </w:pPr>
      <w:r>
        <w:rPr>
          <w:rFonts w:eastAsia="Times New Roman Cyr" w:cs="Times New Roman Cyr" w:ascii="Times New Roman Cyr" w:hAnsi="Times New Roman Cyr"/>
          <w:sz w:val="24"/>
          <w:szCs w:val="24"/>
          <w:lang w:val="ru-RU"/>
        </w:rPr>
        <w:t>зака, тем легче  его нести. Поэтому,  если вы чувствуете,  что  рюкзак</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висает у вас ниже спины, значит - остановитесь и перед выходом из д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ма  сделайте  правильную укладку и подтяните лямки. Станковые  рюкзак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ипа “Ермак” или  “Сенеж”  можно набивать как угодно  -  у них высокий</w:t>
      </w:r>
    </w:p>
    <w:p>
      <w:pPr>
        <w:pStyle w:val="Normal"/>
        <w:jc w:val="both"/>
        <w:rPr>
          <w:vanish/>
          <w:sz w:val="24"/>
          <w:szCs w:val="24"/>
          <w:lang w:val="ru-RU"/>
        </w:rPr>
      </w:pPr>
      <w:r>
        <w:rPr>
          <w:rFonts w:eastAsia="Times New Roman Cyr" w:cs="Times New Roman Cyr" w:ascii="Times New Roman Cyr" w:hAnsi="Times New Roman Cyr"/>
          <w:sz w:val="24"/>
          <w:szCs w:val="24"/>
          <w:lang w:val="ru-RU"/>
        </w:rPr>
        <w:t>центр тяжести,  а рама не  даст рюкзаку сильно перекоситься. Hе стоит,</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авда, делать выступы на спине, или перетяжелять одну сторону. Мягки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рюкзаки  удобнее  всего - типа  “Азимут”,  туристы иногда называют его</w:t>
      </w:r>
    </w:p>
    <w:p>
      <w:pPr>
        <w:pStyle w:val="Normal"/>
        <w:jc w:val="both"/>
        <w:rPr>
          <w:vanish/>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абалаковским”,  хотя  рюкзак  конструкции  Абалакова гораздо  удобне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абивать, и его уже не выпускают.  Так вот,  любой мягкий рюкзак наб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ают так, чтобы  верх  груза был выше того места, где пришиты лямки. К</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пине для сохранения формы кладут спальник  или  большой полиэтилен -</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 форме спины. Кладите тяжелые предметы куда хотите, только не  в с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мый низ. Старайтесь, чтобы они не могли стучать друг об друга - прол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жите их одеждой. Если у вас есть коврик, сложите его трубой и суньте в</w:t>
      </w:r>
    </w:p>
    <w:p>
      <w:pPr>
        <w:pStyle w:val="Normal"/>
        <w:jc w:val="both"/>
        <w:rPr>
          <w:vanish/>
          <w:sz w:val="24"/>
          <w:szCs w:val="24"/>
          <w:lang w:val="ru-RU"/>
        </w:rPr>
      </w:pPr>
      <w:r>
        <w:rPr>
          <w:rFonts w:eastAsia="Times New Roman Cyr" w:cs="Times New Roman Cyr" w:ascii="Times New Roman Cyr" w:hAnsi="Times New Roman Cyr"/>
          <w:sz w:val="24"/>
          <w:szCs w:val="24"/>
          <w:lang w:val="ru-RU"/>
        </w:rPr>
        <w:t>рюкзак. В получившуюся “корзину” трамбуйте  вещи  как  хотите - рюкзак</w:t>
      </w:r>
    </w:p>
    <w:p>
      <w:pPr>
        <w:pStyle w:val="Normal"/>
        <w:jc w:val="both"/>
        <w:rPr>
          <w:vanish/>
          <w:sz w:val="24"/>
          <w:szCs w:val="24"/>
          <w:lang w:val="ru-RU"/>
        </w:rPr>
      </w:pPr>
      <w:r>
        <w:rPr>
          <w:rFonts w:eastAsia="Times New Roman Cyr" w:cs="Times New Roman Cyr" w:ascii="Times New Roman Cyr" w:hAnsi="Times New Roman Cyr"/>
          <w:sz w:val="24"/>
          <w:szCs w:val="24"/>
          <w:lang w:val="ru-RU"/>
        </w:rPr>
        <w:t>будет держать форму. Коврик не должен иметь зазора  со стенками рюкз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а, от этого  рюкзак  теряет форму! Hа самый  верх  положите пленку от</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ждя.</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еперь о носимой одежде. К сожалению, чем дальше от времен моды н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еологов и альпинистов, тем хуже то, что продается под видом штормовок</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ветровок. Как бы то ни было, на вас должны быть:</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ловной убор, желательно с козырьком;</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штаны и куртка из плотной  ткани,  не  обязательно штормовой ил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апроновый костюм.Один общий знакомый, добравшись до походов III кат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гории сложности,  утверждал, что для походов  и лазания по  скалам нет</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ичего лучше плотной заводской  спецовки.  В любом случае, лучше всег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брезентовая штормовка - ее проще сушить, она почти  не прожигается ис-</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рами, имеет капюшон. Капюшон вообще может  пригодиться в клещеопасной</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стност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шерстяные, а не х/б носки. Hаши предки предпочитали льняные пор-</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янки, либо, зимой - суконные, но  в наши дни выбор стоит - шерсть или</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хлопок. Hо  шерсть лучше  в любое время года -  даже мокрая или сильн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загрязненная, она впитывает пот,  и  греет (мокрая шерсть греет тольк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на ходу). Вообще-то, на опыте доказано, что для  сапог удобнее портян-</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и, а для шнурованной обуви - носки.</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обувь на прочной подошве (не кеды!), особенно, если нужно ходить</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по камням.  Ботинки удобнее для ходьбы по камням  и крутым склонам, но</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поги лучше предназначены для беготни по мокрой траве или подлеску.</w:t>
      </w:r>
    </w:p>
    <w:p>
      <w:pPr>
        <w:pStyle w:val="Normal"/>
        <w:jc w:val="both"/>
        <w:rPr>
          <w:sz w:val="24"/>
          <w:szCs w:val="24"/>
          <w:lang w:val="ru-RU"/>
        </w:rPr>
      </w:pPr>
      <w:r>
        <w:rPr>
          <w:sz w:val="24"/>
          <w:szCs w:val="24"/>
          <w:lang w:val="ru-RU"/>
        </w:rPr>
      </w:r>
    </w:p>
    <w:p>
      <w:pPr>
        <w:pStyle w:val="ListContinue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ищ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ля того, чтобы не дергаться из-за еды, сразу выберите главного п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одуктам - завхоза. Сложите под его присмотр все запасы, он будет сам</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спределять их для  приготовления пищи. Hе делайте “заначек” из самых</w:t>
      </w:r>
    </w:p>
    <w:p>
      <w:pPr>
        <w:pStyle w:val="Normal"/>
        <w:jc w:val="both"/>
        <w:rPr>
          <w:vanish/>
          <w:sz w:val="24"/>
          <w:szCs w:val="24"/>
          <w:lang w:val="ru-RU"/>
        </w:rPr>
      </w:pPr>
      <w:r>
        <w:rPr>
          <w:rFonts w:eastAsia="Times New Roman Cyr" w:cs="Times New Roman Cyr" w:ascii="Times New Roman Cyr" w:hAnsi="Times New Roman Cyr"/>
          <w:sz w:val="24"/>
          <w:szCs w:val="24"/>
          <w:lang w:val="ru-RU"/>
        </w:rPr>
        <w:t>ценных продуктов  - тушенки, сгущенки и пр. -  разделить на всех будет</w:t>
      </w:r>
    </w:p>
    <w:p>
      <w:pPr>
        <w:pStyle w:val="Normal"/>
        <w:jc w:val="both"/>
        <w:rPr>
          <w:vanish/>
          <w:sz w:val="24"/>
          <w:szCs w:val="24"/>
          <w:lang w:val="ru-RU"/>
        </w:rPr>
      </w:pPr>
      <w:r>
        <w:rPr>
          <w:rFonts w:eastAsia="Times New Roman Cyr" w:cs="Times New Roman Cyr" w:ascii="Times New Roman Cyr" w:hAnsi="Times New Roman Cyr"/>
          <w:sz w:val="24"/>
          <w:szCs w:val="24"/>
          <w:lang w:val="ru-RU"/>
        </w:rPr>
        <w:t>чеснее, а съесть незаметно от всех вам все равно не удастся. Да и эк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мнее сварить из тушенки суп, чем вычерпать ее из банки ложкой. Мож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е “закроить”  немного сахара для перекусов на привале  - но не устра-</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вайте подпольных складо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Еда, особенно жирная, на воздухе в тепле прокисает. Чтобы не дов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ить дело до пищевого отравления, выбрасывайте все, сваренное 12 часо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азад. Если очень тепло - то срок сокращается до 6-8 часов. Иногда э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ерестраховка, но были и группы, которые отравились почти поголовн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жалев выбрасывать вкусную кашу с мясом.</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живани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Это самая важная  часть подготовки, ведь  у вас не  будет  времен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бегать за советом, когда  в  лесу что-то стрясется. Иногда потерянны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о время  ЧП минуты приходится возмещать  часами и днями.  Итак, самы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спостраненные ЧП  -  это:  потеря ориентировки, травмы, заболевания,</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теря продукто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теря ориентировки это бич тех стоянок, где много  людей ходят п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есу взад и вперед, не зная толком, что вокруг них. Когда вы приходит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а место лагеря, устраиваетесь в  нем  - не поленитесь сходить на  вс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четыре стороны от лагеря и запомнить самые заметные  ориентиры. До 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о, как вы  протопчете  тропы к воде и  другим  лагерям, старайтесь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ходить далеко в одиночку, особенно ночью. Хорошо бывает договориться о</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игнале “нуждаюсь в наводке по звуку”, чтобы заблудившийся имел гаран-</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ию выйти к своим (вспомните, кто был, Горловку, ХИ-98...Вот,вот)</w:t>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Hекоторые “не стоит”, относящиеся к ходьбе в поисках лагеря:</w:t>
      </w:r>
    </w:p>
    <w:p>
      <w:pPr>
        <w:pStyle w:val="Normal"/>
        <w:jc w:val="both"/>
        <w:rPr>
          <w:vanish/>
          <w:sz w:val="24"/>
          <w:szCs w:val="24"/>
          <w:lang w:val="ru-RU"/>
        </w:rPr>
      </w:pPr>
      <w:r>
        <w:rPr>
          <w:rFonts w:eastAsia="Times New Roman Cyr" w:cs="Times New Roman Cyr" w:ascii="Times New Roman Cyr" w:hAnsi="Times New Roman Cyr"/>
          <w:sz w:val="24"/>
          <w:szCs w:val="24"/>
          <w:lang w:val="ru-RU"/>
        </w:rPr>
        <w:t>Hе стоит метаться из  стороны  в сторону, меняя направление кажды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есять шагов.  Даже если вы  заблудились - идите прямо. Куда-нибудь д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ыйдете. Кроме того, если лагерь стоит  у воды - идите вниз по склону,</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но или поздно упретесь в ручей  и пойдете по нему. Если есть возмож-</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сть - выйдите на какую-нибудь горку и осмотритесь.</w:t>
      </w:r>
    </w:p>
    <w:p>
      <w:pPr>
        <w:pStyle w:val="Normal"/>
        <w:jc w:val="both"/>
        <w:rPr>
          <w:vanish/>
          <w:sz w:val="24"/>
          <w:szCs w:val="24"/>
          <w:lang w:val="ru-RU"/>
        </w:rPr>
      </w:pPr>
      <w:r>
        <w:rPr>
          <w:rFonts w:eastAsia="Times New Roman Cyr" w:cs="Times New Roman Cyr" w:ascii="Times New Roman Cyr" w:hAnsi="Times New Roman Cyr"/>
          <w:sz w:val="24"/>
          <w:szCs w:val="24"/>
          <w:lang w:val="ru-RU"/>
        </w:rPr>
        <w:t>Hе стоит ходить по незнакомому лесу в ночь,  близкую к полнолунию.  Отблески лунного света на стволах помешают вам найти поляну, и  вы мо-жете проходить не один час, мечась в поисках просвета между деревьями.</w:t>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стаки на ХИ-93 ходили так пять часов.</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Травмы можно разделить  на  механические травмы и термические пов-реждения: ожоги, обморожения, переохлаждение. Hачнем с  травм. Как из-вестно 100% студентов I-III  курсов,  только что сдавшим курсы медсес-тер, раны подлежат перевязке, переломы  -  надежной  фиксации, ушибы - охлаждению. Здесь не</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 xml:space="preserve"> будут пересказаны все виды лечения, только самые простые и кустарные: что бы то ни было, травмированный подлежит эваку-ации до ближайшего врача. Если нельзя позвать врача из соседнего лаге-ря, то окажите необходимую помощь сами,  и  соберитесь  для  эвакуации пострадавшего. При кровоточении наложите жгут  -  выше  по ходу крови, если это артериальное  кровоточение и дальше от сердца, если венозно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ля лучшей остановки крови приложите к ране холод - он  ускорит сверт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ание. Hе  стоит класть охлажденных  предметов на саму рану - положит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лодный компресс (мокрую тряпку) на повязку, через полиэтилен.</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и переломе, как вы знаете, конечность фиксируется по ближайшие к перелому суставы включительно. Суставы не должны сгибаться, иначе кос-ти разойдутся и повредят мягкие ткани еще больше.  Сломанные или трес-нувшие ребра хорошо фиксирует платок, охватывающий грудную клетку; его затягивают, пока  пострадавший  задерживает  дыхание на вдохе. Водяные мозоли - тоже механическое повреждение, хотя и выглядят как ожоги вто-рой степени. Их лечат по-разному, но самый надежный способ - народный, теплом. Свежие водяные мозоли лечат, держа в руках  стакан с кипятко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ли потерпеть и подержать стакан  минут  пять-шесть,  то на следующий</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ень мозоли исчезнут  полностью, а начнут пропадать вообще в ближайшие</w:t>
      </w:r>
    </w:p>
    <w:p>
      <w:pPr>
        <w:pStyle w:val="Normal"/>
        <w:jc w:val="both"/>
        <w:rPr>
          <w:vanish/>
          <w:sz w:val="24"/>
          <w:szCs w:val="24"/>
          <w:lang w:val="ru-RU"/>
        </w:rPr>
      </w:pPr>
      <w:r>
        <w:rPr>
          <w:rFonts w:eastAsia="Times New Roman Cyr" w:cs="Times New Roman Cyr" w:ascii="Times New Roman Cyr" w:hAnsi="Times New Roman Cyr"/>
          <w:sz w:val="24"/>
          <w:szCs w:val="24"/>
          <w:lang w:val="ru-RU"/>
        </w:rPr>
        <w:t>40-60 минут. Мозоли с ног тоже можно вывести таким способом,  хотя э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и более затруднительно.  Альтернативный способ лечить водяные мозоли -</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околоть их стерильной иглой, и приклеить клеем БФ  сверху марлю. Она</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а отклеится примерно ко времени полного заживлени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Ожоги I-II степени опасны только на больших площадях поражения, их очень просто лечить.  Очень свежий, не  более 1-2 минут,  ожог  первой степени лечится погружением обожженного места в холодную воду (проточ-ную). Этот способ годится как моментальная мера по ослаблению боли и в более серьезных случаях (II степень).Идеальный вариант - носить с собой “Пантенол” и после воды обработать им ожог. Если вам мешает  боль,а про-точной воды рядом нет - попробуйте снять боль через контакт с  растущей осиной. Осина,  с  энергетической  точки  зрения  - дерево, забирающее энергию. Годится даже осиновая доска, но лучше приложить больное место к коре  живого дерева. Если все сделано правильно,  то боль утихнет. К этой же  группе деревьев относится тополь  и, в меньшей  степени, ел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Кстати, при хронических заболеваниях, ослабляющих энергетику  организ-</w:t>
      </w:r>
    </w:p>
    <w:p>
      <w:pPr>
        <w:pStyle w:val="Normal"/>
        <w:jc w:val="both"/>
        <w:rPr>
          <w:vanish/>
          <w:sz w:val="24"/>
          <w:szCs w:val="24"/>
          <w:lang w:val="ru-RU"/>
        </w:rPr>
      </w:pPr>
      <w:r>
        <w:rPr>
          <w:rFonts w:eastAsia="Times New Roman Cyr" w:cs="Times New Roman Cyr" w:ascii="Times New Roman Cyr" w:hAnsi="Times New Roman Cyr"/>
          <w:sz w:val="24"/>
          <w:szCs w:val="24"/>
          <w:lang w:val="ru-RU"/>
        </w:rPr>
        <w:t>ма, эти деревья  в больших количествах ухудшают состояние больного. H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тавьте лагерь в густом осиннике без большой необходимости.И НИКОГДА</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обрабатывайте ожоги маслом,белком, жиром - всю жизнь жалеть будете!</w:t>
      </w:r>
    </w:p>
    <w:p>
      <w:pPr>
        <w:pStyle w:val="Heading2"/>
        <w:jc w:val="both"/>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Обморожения здесь рассмотрены не будут из-за  сугубо летней спец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ки игр.</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ереохлаждение можно получить и летом, поэтому рассмотрим его под-</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обнее. Переохлаждение  чревато в первую очередь простудными заболев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иями, обострением  скрытых инфекционных заболеваний типа пневмонии, 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в особо тяжелых случях (ранней весной, или при намокании в  горной ил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земной реке) возможна смерть из-за нарушения работы сердца.</w:t>
      </w:r>
    </w:p>
    <w:p>
      <w:pPr>
        <w:pStyle w:val="Normal"/>
        <w:jc w:val="both"/>
        <w:rPr>
          <w:vanish/>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Сухой” переохлажденный почти  не требует особых забот - его нужн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сего лишь согреть, сняв с него большую часть  одежды. Промокший чел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ек переохлаждается сильнее, его  труднее  согреть, и весь процесс ус-</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ожняется поисками сухой одежды.</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ообще, согревание возможно наружное и внутреннее. Снаружи челов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а можно согреть, растерев  его  спиртом; сухой ладонью; просто разде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его и уложив в спальный мешок с кем-то теплым - этот способ неудобен в</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ечение дня, если предстоит дорога, но это самый надежный способ. Теп-</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о человеческого тела - лучший обогре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ли в команде  есть запас спиртного  (вопрос глуп, но,  с  другой</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тороны не каждая команда держит выпивку для целей медицины) - то мож-</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 дать  переохлажденному глоток водки или  спирта. Если это  вино, то</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азогрейте его. Имейте в виду, что “внутренний” разогрев действует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долго - он  основан на “залповом” расширении подкожных кровеносных со-</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удов,  вызывающим  согревание тела. После принятия спиртного внутр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нужно закутать переохлажденного во что-нибудь сухое и теплое. При от-</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утствии спиртного в лагере, для внутреннего согревания годится любо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горячее питье. Особенно, если это настои потогонных средств - малины,</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ушицы, липы и пр.</w:t>
      </w:r>
    </w:p>
    <w:p>
      <w:pPr>
        <w:pStyle w:val="Normal"/>
        <w:jc w:val="both"/>
        <w:rPr>
          <w:vanish/>
          <w:sz w:val="24"/>
          <w:szCs w:val="24"/>
          <w:lang w:val="ru-RU"/>
        </w:rPr>
      </w:pPr>
      <w:r>
        <w:rPr>
          <w:rFonts w:eastAsia="Times New Roman Cyr" w:cs="Times New Roman Cyr" w:ascii="Times New Roman Cyr" w:hAnsi="Times New Roman Cyr"/>
          <w:sz w:val="24"/>
          <w:szCs w:val="24"/>
          <w:lang w:val="ru-RU"/>
        </w:rPr>
        <w:t>Из заболеваний чаще всего происходят пищевые отравления, солнечны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тепловые удары и обострения хронических заболеваний.</w:t>
      </w:r>
    </w:p>
    <w:p>
      <w:pPr>
        <w:pStyle w:val="Normal"/>
        <w:jc w:val="both"/>
        <w:rPr>
          <w:vanish/>
          <w:sz w:val="24"/>
          <w:szCs w:val="24"/>
          <w:lang w:val="ru-RU"/>
        </w:rPr>
      </w:pPr>
      <w:r>
        <w:rPr>
          <w:rFonts w:eastAsia="Times New Roman Cyr" w:cs="Times New Roman Cyr" w:ascii="Times New Roman Cyr" w:hAnsi="Times New Roman Cyr"/>
          <w:sz w:val="24"/>
          <w:szCs w:val="24"/>
          <w:lang w:val="ru-RU"/>
        </w:rPr>
        <w:t>О профилактике пищевых отравлений уже было сказано. Hе ешьте давно приготовленной пищи, не вскрывайте вздутых консервов (особенно рыбных, их никогда не удается прожарить, как, скажем, мясо),  не пейте воды из ручья рядом с пасущимися коровами - и вы будете иметь гарантию 80-90%.</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ли же отравление  уже произошло, то примите внутрь для нейтрализаци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токсинов активированный уголь. Hатуральным заменителем таблетки  акт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ированного угля является уголь из  костра,  разболтанный  в стакане с</w:t>
      </w:r>
    </w:p>
    <w:p>
      <w:pPr>
        <w:pStyle w:val="Normal"/>
        <w:jc w:val="both"/>
        <w:rPr>
          <w:vanish/>
          <w:sz w:val="24"/>
          <w:szCs w:val="24"/>
          <w:lang w:val="ru-RU"/>
        </w:rPr>
      </w:pPr>
      <w:r>
        <w:rPr>
          <w:rFonts w:eastAsia="Times New Roman Cyr" w:cs="Times New Roman Cyr" w:ascii="Times New Roman Cyr" w:hAnsi="Times New Roman Cyr"/>
          <w:sz w:val="24"/>
          <w:szCs w:val="24"/>
          <w:lang w:val="ru-RU"/>
        </w:rPr>
        <w:t>водой. Уголь берите только полностью сгоревший. Для компенсации потер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жидкости  при  поносе, давайте больному кипяченную воду или  некрепкий</w:t>
      </w:r>
    </w:p>
    <w:p>
      <w:pPr>
        <w:pStyle w:val="Normal"/>
        <w:jc w:val="both"/>
        <w:rPr>
          <w:vanish/>
          <w:sz w:val="24"/>
          <w:szCs w:val="24"/>
          <w:lang w:val="ru-RU"/>
        </w:rPr>
      </w:pPr>
      <w:r>
        <w:rPr>
          <w:rFonts w:eastAsia="Times New Roman Cyr" w:cs="Times New Roman Cyr" w:ascii="Times New Roman Cyr" w:hAnsi="Times New Roman Cyr"/>
          <w:sz w:val="24"/>
          <w:szCs w:val="24"/>
          <w:lang w:val="ru-RU"/>
        </w:rPr>
        <w:t>чай. Hе  стоит сразу давать крепкий чай для  закрепления - пусть орг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изм сначала сам выведет непереваренную пищу и токсины. Если вы подоз-</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еваете сильное отравление, то подстрахуйтесь таблеткой  левомицетина,</w:t>
      </w:r>
    </w:p>
    <w:p>
      <w:pPr>
        <w:pStyle w:val="Normal"/>
        <w:jc w:val="both"/>
        <w:rPr>
          <w:vanish/>
          <w:sz w:val="24"/>
          <w:szCs w:val="24"/>
          <w:lang w:val="ru-RU"/>
        </w:rPr>
      </w:pPr>
      <w:r>
        <w:rPr>
          <w:rFonts w:eastAsia="Times New Roman Cyr" w:cs="Times New Roman Cyr" w:ascii="Times New Roman Cyr" w:hAnsi="Times New Roman Cyr"/>
          <w:sz w:val="24"/>
          <w:szCs w:val="24"/>
          <w:lang w:val="ru-RU"/>
        </w:rPr>
        <w:t>энтеросептола, бисептола или фестала.Если есть подозрения на инфекцию</w:t>
      </w:r>
    </w:p>
    <w:p>
      <w:pPr>
        <w:pStyle w:val="Normal"/>
        <w:jc w:val="both"/>
        <w:rPr>
          <w:vanish/>
          <w:sz w:val="24"/>
          <w:szCs w:val="24"/>
          <w:lang w:val="ru-RU"/>
        </w:rPr>
      </w:pPr>
      <w:r>
        <w:rPr>
          <w:rFonts w:eastAsia="Times New Roman Cyr" w:cs="Times New Roman Cyr" w:ascii="Times New Roman Cyr" w:hAnsi="Times New Roman Cyr"/>
          <w:sz w:val="24"/>
          <w:szCs w:val="24"/>
          <w:lang w:val="ru-RU"/>
        </w:rPr>
        <w:t>(холера, дизентерия и т.п.),примите порошок “Регидрон”(в любой аптек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тоит копейки)во избежание обезвоживания. НИКОГДА не пейте в таких</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учаях спиртного, оно ускоряет обезвоживани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Обострения заболеваний,  приобретенных в городе, на природе обычн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отекают очень неприятно. В лесу, при подпитке организма энергией ле-</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а  обостряются все воспалительные заболевания, а после почти неизбеж-</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ого ночью  переохлаждения - хронические, особенно простудные. Поэтому</w:t>
      </w:r>
    </w:p>
    <w:p>
      <w:pPr>
        <w:pStyle w:val="Normal"/>
        <w:jc w:val="both"/>
        <w:rPr>
          <w:vanish/>
          <w:sz w:val="24"/>
          <w:szCs w:val="24"/>
          <w:lang w:val="ru-RU"/>
        </w:rPr>
      </w:pPr>
      <w:r>
        <w:rPr>
          <w:rFonts w:eastAsia="Times New Roman Cyr" w:cs="Times New Roman Cyr" w:ascii="Times New Roman Cyr" w:hAnsi="Times New Roman Cyr"/>
          <w:sz w:val="24"/>
          <w:szCs w:val="24"/>
          <w:lang w:val="ru-RU"/>
        </w:rPr>
        <w:t>не выезжайте в лес с больным зубом - небо с овчинку покажется. Hе пус-</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айте с  собой никого, кто  хочет ехать с недолеченным ОРЗ. Обострени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ОРЗ -  еще цветочки.  Ягодки - это пневмония и  отек легких, после н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другой в холодной палатк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теря продуктов  и снаряжения очень больно бьет и  в походе, и во</w:t>
      </w:r>
    </w:p>
    <w:p>
      <w:pPr>
        <w:pStyle w:val="Normal"/>
        <w:jc w:val="both"/>
        <w:rPr>
          <w:vanish/>
          <w:sz w:val="24"/>
          <w:szCs w:val="24"/>
          <w:lang w:val="ru-RU"/>
        </w:rPr>
      </w:pPr>
      <w:r>
        <w:rPr>
          <w:rFonts w:eastAsia="Times New Roman Cyr" w:cs="Times New Roman Cyr" w:ascii="Times New Roman Cyr" w:hAnsi="Times New Roman Cyr"/>
          <w:sz w:val="24"/>
          <w:szCs w:val="24"/>
          <w:lang w:val="ru-RU"/>
        </w:rPr>
        <w:t>время игры. Вот некоторые советы по облегчению “голодного” и “холодн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 существовани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ли на исходе сахар, то кладите его сразу в котел с чаем или ком-</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отом - если его класть в кружки, то уходит больше. Добавьте в чай ди-</w:t>
      </w:r>
    </w:p>
    <w:p>
      <w:pPr>
        <w:pStyle w:val="Normal"/>
        <w:jc w:val="both"/>
        <w:rPr>
          <w:vanish/>
          <w:sz w:val="24"/>
          <w:szCs w:val="24"/>
          <w:lang w:val="ru-RU"/>
        </w:rPr>
      </w:pPr>
      <w:r>
        <w:rPr>
          <w:rFonts w:eastAsia="Times New Roman Cyr" w:cs="Times New Roman Cyr" w:ascii="Times New Roman Cyr" w:hAnsi="Times New Roman Cyr"/>
          <w:sz w:val="24"/>
          <w:szCs w:val="24"/>
          <w:lang w:val="ru-RU"/>
        </w:rPr>
        <w:t>ких ягод  - это  смягчит горечь чая и сэкономит  сахар. Сладкий чай, в</w:t>
      </w:r>
    </w:p>
    <w:p>
      <w:pPr>
        <w:pStyle w:val="Normal"/>
        <w:jc w:val="both"/>
        <w:rPr>
          <w:vanish/>
          <w:sz w:val="24"/>
          <w:szCs w:val="24"/>
          <w:lang w:val="ru-RU"/>
        </w:rPr>
      </w:pPr>
      <w:r>
        <w:rPr>
          <w:rFonts w:eastAsia="Times New Roman Cyr" w:cs="Times New Roman Cyr" w:ascii="Times New Roman Cyr" w:hAnsi="Times New Roman Cyr"/>
          <w:sz w:val="24"/>
          <w:szCs w:val="24"/>
          <w:lang w:val="ru-RU"/>
        </w:rPr>
        <w:t>общем-то, это роскошь, необходимая только для снятия стресса и утомл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сли в чай положить  листьев  малины, земляники, дикой смородины - эффект будет  тот же. Хорошо экономит и сахар  и чай настаивание трав.</w:t>
      </w:r>
    </w:p>
    <w:p>
      <w:pPr>
        <w:pStyle w:val="Normal"/>
        <w:jc w:val="both"/>
        <w:rPr>
          <w:vanish/>
          <w:sz w:val="24"/>
          <w:szCs w:val="24"/>
          <w:lang w:val="ru-RU"/>
        </w:rPr>
      </w:pPr>
      <w:r>
        <w:rPr>
          <w:rFonts w:eastAsia="Times New Roman Cyr" w:cs="Times New Roman Cyr" w:ascii="Times New Roman Cyr" w:hAnsi="Times New Roman Cyr"/>
          <w:sz w:val="24"/>
          <w:szCs w:val="24"/>
          <w:lang w:val="ru-RU"/>
        </w:rPr>
        <w:t>Смородиновый и  земляничный  лист не имеют противопоказаний; малиновый</w:t>
      </w:r>
    </w:p>
    <w:p>
      <w:pPr>
        <w:pStyle w:val="Normal"/>
        <w:jc w:val="both"/>
        <w:rPr>
          <w:vanish/>
          <w:sz w:val="24"/>
          <w:szCs w:val="24"/>
          <w:lang w:val="ru-RU"/>
        </w:rPr>
      </w:pPr>
      <w:r>
        <w:rPr>
          <w:rFonts w:eastAsia="Times New Roman Cyr" w:cs="Times New Roman Cyr" w:ascii="Times New Roman Cyr" w:hAnsi="Times New Roman Cyr"/>
          <w:sz w:val="24"/>
          <w:szCs w:val="24"/>
          <w:lang w:val="ru-RU"/>
        </w:rPr>
        <w:t>лист имеет потогонное действие; мята, чабрец, душица (все они относят-</w:t>
      </w:r>
    </w:p>
    <w:p>
      <w:pPr>
        <w:pStyle w:val="Normal"/>
        <w:jc w:val="both"/>
        <w:rPr>
          <w:vanish/>
          <w:sz w:val="24"/>
          <w:szCs w:val="24"/>
          <w:lang w:val="ru-RU"/>
        </w:rPr>
      </w:pPr>
      <w:r>
        <w:rPr>
          <w:rFonts w:eastAsia="Times New Roman Cyr" w:cs="Times New Roman Cyr" w:ascii="Times New Roman Cyr" w:hAnsi="Times New Roman Cyr"/>
          <w:sz w:val="24"/>
          <w:szCs w:val="24"/>
          <w:lang w:val="ru-RU"/>
        </w:rPr>
        <w:t>ся к одному семейству и выглядят очень похоже) обладают в  разной ст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пени успокаивающим действием. Мелисса, кроме  успокаивающего действи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еще пахнет лимоном(из-за отсутствия денег пью в городе,дома, такой</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чай” уже скоро полгода как - выжила! - Карела).</w:t>
      </w:r>
    </w:p>
    <w:p>
      <w:pPr>
        <w:pStyle w:val="Normal"/>
        <w:jc w:val="both"/>
        <w:rPr>
          <w:vanish/>
          <w:sz w:val="24"/>
          <w:szCs w:val="24"/>
          <w:lang w:val="ru-RU"/>
        </w:rPr>
      </w:pPr>
      <w:r>
        <w:rPr>
          <w:rFonts w:eastAsia="Times New Roman Cyr" w:cs="Times New Roman Cyr" w:ascii="Times New Roman Cyr" w:hAnsi="Times New Roman Cyr"/>
          <w:sz w:val="24"/>
          <w:szCs w:val="24"/>
          <w:lang w:val="ru-RU"/>
        </w:rPr>
        <w:t>Hедостаток продуктов можно возместить подножным кормом из щавеля, кислицы (выглядит как ирландский трилистник, на вкус кисловатая), гри-бов. Щавель кладется в первые блюда,  в соотношении хотя бы и  1:1.</w:t>
      </w:r>
    </w:p>
    <w:p>
      <w:pPr>
        <w:pStyle w:val="Normal"/>
        <w:jc w:val="both"/>
        <w:rPr>
          <w:vanish/>
          <w:sz w:val="24"/>
          <w:szCs w:val="24"/>
          <w:lang w:val="ru-RU"/>
        </w:rPr>
      </w:pPr>
      <w:r>
        <w:rPr>
          <w:rFonts w:eastAsia="Times New Roman Cyr" w:cs="Times New Roman Cyr" w:ascii="Times New Roman Cyr" w:hAnsi="Times New Roman Cyr"/>
          <w:sz w:val="24"/>
          <w:szCs w:val="24"/>
          <w:lang w:val="ru-RU"/>
        </w:rPr>
        <w:t>Грибы, чтобы не отравиться совсем насмерть, берите трубчатые - у плас-</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инчатых слишком много ядовитых двойников.</w:t>
      </w:r>
    </w:p>
    <w:p>
      <w:pPr>
        <w:pStyle w:val="Normal"/>
        <w:jc w:val="both"/>
        <w:rPr>
          <w:vanish/>
          <w:sz w:val="24"/>
          <w:szCs w:val="24"/>
          <w:lang w:val="ru-RU"/>
        </w:rPr>
      </w:pPr>
      <w:r>
        <w:rPr>
          <w:rFonts w:eastAsia="Times New Roman Cyr" w:cs="Times New Roman Cyr" w:ascii="Times New Roman Cyr" w:hAnsi="Times New Roman Cyr"/>
          <w:sz w:val="24"/>
          <w:szCs w:val="24"/>
          <w:lang w:val="ru-RU"/>
        </w:rPr>
        <w:t>Hесколько слов о содержимом вашей аптечки. Если вы супермен, то не</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ерите в лес никаких медикаментов. Hо не забудьте при этом, что свалив-</w:t>
      </w:r>
    </w:p>
    <w:p>
      <w:pPr>
        <w:pStyle w:val="Normal"/>
        <w:jc w:val="both"/>
        <w:rPr>
          <w:vanish/>
          <w:sz w:val="24"/>
          <w:szCs w:val="24"/>
          <w:lang w:val="ru-RU"/>
        </w:rPr>
      </w:pPr>
      <w:r>
        <w:rPr>
          <w:rFonts w:eastAsia="Times New Roman Cyr" w:cs="Times New Roman Cyr" w:ascii="Times New Roman Cyr" w:hAnsi="Times New Roman Cyr"/>
          <w:sz w:val="24"/>
          <w:szCs w:val="24"/>
          <w:lang w:val="ru-RU"/>
        </w:rPr>
        <w:t>шегося с травмой или приступом супермена еще нужно будет лечить/эвакуи-</w:t>
      </w:r>
    </w:p>
    <w:p>
      <w:pPr>
        <w:pStyle w:val="Normal"/>
        <w:jc w:val="both"/>
        <w:rPr>
          <w:vanish/>
          <w:sz w:val="24"/>
          <w:szCs w:val="24"/>
          <w:lang w:val="ru-RU"/>
        </w:rPr>
      </w:pPr>
      <w:r>
        <w:rPr>
          <w:rFonts w:eastAsia="Times New Roman Cyr" w:cs="Times New Roman Cyr" w:ascii="Times New Roman Cyr" w:hAnsi="Times New Roman Cyr"/>
          <w:sz w:val="24"/>
          <w:szCs w:val="24"/>
          <w:lang w:val="ru-RU"/>
        </w:rPr>
        <w:t>ровать простым смертным, которые совсем не мечтали о таком счастье. Для</w:t>
      </w:r>
    </w:p>
    <w:p>
      <w:pPr>
        <w:pStyle w:val="Normal"/>
        <w:jc w:val="both"/>
        <w:rPr>
          <w:vanish/>
          <w:sz w:val="24"/>
          <w:szCs w:val="24"/>
          <w:lang w:val="ru-RU"/>
        </w:rPr>
      </w:pPr>
      <w:r>
        <w:rPr>
          <w:rFonts w:eastAsia="Times New Roman Cyr" w:cs="Times New Roman Cyr" w:ascii="Times New Roman Cyr" w:hAnsi="Times New Roman Cyr"/>
          <w:sz w:val="24"/>
          <w:szCs w:val="24"/>
          <w:lang w:val="ru-RU"/>
        </w:rPr>
        <w:t>противостояния самым распространенным ЧП вам потребуются следующие  ле-</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рственные средства:</w:t>
      </w:r>
    </w:p>
    <w:p>
      <w:pPr>
        <w:pStyle w:val="BodyTex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вязочные средства:</w:t>
      </w:r>
    </w:p>
    <w:p>
      <w:pPr>
        <w:pStyle w:val="TextBody"/>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бинты или перевязочные пакеты, очень желательно чтобы стерильные, так-</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же желателен лейкопластырь;</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средства первичной обработки ран: порошок(таблетки) стрептоцида, пер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ись водорода, марганцовка (не попадите в рану кристалликом - химичес-</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ий ожог гарантирован), йод, зеленка - что найдете. Стрептоцид и пере-</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кись не  ухудшают состояние  раны, но, с  другой  стороны, йод  хорош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рассасывает кровоподтеки.  Клей БФ годится как заменитель повязки на</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небольшие порезы;</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средства скорейшего заживления ран, к ним относятся всяческие мази, ко-</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торые вы можете нанести на повязку.  Обычно  используются  биологически</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активные препараты - винилин, мазь Вишневского, облепиховое масло,</w:t>
      </w:r>
    </w:p>
    <w:p>
      <w:pPr>
        <w:pStyle w:val="ListContinue"/>
        <w:numPr>
          <w:ilvl w:val="0"/>
          <w:numId w:val="0"/>
        </w:numPr>
        <w:ind w:left="283"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антенол”- аэрозоль, сухой пенницилин (вообще идеально)</w:t>
      </w:r>
    </w:p>
    <w:p>
      <w:pPr>
        <w:pStyle w:val="TextBody"/>
        <w:numPr>
          <w:ilvl w:val="0"/>
          <w:numId w:val="0"/>
        </w:numPr>
        <w:ind w:hanging="0"/>
        <w:rPr>
          <w:rFonts w:ascii="Times New Roman" w:hAnsi="Times New Roman" w:eastAsia="Times New Roman" w:cs="Times New Roman"/>
          <w:vanish/>
          <w:sz w:val="24"/>
          <w:szCs w:val="24"/>
          <w:lang w:val="ru-RU"/>
        </w:rPr>
      </w:pPr>
      <w:r>
        <w:rPr>
          <w:rFonts w:eastAsia="Times New Roman Cyr" w:cs="Times New Roman Cyr" w:ascii="Times New Roman Cyr" w:hAnsi="Times New Roman Cyr"/>
          <w:sz w:val="24"/>
          <w:szCs w:val="24"/>
          <w:lang w:val="ru-RU"/>
        </w:rPr>
        <w:t>средства для борьбы с кишечными инфекциями: фестал, бисептол, энтеросеп-</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тол, левомицетин - в порядке убывания безопасности для организма;</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средства борьбы с респираторными инфекциями: сульфадиметоксин/сульфамоно-</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метоксин, бисептол (схема применения: сначала ударная доза 2-3 таблетки,</w:t>
      </w:r>
    </w:p>
    <w:p>
      <w:pPr>
        <w:pStyle w:val="NormalIndent"/>
        <w:numPr>
          <w:ilvl w:val="0"/>
          <w:numId w:val="0"/>
        </w:numPr>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тем 3 раза в день по таблетке), тетрациклин;</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успокаивающие средства: валерьянка привычнее, но надежнее - настойка пус-</w:t>
      </w:r>
    </w:p>
    <w:p>
      <w:pPr>
        <w:pStyle w:val="Normal"/>
        <w:numPr>
          <w:ilvl w:val="0"/>
          <w:numId w:val="0"/>
        </w:numPr>
        <w:ind w:hanging="0"/>
        <w:jc w:val="both"/>
        <w:rPr>
          <w:vanish/>
          <w:sz w:val="24"/>
          <w:szCs w:val="24"/>
          <w:lang w:val="ru-RU"/>
        </w:rPr>
      </w:pPr>
      <w:r>
        <w:rPr>
          <w:rFonts w:eastAsia="Times New Roman Cyr" w:cs="Times New Roman Cyr" w:ascii="Times New Roman Cyr" w:hAnsi="Times New Roman Cyr"/>
          <w:sz w:val="24"/>
          <w:szCs w:val="24"/>
          <w:lang w:val="ru-RU"/>
        </w:rPr>
        <w:t>тырника. Это поможет вам снизить трения в команде, когда самые возбудимые</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члены команды под конец игры начнут срываться;</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сердечные средства: валидол и нитроглицерин;</w:t>
      </w:r>
    </w:p>
    <w:p>
      <w:pPr>
        <w:pStyle w:val="ListBullet"/>
        <w:numPr>
          <w:ilvl w:val="0"/>
          <w:numId w:val="2"/>
        </w:numPr>
        <w:tabs>
          <w:tab w:val="clear" w:pos="720"/>
          <w:tab w:val="left" w:pos="0" w:leader="none"/>
        </w:tabs>
        <w:ind w:left="426" w:right="720" w:hanging="360"/>
        <w:rPr>
          <w:rFonts w:ascii="Times New Roman Cyr" w:hAnsi="Times New Roman Cyr" w:eastAsia="Times New Roman Cyr" w:cs="Times New Roman Cyr"/>
        </w:rPr>
      </w:pPr>
      <w:r>
        <w:rPr>
          <w:rFonts w:eastAsia="Times New Roman Cyr" w:cs="Times New Roman Cyr" w:ascii="Times New Roman Cyr" w:hAnsi="Times New Roman Cyr"/>
        </w:rPr>
        <w:t>допинг. Это далеко не маловажно, если вашей команде необходимо совершить в</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дние дни игры поход на другой конец  полигона, а силы на  исходе. П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мо кофеина, для вас таковым является настойка или экстракт (аптечный) л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го представителя семейства женьшеневых. Лучше всего вам подойдет “зол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й корень” (родиола розовая) или элеутерококк. Дозировка -  10-15 кап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кусок сахара или в чашку с чаем. Родиола прекрасно восстанавливает</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лы после переутомления, элеутерококк работает больше как допинг перед ра-</w:t>
      </w:r>
    </w:p>
    <w:p>
      <w:pPr>
        <w:pStyle w:val="Normal"/>
        <w:jc w:val="both"/>
        <w:rPr>
          <w:vanish/>
          <w:sz w:val="24"/>
          <w:szCs w:val="24"/>
          <w:lang w:val="ru-RU"/>
        </w:rPr>
      </w:pPr>
      <w:r>
        <w:rPr>
          <w:rFonts w:eastAsia="Times New Roman Cyr" w:cs="Times New Roman Cyr" w:ascii="Times New Roman Cyr" w:hAnsi="Times New Roman Cyr"/>
          <w:sz w:val="24"/>
          <w:szCs w:val="24"/>
          <w:lang w:val="ru-RU"/>
        </w:rPr>
        <w:t>ботой. Hе стоит сильно передозировывать настойку, или пить ее  каждые  пять</w:t>
      </w:r>
    </w:p>
    <w:p>
      <w:pPr>
        <w:pStyle w:val="Normal"/>
        <w:jc w:val="both"/>
        <w:rPr>
          <w:vanish/>
          <w:sz w:val="24"/>
          <w:szCs w:val="24"/>
          <w:lang w:val="ru-RU"/>
        </w:rPr>
      </w:pPr>
      <w:r>
        <w:rPr>
          <w:rFonts w:eastAsia="Times New Roman Cyr" w:cs="Times New Roman Cyr" w:ascii="Times New Roman Cyr" w:hAnsi="Times New Roman Cyr"/>
          <w:sz w:val="24"/>
          <w:szCs w:val="24"/>
          <w:lang w:val="ru-RU"/>
        </w:rPr>
        <w:t>минут: когда действие ее кончится, вы заработаете себе  упадок сил,  сильно</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ниженное давление и температуру тела градусов 35.</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нечно, ЧП случается не каждый день и не каждую игру. Hо если что-т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ойдет, то лучше заранее быть готовым к этому. Крайним, к тому же, ос-</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нется мастерский состав, а кому хочется идти под суд из-за безалаберности</w:t>
      </w:r>
    </w:p>
    <w:p>
      <w:pPr>
        <w:pStyle w:val="NormalInden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зрослых, но самоуверенных или неопытных людей (чаще встречаются в комбини-рованном варианте)?! Словом, надеемся на вашу понятливость и здравый смысл.  Желаем удачи!</w:t>
      </w:r>
    </w:p>
    <w:p>
      <w:pPr>
        <w:pStyle w:val="Heading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стерская группа игры “РУСЬ ЯЗЫЧЕСКАЯ. СЕВЕР”</w:t>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материалу с ЗИЛАНТкона “Некоторые соображения по основам</w:t>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зопастности игрового лагеря.”</w:t>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льяновск - Москва,</w:t>
      </w:r>
    </w:p>
    <w:p>
      <w:pPr>
        <w:pStyle w:val="List2"/>
        <w:jc w:val="both"/>
        <w:rPr>
          <w:sz w:val="24"/>
          <w:szCs w:val="24"/>
          <w:lang w:val="ru-RU"/>
        </w:rPr>
      </w:pPr>
      <w:r>
        <w:rPr>
          <w:sz w:val="24"/>
          <w:szCs w:val="24"/>
          <w:lang w:val="ru-RU"/>
        </w:rPr>
        <w:t>1993 - 1995</w:t>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адник.</w:t>
      </w:r>
    </w:p>
    <w:p>
      <w:pPr>
        <w:pStyle w:val="List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дополнениями и уточнениями мастеров “Руси...”</w:t>
      </w:r>
    </w:p>
    <w:sectPr>
      <w:type w:val="nextPage"/>
      <w:pgSz w:w="11906" w:h="16838"/>
      <w:pgMar w:left="1134"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Bookman Old Style Cyr">
    <w:altName w:val="Times New Roman"/>
    <w:charset w:val="cc"/>
    <w:family w:val="roman"/>
    <w:pitch w:val="variable"/>
  </w:font>
  <w:font w:name="Bookman Old Style">
    <w:altName w:val="Times New Roman"/>
    <w:charset w:val="01"/>
    <w:family w:val="roman"/>
    <w:pitch w:val="variable"/>
  </w:font>
  <w:font w:name="Times New Roman Cyr">
    <w:charset w:val="cc"/>
    <w:family w:val="roman"/>
    <w:pitch w:val="variable"/>
  </w:font>
  <w:font w:name="Garamond Cyr">
    <w:altName w:val="Times New Roman"/>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Times New Roman" w:hAnsi="Garamond;Times New Roman" w:eastAsia="Garamond;Times New Roman" w:cs="Garamond;Times New Roman"/>
      <w:b/>
      <w:bCs/>
      <w:caps/>
      <w:spacing w:val="20"/>
      <w:kern w:val="2"/>
      <w:sz w:val="18"/>
      <w:szCs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Times New Roman" w:hAnsi="Garamond;Times New Roman" w:eastAsia="Garamond;Times New Roman" w:cs="Garamond;Times New Roman"/>
      <w:b/>
      <w:bCs/>
      <w:caps/>
      <w:spacing w:val="10"/>
      <w:kern w:val="2"/>
      <w:sz w:val="18"/>
      <w:szCs w:val="18"/>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Times New Roman" w:hAnsi="Garamond;Times New Roman" w:eastAsia="Garamond;Times New Roman" w:cs="Garamond;Times New Roman"/>
      <w:caps/>
      <w:kern w:val="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Style7">
    <w:name w:val="Ââåäåíèå"/>
    <w:qFormat/>
    <w:rPr>
      <w:caps/>
      <w:sz w:val="18"/>
      <w:szCs w:val="18"/>
    </w:rPr>
  </w:style>
  <w:style w:type="character" w:styleId="PageNumber">
    <w:name w:val="Page Number"/>
    <w:basedOn w:val="DefaultParagraphFont"/>
    <w:rPr>
      <w:sz w:val="24"/>
      <w:szCs w:val="24"/>
    </w:rPr>
  </w:style>
  <w:style w:type="character" w:styleId="Emphasis">
    <w:name w:val="Emphasis"/>
    <w:basedOn w:val="DefaultParagraphFont"/>
    <w:qFormat/>
    <w:rPr>
      <w: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Times New Roman" w:hAnsi="Garamond;Times New Roman" w:eastAsia="Garamond;Times New Roman" w:cs="Garamond;Times New Roman"/>
      <w:sz w:val="22"/>
      <w:szCs w:val="22"/>
    </w:rPr>
  </w:style>
  <w:style w:type="paragraph" w:styleId="List">
    <w:name w:val="List"/>
    <w:basedOn w:val="Normal"/>
    <w:pPr>
      <w:ind w:left="283" w:hanging="283"/>
    </w:pPr>
    <w:rPr/>
  </w:style>
  <w:style w:type="paragraph" w:styleId="Caption">
    <w:name w:val="Caption"/>
    <w:basedOn w:val="Normal"/>
    <w:next w:val="Subtitle"/>
    <w:qFormat/>
    <w:pPr>
      <w:keepNext w:val="true"/>
      <w:keepLines/>
      <w:spacing w:before="140" w:after="0"/>
      <w:jc w:val="center"/>
    </w:pPr>
    <w:rPr>
      <w:rFonts w:ascii="Garamond;Times New Roman" w:hAnsi="Garamond;Times New Roman" w:eastAsia="Garamond;Times New Roman" w:cs="Garamond;Times New Roman"/>
      <w:caps/>
      <w:spacing w:val="60"/>
      <w:kern w:val="2"/>
      <w:sz w:val="44"/>
      <w:szCs w:val="4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List2">
    <w:name w:val="List Bullet 3"/>
    <w:basedOn w:val="Normal"/>
    <w:pPr>
      <w:ind w:left="566" w:hanging="283"/>
    </w:pPr>
    <w:rPr/>
  </w:style>
  <w:style w:type="paragraph" w:styleId="ListBullet">
    <w:name w:val="List Bullet"/>
    <w:basedOn w:val="List"/>
    <w:qFormat/>
    <w:pPr>
      <w:numPr>
        <w:ilvl w:val="0"/>
        <w:numId w:val="2"/>
      </w:numPr>
      <w:spacing w:lineRule="atLeast" w:line="240" w:before="0" w:after="240"/>
      <w:ind w:left="426" w:right="720" w:hanging="360"/>
      <w:jc w:val="both"/>
    </w:pPr>
    <w:rPr>
      <w:sz w:val="24"/>
      <w:szCs w:val="24"/>
      <w:lang w:val="ru-RU"/>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NormalIndent">
    <w:name w:val="Normal Indent"/>
    <w:basedOn w:val="Normal"/>
    <w:qFormat/>
    <w:pPr>
      <w:ind w:left="720" w:hanging="0"/>
    </w:pPr>
    <w:rPr/>
  </w:style>
  <w:style w:type="paragraph" w:styleId="Style8">
    <w:name w:val="Öèòàòû"/>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rFonts w:ascii="Garamond;Times New Roman" w:hAnsi="Garamond;Times New Roman" w:eastAsia="Garamond;Times New Roman" w:cs="Garamond;Times New Roman"/>
      <w:smallCaps/>
      <w:spacing w:val="15"/>
      <w:sz w:val="24"/>
      <w:szCs w:val="24"/>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rFonts w:ascii="Garamond;Times New Roman" w:hAnsi="Garamond;Times New Roman" w:eastAsia="Garamond;Times New Roman" w:cs="Garamond;Times New Roman"/>
      <w:smallCaps/>
      <w:spacing w:val="15"/>
      <w:sz w:val="22"/>
      <w:szCs w:val="22"/>
    </w:rPr>
  </w:style>
  <w:style w:type="paragraph" w:styleId="ListNumber">
    <w:name w:val="List Number"/>
    <w:basedOn w:val="List"/>
    <w:qFormat/>
    <w:pPr>
      <w:numPr>
        <w:ilvl w:val="0"/>
        <w:numId w:val="4"/>
      </w:numPr>
      <w:spacing w:lineRule="atLeast" w:line="240" w:before="0" w:after="240"/>
      <w:ind w:left="720" w:right="720" w:hanging="360"/>
      <w:jc w:val="both"/>
    </w:pPr>
    <w:rPr>
      <w:rFonts w:ascii="Garamond;Times New Roman" w:hAnsi="Garamond;Times New Roman" w:eastAsia="Garamond;Times New Roman" w:cs="Garamond;Times New Roman"/>
      <w:sz w:val="22"/>
      <w:szCs w:val="22"/>
    </w:rPr>
  </w:style>
  <w:style w:type="paragraph" w:styleId="Style9">
    <w:name w:val="Çàãîëîâîê íà îáëîæêå"/>
    <w:basedOn w:val="Normal"/>
    <w:next w:val="Style10"/>
    <w:qFormat/>
    <w:pPr>
      <w:keepNext w:val="true"/>
      <w:keepLines/>
      <w:spacing w:lineRule="atLeast" w:line="720" w:before="0" w:after="240"/>
      <w:jc w:val="center"/>
    </w:pPr>
    <w:rPr>
      <w:rFonts w:ascii="Garamond;Times New Roman" w:hAnsi="Garamond;Times New Roman" w:eastAsia="Garamond;Times New Roman" w:cs="Garamond;Times New Roman"/>
      <w:caps/>
      <w:spacing w:val="65"/>
      <w:kern w:val="2"/>
      <w:sz w:val="64"/>
      <w:szCs w:val="64"/>
    </w:rPr>
  </w:style>
  <w:style w:type="paragraph" w:styleId="Style10">
    <w:name w:val="Ïîäçàãîëîâîê íà îáëîæêå"/>
    <w:basedOn w:val="Style9"/>
    <w:next w:val="TextBody"/>
    <w:qFormat/>
    <w:pPr>
      <w:pBdr>
        <w:top w:val="single" w:sz="6" w:space="12" w:color="808080"/>
      </w:pBdr>
      <w:spacing w:lineRule="atLeast" w:line="440" w:before="0" w:after="0"/>
    </w:pPr>
    <w:rPr>
      <w:caps w:val="false"/>
      <w:smallCaps w:val="false"/>
      <w:spacing w:val="30"/>
      <w:sz w:val="44"/>
      <w:szCs w:val="44"/>
    </w:rPr>
  </w:style>
  <w:style w:type="paragraph" w:styleId="Style11">
    <w:name w:val="Âåðõíèé êîëîíòèòóë (ïåðâûé)"/>
    <w:basedOn w:val="Header"/>
    <w:qFormat/>
    <w:pPr/>
    <w:rPr/>
  </w:style>
  <w:style w:type="paragraph" w:styleId="Subtitle">
    <w:name w:val="Subtitle"/>
    <w:basedOn w:val="Caption"/>
    <w:next w:val="TextBody"/>
    <w:qFormat/>
    <w:pPr>
      <w:spacing w:before="140" w:after="420"/>
    </w:pPr>
    <w:rPr>
      <w:caps w:val="false"/>
      <w:smallCaps w:val="false"/>
      <w:spacing w:val="20"/>
      <w:sz w:val="27"/>
      <w:szCs w:val="27"/>
    </w:rPr>
  </w:style>
  <w:style w:type="paragraph" w:styleId="Style12">
    <w:name w:val="Îáðàòíûå àäðåñà"/>
    <w:qFormat/>
    <w:pPr>
      <w:widowControl/>
      <w:tabs>
        <w:tab w:val="clear" w:pos="720"/>
        <w:tab w:val="left" w:pos="2160" w:leader="none"/>
      </w:tabs>
      <w:bidi w:val="0"/>
      <w:spacing w:lineRule="atLeast" w:line="240"/>
      <w:ind w:right="-240" w:hanging="0"/>
      <w:jc w:val="center"/>
    </w:pPr>
    <w:rPr>
      <w:rFonts w:ascii="Garamond;Times New Roman" w:hAnsi="Garamond;Times New Roman" w:eastAsia="Garamond;Times New Roman" w:cs="Garamond;Times New Roman"/>
      <w:caps/>
      <w:color w:val="auto"/>
      <w:spacing w:val="30"/>
      <w:sz w:val="14"/>
      <w:szCs w:val="14"/>
      <w:lang w:val="ru-RU" w:eastAsia="zh-CN" w:bidi="hi-IN"/>
    </w:rPr>
  </w:style>
  <w:style w:type="paragraph" w:styleId="Style13">
    <w:name w:val="Íàçâàíèå ïðåäïðèÿòèÿ"/>
    <w:basedOn w:val="TextBody"/>
    <w:qFormat/>
    <w:pPr>
      <w:keepLines/>
      <w:spacing w:before="0" w:after="40"/>
      <w:ind w:hanging="0"/>
      <w:jc w:val="center"/>
    </w:pPr>
    <w:rPr>
      <w:caps/>
      <w:spacing w:val="75"/>
      <w:kern w:val="2"/>
    </w:rPr>
  </w:style>
  <w:style w:type="paragraph" w:styleId="Style14">
    <w:name w:val="Çàãîëîâîê òàáëèöû"/>
    <w:basedOn w:val="Normal"/>
    <w:qFormat/>
    <w:pPr>
      <w:spacing w:before="20" w:after="20"/>
      <w:jc w:val="center"/>
    </w:pPr>
    <w:rPr>
      <w:rFonts w:ascii="Arial" w:hAnsi="Arial" w:eastAsia="Arial" w:cs="Arial"/>
      <w:b/>
      <w:bCs/>
      <w:sz w:val="16"/>
      <w:szCs w:val="16"/>
    </w:rPr>
  </w:style>
  <w:style w:type="paragraph" w:styleId="Style15">
    <w:name w:val="Òåêñò òàáëèöû"/>
    <w:basedOn w:val="Normal"/>
    <w:qFormat/>
    <w:pPr>
      <w:spacing w:lineRule="exact" w:line="200" w:before="40" w:after="0"/>
      <w:jc w:val="center"/>
    </w:pPr>
    <w:rPr>
      <w:rFonts w:ascii="Arial" w:hAnsi="Arial" w:eastAsia="Arial" w:cs="Arial"/>
      <w:sz w:val="16"/>
      <w:szCs w:val="16"/>
    </w:rPr>
  </w:style>
  <w:style w:type="paragraph" w:styleId="List3">
    <w:name w:val="List Bullet 4"/>
    <w:basedOn w:val="Normal"/>
    <w:pPr>
      <w:ind w:left="849" w:hanging="283"/>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9:32:00Z</dcterms:created>
  <dc:creator>S. Tarasov</dc:creator>
  <dc:description/>
  <dc:language>en-US</dc:language>
  <cp:lastModifiedBy>AV</cp:lastModifiedBy>
  <dcterms:modified xsi:type="dcterms:W3CDTF">1999-06-07T19:32:00Z</dcterms:modified>
  <cp:revision>2</cp:revision>
  <dc:subject/>
  <dc:title>«РУСЬ ЯЗЫЧЕСКАЯ</dc:title>
</cp:coreProperties>
</file>