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ГРА, КОТОРОЙ НЕ БЫЛО</w:t>
      </w:r>
    </w:p>
    <w:p>
      <w:pPr>
        <w:pStyle w:val="Normal"/>
        <w:jc w:val="center"/>
        <w:rPr/>
      </w:pPr>
      <w:r>
        <w:rPr/>
        <w:t>или</w:t>
      </w:r>
    </w:p>
    <w:p>
      <w:pPr>
        <w:pStyle w:val="Normal"/>
        <w:jc w:val="center"/>
        <w:rPr>
          <w:sz w:val="28"/>
        </w:rPr>
      </w:pPr>
      <w:r>
        <w:rPr>
          <w:sz w:val="28"/>
        </w:rPr>
        <w:t>НЕ СМОТРЯ НИ НА ЧТО - НАМ ПОНРАВИЛОСЬ.</w:t>
      </w:r>
    </w:p>
    <w:p>
      <w:pPr>
        <w:pStyle w:val="Normal"/>
        <w:jc w:val="center"/>
        <w:rPr>
          <w:sz w:val="28"/>
        </w:rPr>
      </w:pPr>
      <w:r>
        <w:rPr>
          <w:sz w:val="28"/>
        </w:rPr>
      </w:r>
    </w:p>
    <w:p>
      <w:pPr>
        <w:pStyle w:val="Normal"/>
        <w:ind w:firstLine="720"/>
        <w:rPr/>
      </w:pPr>
      <w:r>
        <w:rPr/>
        <w:t>Эти воспоминания о РХИ-99, которая должна была состояться под Киевом 15-18 июля 1999 года, которая реально продлилась один день, а потом... что было потом, вы все знаете. На написание данных воспоминаний нас подвигло несколько фактов, как то:</w:t>
      </w:r>
    </w:p>
    <w:p>
      <w:pPr>
        <w:pStyle w:val="Normal"/>
        <w:rPr/>
      </w:pPr>
      <w:r>
        <w:rPr/>
        <w:t xml:space="preserve">- наша личная оценка игры и предыгровой подготовки, с её положительными и отрицательными сторонами; </w:t>
      </w:r>
    </w:p>
    <w:p>
      <w:pPr>
        <w:pStyle w:val="Normal"/>
        <w:rPr/>
      </w:pPr>
      <w:r>
        <w:rPr/>
        <w:t xml:space="preserve">- публикация в одной из киевских газет статьи про игру, которая никак не отражает ни происшедшего на полигоне, ни вообще духа игр как таковых; </w:t>
      </w:r>
    </w:p>
    <w:p>
      <w:pPr>
        <w:pStyle w:val="Normal"/>
        <w:rPr/>
      </w:pPr>
      <w:r>
        <w:rPr/>
        <w:t>- желание ответить на выпады в адрес нашей команды со стороны представителей клана авари.</w:t>
      </w:r>
    </w:p>
    <w:p>
      <w:pPr>
        <w:pStyle w:val="Normal"/>
        <w:ind w:firstLine="720"/>
        <w:rPr/>
      </w:pPr>
      <w:r>
        <w:rPr/>
        <w:t xml:space="preserve">В некоторой степени это будет попытка воссоздать процесс зарождения идеи отыгрыша Лотлориэна, её развития и воплощения. А так же попытка передачи нашего скромного опыта молодым и неопытным капитанам, чтобы они знали как надо, а как лучше не надо возить людей на игру. </w:t>
      </w:r>
    </w:p>
    <w:p>
      <w:pPr>
        <w:pStyle w:val="Normal"/>
        <w:rPr/>
      </w:pPr>
      <w:r>
        <w:rPr/>
      </w:r>
    </w:p>
    <w:p>
      <w:pPr>
        <w:pStyle w:val="Normal"/>
        <w:jc w:val="center"/>
        <w:rPr>
          <w:sz w:val="28"/>
        </w:rPr>
      </w:pPr>
      <w:r>
        <w:rPr>
          <w:sz w:val="28"/>
        </w:rPr>
        <w:t>Глава 1.</w:t>
      </w:r>
    </w:p>
    <w:p>
      <w:pPr>
        <w:pStyle w:val="Normal"/>
        <w:jc w:val="center"/>
        <w:rPr>
          <w:sz w:val="28"/>
        </w:rPr>
      </w:pPr>
      <w:r>
        <w:rPr>
          <w:sz w:val="28"/>
        </w:rPr>
        <w:t>ИДЕЯ.</w:t>
      </w:r>
    </w:p>
    <w:p>
      <w:pPr>
        <w:pStyle w:val="Normal"/>
        <w:jc w:val="center"/>
        <w:rPr>
          <w:sz w:val="28"/>
        </w:rPr>
      </w:pPr>
      <w:r>
        <w:rPr>
          <w:sz w:val="28"/>
        </w:rPr>
      </w:r>
    </w:p>
    <w:p>
      <w:pPr>
        <w:pStyle w:val="Normal"/>
        <w:ind w:firstLine="720"/>
        <w:rPr/>
      </w:pPr>
      <w:r>
        <w:rPr/>
        <w:t>Конкретно, наверное, никто уже и не вспомнит точной даты, когда Серёга принёс правила этой игры. Можно сказать две вещи: это было начало зимы, и это была среда. Мы, как обычно, сидели после тусовки в нашем любимом кафе и обсуждали дела житейские, вспоминали прошедшие игры и прикидывали будущий игровой год. Сергей Галкин (капитан команды) положил правила на стол и молчал, пока мы их читали. Прочтя, народ посмотрел на Сергея с немым вопросом: "Ну и что?". По негласной традиции нашей команды капитан первым высказывает своё мнение. "Эльфы Лориэна." - сказал Сергей, чем открыл общее обсуждение и дебаты по поводу других вариантов. Мнения разделились между Лориэном и Морией, так как большинство нашей снаряги с большим трудом можно было назвать эльфийской (скорее гномья, людская либо орочья - сказывался чёрный имидж с предыдущих игр). Вариант Мории отталкивал предстоящим строяком. Ведь в этом случае на неизвестном полигоне с неопределённым количеством людей предстояло строить мощную крепость, а нам на тот момент слегка надоела (а на самом деле просто задолбала!) гигантомания - кто из народа был в Харькове на Соколово на играх с осени 96 по осень 98 гг., тот помнит наши крепости (Лэндвиг, Ругланд, Тьмутаракань, поселение бриттов, Сегермагетуза). Нам предстояло либо полностью менять комплекс вооружения, подгоняя его под эльфийский, либо снова строить монстров фортификации. После продолжительных споров всё же был выбран Лориэн - мы стремились к координальной смене имиджа, к новым для нас ощущениям, хотели необычно для окружающих отыграть образ лесных эльфов, на тот момент уже весьма подпорченный чрезмерной непрактичностью прежних игроков. (Так вот</w:t>
      </w:r>
      <w:r>
        <w:rPr>
          <w:lang w:val="en-US"/>
        </w:rPr>
        <w:t>,</w:t>
      </w:r>
      <w:r>
        <w:rPr/>
        <w:t xml:space="preserve"> Женя, наша идея возникла не спонтанно и не за неделю до игры, а была плодом долгих обсуждений и проработок коллектива единомышленников. Нас привлекали не ''преимущества, которые были у эльфов по правилам''. Скорее это была попытка по-новому взглянуть на полигон и наше место на нём, апробировать новую для нас тактику и стратегию игры.) </w:t>
      </w:r>
    </w:p>
    <w:p>
      <w:pPr>
        <w:pStyle w:val="Normal"/>
        <w:rPr/>
      </w:pPr>
      <w:r>
        <w:rPr/>
      </w:r>
      <w:r>
        <w:br w:type="page"/>
      </w:r>
    </w:p>
    <w:p>
      <w:pPr>
        <w:pStyle w:val="Normal"/>
        <w:jc w:val="center"/>
        <w:rPr>
          <w:sz w:val="28"/>
        </w:rPr>
      </w:pPr>
      <w:r>
        <w:rPr>
          <w:sz w:val="28"/>
        </w:rPr>
        <w:t>Глава 2.</w:t>
      </w:r>
    </w:p>
    <w:p>
      <w:pPr>
        <w:pStyle w:val="Normal"/>
        <w:jc w:val="center"/>
        <w:rPr>
          <w:sz w:val="28"/>
        </w:rPr>
      </w:pPr>
      <w:r>
        <w:rPr>
          <w:sz w:val="28"/>
        </w:rPr>
        <w:t>ПОДГОТОВКА.</w:t>
      </w:r>
    </w:p>
    <w:p>
      <w:pPr>
        <w:pStyle w:val="Normal"/>
        <w:ind w:firstLine="720"/>
        <w:rPr/>
      </w:pPr>
      <w:r>
        <w:rPr/>
      </w:r>
    </w:p>
    <w:p>
      <w:pPr>
        <w:pStyle w:val="2"/>
        <w:rPr/>
      </w:pPr>
      <w:r>
        <w:rPr/>
        <w:t xml:space="preserve">Мы не думаем, что техническая сторона данного процесса будет интересна многим читающим данные воспоминания, посему мы опускаем подробности. </w:t>
      </w:r>
    </w:p>
    <w:p>
      <w:pPr>
        <w:pStyle w:val="Normal"/>
        <w:ind w:firstLine="720"/>
        <w:rPr/>
      </w:pPr>
      <w:r>
        <w:rPr/>
        <w:t>Да, делали луки и стрелы, моделировали и шили прикиды, делали верёвочные лестницы и учились по ним лазить. Дивнели ли мы при этом или нет - не нам судить, но уж лучше такая дивность, чем ''аварийский файт''.</w:t>
      </w:r>
    </w:p>
    <w:p>
      <w:pPr>
        <w:pStyle w:val="Normal"/>
        <w:ind w:firstLine="720"/>
        <w:rPr/>
      </w:pPr>
      <w:r>
        <w:rPr/>
        <w:t>В середине зимы мы узнали, что мы - одна из первых команд, заявившихся в светлый лагерь (точнее может сказать мастер Генрих), при том, что на чёрные команды вакансии закрыты по причине наметившегося в тот момент перебора. Вот тогда и появилась идея вытащить на игру наших хороших друзей и соратников по прошлым войнам - команды ''Польши'', ''Йомсов'' и друзей из Одессы. Две первые команды в силу объективных трудностей не смогли приехать, зато Одесса привезла Серебристую Гавань и Линдон. Но об этом мы узнали гораздо позже, а пока была зима и мы готовились быть ''дивными эльфами''. Отталкиваясь от произведений Дж.Р.Р. Толкиена, нет более прописанных и не допускающих фривольную трактовку персонажей, чем эльфы, история, менталитет и психология которых так хорошо описана. (Так что возникает законный вопрос, а читала ли Женя вообще Толкиена до этого или только слышала о нём в пол-уха</w:t>
      </w:r>
      <w:r>
        <w:rPr>
          <w:lang w:val="en-US"/>
        </w:rPr>
        <w:t>?</w:t>
      </w:r>
      <w:r>
        <w:rPr/>
        <w:t xml:space="preserve"> Такая мысль особенно напрашивается после нелепой идеи о темноте сумеречных эльфов! Зачем ехать на игру по произведению, которого не читала, ведь потусоваться можно и не на полигоне, а сходить автостопом в Киев можно и после игры и налегке). </w:t>
      </w:r>
    </w:p>
    <w:p>
      <w:pPr>
        <w:pStyle w:val="Normal"/>
        <w:ind w:firstLine="720"/>
        <w:rPr>
          <w:lang w:val="en-US"/>
        </w:rPr>
      </w:pPr>
      <w:r>
        <w:rPr/>
        <w:t>Прежде всего нам нужна была командная легенда, которая бы красиво обосновывала наше появление в Лориэне (уже на этот момент, по дошедшей до нас информации, коренное население Лориэна - эльфов нандор во главе с правителем Амдиром должен был вывозить Крамоторск). Наши ребята разработали красивую и гладкую легенду, по которой вся наша команда была выходцами из Дориата, благополучно пережившими все перипетии истории Дориата, и незадолго до начала отыгрываемого на игре момента основавшими своё поселение на периферии Лориэнского леса. Заявка была отправлена в Киев Генриху</w:t>
      </w:r>
      <w:r>
        <w:rPr>
          <w:lang w:val="en-US"/>
        </w:rPr>
        <w:t>,</w:t>
      </w:r>
      <w:r>
        <w:rPr/>
        <w:t xml:space="preserve"> и через некоторое время получено её одобрение. С этого момента началась серьезная подготовка к игре. Сбор легенд о Лориэне и Дориате, разучивание песен по данной тематике, ломка некоторых стереотипов в поведении и личном менталитете игроков. На игру отбирались лишь те, кто готов был отыгрывать эльфов, а не самих себя - "крутых</w:t>
      </w:r>
      <w:r>
        <w:rPr>
          <w:lang w:val="en-US"/>
        </w:rPr>
        <w:t>”</w:t>
      </w:r>
      <w:r>
        <w:rPr/>
        <w:t xml:space="preserve"> Шворцов.</w:t>
      </w:r>
    </w:p>
    <w:p>
      <w:pPr>
        <w:pStyle w:val="Normal"/>
        <w:ind w:firstLine="720"/>
        <w:rPr/>
      </w:pPr>
      <w:r>
        <w:rPr/>
        <w:t>На Чугунконе мы лично познакомились с мастером Генрихом, а также были представлены будущей Галадриэли - Элис. В процессе общения с ними было решено, что в целях консолидации двух абсолютно незнакомых и настолько разных команд мы обеспечим Галадриэли Келеборна и его гвардию, а также возьмем на себя устройство лагеря и строяк. Элис должна была заниматься магией, квестами, культурой внутри лагеря и в случае необходимости помочь людьми на строяке. Обе части команды, как харьковская, так и киевская успешно справились со взятыми на себя обязательствами и остались очень довольны друг другом. Это несмотря на то, что за Элис и ее друзьями числится репутация очень дивных, а за нами - репутация файтеров. (Дивные! Называя нас файтерами вы делаете нам комплимент, так как слово файтер – это боец, а настоящий боец силен и бесстрашен.).</w:t>
      </w:r>
    </w:p>
    <w:p>
      <w:pPr>
        <w:pStyle w:val="Normal"/>
        <w:ind w:firstLine="720"/>
        <w:rPr/>
      </w:pPr>
      <w:r>
        <w:rPr/>
        <w:t>Шло время, приближались сроки игры, окончательно выяснилось, что Краматорска не будет. И вот наступило время выезда на игру.</w:t>
      </w:r>
    </w:p>
    <w:p>
      <w:pPr>
        <w:pStyle w:val="Normal"/>
        <w:rPr/>
      </w:pPr>
      <w:r>
        <w:rPr/>
      </w:r>
      <w:r>
        <w:br w:type="page"/>
      </w:r>
    </w:p>
    <w:p>
      <w:pPr>
        <w:pStyle w:val="Normal"/>
        <w:jc w:val="center"/>
        <w:rPr>
          <w:sz w:val="28"/>
        </w:rPr>
      </w:pPr>
      <w:r>
        <w:rPr>
          <w:sz w:val="28"/>
        </w:rPr>
        <w:t>Глава 3.</w:t>
      </w:r>
    </w:p>
    <w:p>
      <w:pPr>
        <w:pStyle w:val="Normal"/>
        <w:jc w:val="center"/>
        <w:rPr>
          <w:sz w:val="28"/>
        </w:rPr>
      </w:pPr>
      <w:r>
        <w:rPr>
          <w:sz w:val="28"/>
        </w:rPr>
        <w:t>ДОРОГА НА ПОЛИГОН.</w:t>
      </w:r>
    </w:p>
    <w:p>
      <w:pPr>
        <w:pStyle w:val="Normal"/>
        <w:ind w:firstLine="720"/>
        <w:rPr>
          <w:sz w:val="28"/>
        </w:rPr>
      </w:pPr>
      <w:r>
        <w:rPr>
          <w:sz w:val="28"/>
        </w:rPr>
      </w:r>
    </w:p>
    <w:p>
      <w:pPr>
        <w:pStyle w:val="2"/>
        <w:rPr/>
      </w:pPr>
      <w:r>
        <w:rPr/>
        <w:t>Дорога началась с того, что решили брать билеты на поезд, приходящий в Киев утром, так как нас ждало много работы на полигоне, и поэтому каждый день был на счету.</w:t>
      </w:r>
    </w:p>
    <w:p>
      <w:pPr>
        <w:pStyle w:val="Normal"/>
        <w:ind w:firstLine="720"/>
        <w:rPr/>
      </w:pPr>
      <w:r>
        <w:rPr/>
        <w:t>Брали билеты в плацкарт, дабы понапрасну не тратить силы и не мучаться летом в жарких и душных общих вагонах, когда девочкам со своими тридцатикилограммовыми рюкзаками предстояло топать до полигона, а парням еще и делать строяк. Мы связались с Элис и, сообщив номер поезда</w:t>
      </w:r>
      <w:r>
        <w:rPr>
          <w:lang w:val="en-US"/>
        </w:rPr>
        <w:t>,</w:t>
      </w:r>
      <w:r>
        <w:rPr/>
        <w:t xml:space="preserve"> которым мы прибываем, попросили чтобы нас встретили ребята из её команды</w:t>
      </w:r>
      <w:r>
        <w:rPr>
          <w:lang w:val="en-US"/>
        </w:rPr>
        <w:t>,</w:t>
      </w:r>
      <w:r>
        <w:rPr/>
        <w:t xml:space="preserve"> которые будут помогать нам на строяке. Выехали вечером 11-го поездом Харьков-Житомир. Ехали весело - с шутками, приколами (например, обнаружилось, что у нас с собой доспехов больше чем людей вообще, в том числе девочек), а главное - с комфортом. Поезд прибыл в Киев вовремя</w:t>
      </w:r>
      <w:r>
        <w:rPr>
          <w:lang w:val="en-US"/>
        </w:rPr>
        <w:t>,</w:t>
      </w:r>
      <w:r>
        <w:rPr/>
        <w:t xml:space="preserve"> на вокзале нас встретили Глеб и Женя - парни из команды Элис, и если Глеб уже ездил на игры, то для Жени эта была первая. До электрички, идущей на станцию "Спартак" был ещё час, и мы смогли позавтракать и сделать некоторые покупки. Посадка в электричку прошла нормально, ехали хорошо, спокойно и успели немного подремать, что оказалось весьма кстати. Дорога на полигон - это дорога на полигон, бывало и лучше, бывало и хуже, так что около трёх часов дня мы бросили вещи на месте будущего Лориэна.</w:t>
      </w:r>
    </w:p>
    <w:p>
      <w:pPr>
        <w:pStyle w:val="Normal"/>
        <w:rPr/>
      </w:pPr>
      <w:r>
        <w:rPr/>
      </w:r>
    </w:p>
    <w:p>
      <w:pPr>
        <w:pStyle w:val="Normal"/>
        <w:jc w:val="center"/>
        <w:rPr>
          <w:sz w:val="28"/>
        </w:rPr>
      </w:pPr>
      <w:r>
        <w:rPr>
          <w:sz w:val="28"/>
        </w:rPr>
        <w:t>Глава 4.</w:t>
      </w:r>
    </w:p>
    <w:p>
      <w:pPr>
        <w:pStyle w:val="Normal"/>
        <w:jc w:val="center"/>
        <w:rPr>
          <w:sz w:val="28"/>
        </w:rPr>
      </w:pPr>
      <w:r>
        <w:rPr>
          <w:sz w:val="28"/>
        </w:rPr>
        <w:t>СТРОЯК.</w:t>
      </w:r>
    </w:p>
    <w:p>
      <w:pPr>
        <w:pStyle w:val="Normal"/>
        <w:jc w:val="center"/>
        <w:rPr>
          <w:sz w:val="28"/>
        </w:rPr>
      </w:pPr>
      <w:r>
        <w:rPr>
          <w:sz w:val="28"/>
        </w:rPr>
      </w:r>
    </w:p>
    <w:p>
      <w:pPr>
        <w:pStyle w:val="Normal"/>
        <w:ind w:left="4536" w:hanging="0"/>
        <w:jc w:val="left"/>
        <w:rPr/>
      </w:pPr>
      <w:r>
        <w:rPr/>
        <w:t>"- Если так и будешь дальше пилить - упадешь!</w:t>
      </w:r>
    </w:p>
    <w:p>
      <w:pPr>
        <w:pStyle w:val="Normal"/>
        <w:ind w:left="4536" w:hanging="0"/>
        <w:jc w:val="left"/>
        <w:rPr/>
      </w:pPr>
      <w:r>
        <w:rPr>
          <w:rFonts w:eastAsia="Arial"/>
        </w:rPr>
        <w:t xml:space="preserve"> </w:t>
      </w:r>
      <w:r>
        <w:rPr/>
        <w:t>- Геолог, да ты шаман, однако!"</w:t>
      </w:r>
    </w:p>
    <w:p>
      <w:pPr>
        <w:pStyle w:val="Normal"/>
        <w:ind w:left="6237" w:hanging="0"/>
        <w:jc w:val="left"/>
        <w:rPr/>
      </w:pPr>
      <w:r>
        <w:rPr/>
        <w:t>(устное народное творчество)</w:t>
      </w:r>
    </w:p>
    <w:p>
      <w:pPr>
        <w:pStyle w:val="Normal"/>
        <w:jc w:val="right"/>
        <w:rPr/>
      </w:pPr>
      <w:r>
        <w:rPr/>
      </w:r>
    </w:p>
    <w:p>
      <w:pPr>
        <w:pStyle w:val="Normal"/>
        <w:ind w:firstLine="720"/>
        <w:rPr/>
      </w:pPr>
      <w:r>
        <w:rPr/>
        <w:t>Постановка лагеря, ознакомление с местностью, культпоход на озеро - всё это заняло не более двух часов. При постановке лагеря Искра (главный мастер) признался, что чуть раньше на предложенной нам полянке предлагали стать какому-то из кланов дунландцев, но те нашли гнездо</w:t>
      </w:r>
      <w:r>
        <w:rPr>
          <w:lang w:val="en-US"/>
        </w:rPr>
        <w:t xml:space="preserve"> </w:t>
      </w:r>
      <w:r>
        <w:rPr/>
        <w:t>диких ос, чего-то испугались и свалили. После рекогносцировки местности и напряженных размышлений наш архитектор Орм выдал сложный план построек, согласно которому лагерь располагался не на большой красивой полянке, а рядом - на маленькой и некрасивой. Флангами штурмовой участок периметра упирался в кущари, а штурмовым фронтом развернут как раз в сторону той самой большой и красивой полянки (о которой уже упоминалось выше, и на которой жили дикие осы), так что возможные полчища врагов шли как раз по заранее пристрелянной области под перекрестным огнем луков с делоней. Дальнейшая часть плана построек сложна и без иллюстраций мало наглядна для неспециалистов.</w:t>
      </w:r>
    </w:p>
    <w:p>
      <w:pPr>
        <w:pStyle w:val="Normal"/>
        <w:ind w:firstLine="720"/>
        <w:rPr/>
      </w:pPr>
      <w:r>
        <w:rPr/>
        <w:t>Примечательным был поход к авари, они тоже собирались строить делони, и нам был интересен ход их конструкторской мысли. Там нас ждало большое разочарование. К тому моменту они уже третий день сидели на полигоне, а построены были только тын (непроходимые заросли) и ужасающего вида подвесная конструкция, которая постоянно грозила рухнуть и погрести под собой в лучшем случае затраченное время, а в худшем и кого-то из своих создателей. Нам стали интересны дальнейшее независимое развитие архитектурной мысли и срок жизни данной конструкции, и поэтому вся наша техническая помощь свелась к совету: "Сколотите деревянную лестницу, чтобы было легче строить". Правда, уходя Орм</w:t>
      </w:r>
      <w:r>
        <w:rPr>
          <w:lang w:val="en-US"/>
        </w:rPr>
        <w:t xml:space="preserve"> -</w:t>
      </w:r>
      <w:r>
        <w:rPr/>
        <w:t xml:space="preserve"> профессиональный архитектор</w:t>
      </w:r>
      <w:r>
        <w:rPr>
          <w:lang w:val="en-US"/>
        </w:rPr>
        <w:t xml:space="preserve"> -</w:t>
      </w:r>
      <w:r>
        <w:rPr/>
        <w:t xml:space="preserve"> произнес вслух: "Так строить нельзя! Она упадет". Из достоверных источников (от очевидцев) стало известно, что подвесная конструкция рухнула сразу после нашего ухода...</w:t>
      </w:r>
    </w:p>
    <w:p>
      <w:pPr>
        <w:pStyle w:val="Normal"/>
        <w:ind w:firstLine="720"/>
        <w:rPr/>
      </w:pPr>
      <w:r>
        <w:rPr/>
        <w:t>После отдыха и лёгкого обеда мы приступили к строяку, так как нам предстояло силами восьми человек, Глеб должен был ехать в Киев по делам, возвести делони и сделать завал. Две девушки, которые приехали с нами с самого начала занимались приготовлением пищи и поддержанием порядка в лагере. В нашей команде это постоянные женские обязанности, но заготовка дров и воды полностью лежит на парнях. Что же на счёт ''сидеть и не отсвечивать'', то это всецело на усмотрение лично девушек - кому-то нравится быть феей домашнего очага, а для кого-то это не подходит. И те и другие могут реализовать себя. Кто был на второй Горловке помнит наших идеминок. И если бы нашим девушкам это не нравилось, то они бы с нами не ездили, ведь главный принцип нашей команды - свобода выбора.</w:t>
      </w:r>
    </w:p>
    <w:p>
      <w:pPr>
        <w:pStyle w:val="Normal"/>
        <w:ind w:firstLine="720"/>
        <w:rPr/>
      </w:pPr>
      <w:r>
        <w:rPr/>
        <w:t>Что же касается Котёнка, которая показана в отчёте Жени как беспомощная жертва нашего тоталитарного отношения к женщинам, то мы можем ответить так: то, что она весь год общалась только с нами, говорит лишь о том, что остальные либо не могли найти с ней общий язык, либо не пытались этого сделать, а обвинять нас в том, что мы запрещаем кому-то с кем-то общаться - глупо и нелепо. А то что она осталась в клане авари то здесь существуют несколько объективных факторов: и ухаживающий за ней молодой человек ("горячий одесский парень"), и то, что на фоне толпы чайников у авари, Катя - девушка-файтер, умеющая работать с копьём, сделавшая себе хороший лук и стреляющая из него, была воплощением Афины-Поллады и Дианы Охотницы в одном лице. В нашей команде к ней относятся как к ребенку. Так что речь о полезности или бесполезности её действий для команды просто надумана. Катя предпочла быть "первой в галльской деревушке, чем последней в Риме".</w:t>
      </w:r>
    </w:p>
    <w:p>
      <w:pPr>
        <w:pStyle w:val="Normal"/>
        <w:ind w:firstLine="720"/>
        <w:rPr/>
      </w:pPr>
      <w:r>
        <w:rPr/>
        <w:t xml:space="preserve">На вечер планировали небольшой праздник в честь дня рождения Винни-Пуха, куда приглашали всех харьковчан, бывших на тот момент на полигоне. Вечером мы неплохо посидели: песни под гитару, горячий травяной чай, общение с зашедшими на огонёк ребятами из абсолютно разных команд, жаль капитан из политических соображений конфисковал шампанское. Отбой мы </w:t>
      </w:r>
      <w:r>
        <w:rPr>
          <w:lang w:val="en-US"/>
        </w:rPr>
        <w:t>"</w:t>
      </w:r>
      <w:r>
        <w:rPr/>
        <w:t>сыграли</w:t>
      </w:r>
      <w:r>
        <w:rPr>
          <w:lang w:val="en-US"/>
        </w:rPr>
        <w:t>"</w:t>
      </w:r>
      <w:r>
        <w:rPr/>
        <w:t xml:space="preserve"> в районе полуночи и развели по лагерям тех у кого не было фонарей. В это время в клане авари во всю шли ночные бдения: пели песни, рассказывали байки - в общем веселились. При этом во время нашего дневного визита нас уверяли что отбой у них в 22.00 и к тем кто не соблюдает этот режим руководством принимаются меры. На появление Нины внимание никто не обратил. Наш человек ушёл от авари в 3.00 - веселье там ещё продолжалось. (Кому ж принимать меры, если руководство сами вовсю веселились!). В семь утра был подъем и первое, что мы увидали, была Нина в обществе одесского проводника, сидящие у нашего костра. Как оказалось Нина всю ночь просидела в своём лагере у костра, а утром снова пришла к нам. (Так, что Женя тебе стоило повнимательнее следить за своими людьми, а не плескаться на озере и помогать обустраивать чужие лагеря когда в собственном - непочатый край работы, также соблюдать то, что вы декларируете, ведь настоящий лидер требует результатов прежде всего с себя и личным примером увлекает людей, и не ищет потом крайних слева или справа, в случившемся есть большая доля твоей вины). </w:t>
      </w:r>
    </w:p>
    <w:p>
      <w:pPr>
        <w:pStyle w:val="Normal"/>
        <w:ind w:firstLine="720"/>
        <w:rPr/>
      </w:pPr>
      <w:r>
        <w:rPr/>
        <w:t>Нам предстоял тяжёлый трудовой день. Мы отправили авари обратно к себе, выделив им одного своего проводника, а остальные синдары отправились в лес за дровами для костра и на ручей за водой для приготовления завтрака. Орм обмолвился, что вчера кто-то из одесситов-авари упорно не хотел верить, что мы не йомсы. Одессит вспомнил Орма на видеозаписи, снятой в Харькове на игре "Святослав". Видеозапись была смонтирована в "Сагу о викингах из Йомсборка" и наша крепость Тьмутаракань фигурировала в "Саге..." под видом Йомсборка. Вспомнив о кадрах из "Саги..." парень сделал провокационно простой, но совершенно ошибочный вывод об эквивалентности нас и йомсов. Это неправильно, мы - не йомсы, йомсы - не мы. Сами йомсы это подтверждают.</w:t>
      </w:r>
    </w:p>
    <w:p>
      <w:pPr>
        <w:pStyle w:val="Normal"/>
        <w:ind w:firstLine="720"/>
        <w:rPr/>
      </w:pPr>
      <w:r>
        <w:rPr/>
        <w:t>У нас было несколько фотографий со строяка Тьмутаракани и Орм пообещал их одесситу показать. Так как работы по приготовлению завтрака осталось немного, капитан, убедившись в наличии всей команды на территории лагеря, взяв с собой одного добровольца пошли в лагерь авари. Первое, что встретило двух миролюбивых и дружелюбных синдаров в лагере авари - матерная ругань со стороны двух амбициозных девиц, считающих себя большими руководителями, по поводу аптечки, которую мы якобы должны были принести. Возникшая было перепалка быстро утихла - ведь ругаться с женщиной недостойно нашего капитана. Выяснилось, что Женя уже несколько раз посылала к нам каких-то мифических ребят из нашей же команды (кого</w:t>
      </w:r>
      <w:r>
        <w:rPr>
          <w:lang w:val="en-US"/>
        </w:rPr>
        <w:t xml:space="preserve">? </w:t>
      </w:r>
      <w:r>
        <w:rPr/>
        <w:t>наши сидели в Лориэне и готовили</w:t>
      </w:r>
      <w:r>
        <w:rPr>
          <w:lang w:val="en-US"/>
        </w:rPr>
        <w:t>/</w:t>
      </w:r>
      <w:r>
        <w:rPr/>
        <w:t>ждали завтрак). Нина действительно выглядела неважно и мы поспешили оказать ребятам пассивную помощь.</w:t>
      </w:r>
    </w:p>
    <w:p>
      <w:pPr>
        <w:pStyle w:val="Normal"/>
        <w:ind w:firstLine="720"/>
        <w:rPr/>
      </w:pPr>
      <w:r>
        <w:rPr/>
        <w:t>Женя! А может стоило чуть позже одеть ваши инкубаторские прикиды и хоть немного запомнить</w:t>
      </w:r>
      <w:r>
        <w:rPr>
          <w:lang w:val="en-US"/>
        </w:rPr>
        <w:t xml:space="preserve"> </w:t>
      </w:r>
      <w:r>
        <w:rPr/>
        <w:t>своих авари в лицо, или взять за руку этого мифического ''шворцевца'' и сходить к нам в Лориэн, лично объяснив что произошло, взять аптечку - ведь ты была капитаном харьковчан и лично отвечала за каждого! Можно было погнать на поиски аптечки 5, 7, 10 даже 15 бездельников шатавшихся по вашему лагерю! А если ты не была капитаном харьковской части авари</w:t>
      </w:r>
      <w:r>
        <w:rPr>
          <w:lang w:val="en-US"/>
        </w:rPr>
        <w:t>,</w:t>
      </w:r>
      <w:r>
        <w:rPr/>
        <w:t xml:space="preserve"> то какое ты имеешь право что-то требовать от людей которые тебе не подчиняются, ведь капитанство это прежде всего ответственность!</w:t>
      </w:r>
    </w:p>
    <w:p>
      <w:pPr>
        <w:pStyle w:val="Normal"/>
        <w:ind w:firstLine="720"/>
        <w:rPr/>
      </w:pPr>
      <w:r>
        <w:rPr/>
        <w:t>Позволю себе цитату:</w:t>
      </w:r>
    </w:p>
    <w:p>
      <w:pPr>
        <w:pStyle w:val="Normal"/>
        <w:ind w:firstLine="720"/>
        <w:rPr/>
      </w:pPr>
      <w:r>
        <w:rPr>
          <w:lang w:val="en-US"/>
        </w:rPr>
        <w:t>“</w:t>
      </w:r>
      <w:r>
        <w:rPr>
          <w:lang w:val="en-US"/>
        </w:rPr>
        <w:t xml:space="preserve">&gt; </w:t>
      </w:r>
      <w:r>
        <w:rPr/>
        <w:t>(По приезде в Харьков эта ампула стала скорее возбуждать умы, чем успокаивать)</w:t>
      </w:r>
      <w:r>
        <w:rPr>
          <w:lang w:val="en-US"/>
        </w:rPr>
        <w:t>…”</w:t>
      </w:r>
    </w:p>
    <w:p>
      <w:pPr>
        <w:pStyle w:val="Normal"/>
        <w:ind w:firstLine="720"/>
        <w:rPr>
          <w:lang w:val="en-US"/>
        </w:rPr>
      </w:pPr>
      <w:r>
        <w:rPr/>
        <w:t>Прелестно</w:t>
      </w:r>
      <w:r>
        <w:rPr>
          <w:lang w:val="en-US"/>
        </w:rPr>
        <w:t>!</w:t>
      </w:r>
      <w:r>
        <w:rPr/>
        <w:t xml:space="preserve"> Сначала сорвать свои неприятности на нас "по жизни", потом перевести тему разговора на лекарство. Наш капитан поначалу спустил эту историю на тормозах, чтобы не портить удачный игровой настрой команды.</w:t>
      </w:r>
    </w:p>
    <w:p>
      <w:pPr>
        <w:pStyle w:val="Normal"/>
        <w:ind w:firstLine="720"/>
        <w:rPr/>
      </w:pPr>
      <w:r>
        <w:rPr/>
        <w:t>Весь вторник прошёл в постройке делоней. Устали. В среду днём приехала остальная часть киевской и харьковской команд. По случаю массового знакомства устроили небольшой праздник затянувшийся далеко за полночь, за что получили от капитана нагоняй и обещание побудки в 6 утра. Побудка состоялась... ровно в 6 утра. Народ зверел, но благодаря зверению пахал и пахал. К полудню в четверг строяк закончили. Уф-ф-ф-ф-ф....</w:t>
      </w:r>
    </w:p>
    <w:p>
      <w:pPr>
        <w:pStyle w:val="Normal"/>
        <w:ind w:firstLine="720"/>
        <w:rPr/>
      </w:pPr>
      <w:r>
        <w:rPr/>
      </w:r>
    </w:p>
    <w:p>
      <w:pPr>
        <w:pStyle w:val="Normal"/>
        <w:jc w:val="center"/>
        <w:rPr>
          <w:sz w:val="28"/>
        </w:rPr>
      </w:pPr>
      <w:r>
        <w:rPr>
          <w:sz w:val="28"/>
        </w:rPr>
        <w:t>Глава 5.</w:t>
      </w:r>
    </w:p>
    <w:p>
      <w:pPr>
        <w:pStyle w:val="Normal"/>
        <w:jc w:val="center"/>
        <w:rPr>
          <w:sz w:val="28"/>
        </w:rPr>
      </w:pPr>
      <w:r>
        <w:rPr>
          <w:sz w:val="28"/>
        </w:rPr>
        <w:t>ИГРА.</w:t>
      </w:r>
    </w:p>
    <w:p>
      <w:pPr>
        <w:pStyle w:val="Normal"/>
        <w:jc w:val="center"/>
        <w:rPr>
          <w:sz w:val="28"/>
        </w:rPr>
      </w:pPr>
      <w:r>
        <w:rPr>
          <w:sz w:val="28"/>
        </w:rPr>
      </w:r>
    </w:p>
    <w:p>
      <w:pPr>
        <w:pStyle w:val="Normal"/>
        <w:ind w:firstLine="720"/>
        <w:rPr/>
      </w:pPr>
      <w:r>
        <w:rPr/>
        <w:t>После окончания строяка мы веселой гурьбой сходили к Серебристой Гавани и совершили омовение в весьма контрастной температуры водичке тамошнего водоема. Вместе с ростом жизненного тонуса поднялось и настроение. Все облачились в яркие дивные эльфийские прикиды, быстро надели давно подогнанные колчаны и подставили девочкам под нанесение эльфийского "макияжа" свои жизнерадостные ангмарские морды. В доспехи нарядили одного Келеборна рассуждая примерно так: "Вот представьте, идем мы по лесу, тут выходит из-за угла Гил-Гэлад, увешанный железом как новогодний мэллорн, а наш Келеборн и вдруг без доспехов! Неудобно как-то!".</w:t>
      </w:r>
    </w:p>
    <w:p>
      <w:pPr>
        <w:pStyle w:val="Normal"/>
        <w:ind w:firstLine="720"/>
        <w:rPr/>
      </w:pPr>
      <w:r>
        <w:rPr/>
        <w:t>На построении мы сновали беспорядочной шумной эльфийской толпой на пятачке между командами Тарбада и Мордора. Тяжело задоспешенные тарбадцы через одного посматривали на нас с легким презрением, а мордорские орки плотоядно скалились. Наконец мастера, поочередно представляя команды, назвали соседний Мордор и орки что-то заголосили, начал действовать давно взлелеяный трюк капитана: эльф заднем ряду извлек из "широких штанин" ранее конфискованную бутыль шампанского, одним заученным движением сорвал фольгу и, непрерывно встряхивая бутыль проскользнул в первый ряд</w:t>
      </w:r>
      <w:r>
        <w:rPr>
          <w:lang w:val="en-US"/>
        </w:rPr>
        <w:t>;</w:t>
      </w:r>
      <w:r>
        <w:rPr/>
        <w:t xml:space="preserve"> теперь мастера объявили Лориэн, эльф </w:t>
      </w:r>
      <w:r>
        <w:rPr>
          <w:lang w:val="en-US"/>
        </w:rPr>
        <w:t>(</w:t>
      </w:r>
      <w:r>
        <w:rPr/>
        <w:t>его звали Найк</w:t>
      </w:r>
      <w:r>
        <w:rPr>
          <w:lang w:val="en-US"/>
        </w:rPr>
        <w:t>)</w:t>
      </w:r>
      <w:r>
        <w:rPr/>
        <w:t xml:space="preserve"> чинно вышел перед строем и хлопнул по донышку бутылки</w:t>
      </w:r>
      <w:r>
        <w:rPr>
          <w:lang w:val="en-US"/>
        </w:rPr>
        <w:t>;</w:t>
      </w:r>
      <w:r>
        <w:rPr/>
        <w:t xml:space="preserve"> раздалось громкое "ЧПОК!", одновременно, действуя по какой-то своей заморочке, перед строем выскочил мордорский орк и начал кривляться, Найк повернулся, и как гонщик-победитель Формулы-1 принялся поливать прыгающе-орущего орка шампанским с ног до головы! Потрясающий вид! Окружающая публика просто онемела от такой выходки! Готов поспорить, что, по крайней мере в Украине, еще никто не поливал перед игрой шампанским своих идеологических противников!</w:t>
      </w:r>
    </w:p>
    <w:p>
      <w:pPr>
        <w:pStyle w:val="Normal"/>
        <w:ind w:firstLine="720"/>
        <w:rPr/>
      </w:pPr>
      <w:r>
        <w:rPr/>
        <w:t>Мы уже знали местоположение многих команд, знали кто кого играет, так что общая канва игры для нас уже вырисовывалась. По инициативе Галадриэли был созван совет на который были приглашены все эльфийские владыки. Король Зеленолесья не соизволил явиться, а владыка авари явился на совет в сопровождении эльфа в призрачном мире, что являлось прямым оскорблением всех присутствующих на совете. Авари с самого начала и без видимых (как нам тогда казалось!) на то причин пытались противопоставить себя всем эльфам кроме Зеленолесья, чем вызвали отчуждённость, а затем и враждебность со стороны других эльфийских команд. На самом деле причиной такого разногласия оказалась резко критическая оценка качества и боевых характеристик луков авари, данная одним языкастым синдаром, которую руководители авари приняли на личный счет.</w:t>
      </w:r>
    </w:p>
    <w:p>
      <w:pPr>
        <w:pStyle w:val="Normal"/>
        <w:ind w:firstLine="720"/>
        <w:rPr/>
      </w:pPr>
      <w:r>
        <w:rPr/>
        <w:t>Владыками Лориэна была предпринята попытка примирения с авари: Галадриэль и Келеборн с гвардией пришли с визитом вежливости и деловыми предложениями. И если в с Галадриэлью еще соблюдались правила хорошего тона, то Келеборну, подошедшему с гвардейцами на опушку леса авари полюбоваться красотами природы (подошедшему к углу ограждения лагеря авари посмотреть на конструктивное исполнение изгороди), была устроена некрасивая сцена выскочившими из леса авари</w:t>
      </w:r>
      <w:r>
        <w:rPr>
          <w:lang w:val="en-US"/>
        </w:rPr>
        <w:t>, требовавшими, чтобы он шел прочь от леса (обчитавшимися Ниены личностями в назгульских прикидах, требовавшими, чтобы он валил от лагеря), чем было</w:t>
      </w:r>
      <w:r>
        <w:rPr/>
        <w:t xml:space="preserve"> нанесено неслыханное оскорбление! Только благородство Келеборна и его своевременный приказ подчиненным не уподобляться феанорингам и не проливать эльфийскую кровь помешал тяжело закованной гвардии устроить бойню! Последовавшие за этим длительные политические переговоры с участием большого количества эльфов Зеленолесья, Лориэна и авари положительного результата не дали. Кровопролитие удалось предотвратить, но конфликт остался на прежнем уровне накала! Таким образом, все попытки дружбы и сотрудничества со стороны Лориэна натыкались на уязвленное честолюбие и тщеславие владык авари. Тем самым была похоронена мечта об эльфийском единстве.</w:t>
      </w:r>
    </w:p>
    <w:p>
      <w:pPr>
        <w:pStyle w:val="Normal"/>
        <w:ind w:firstLine="720"/>
        <w:rPr/>
      </w:pPr>
      <w:r>
        <w:rPr/>
        <w:t>Мы никогда не рассматривали авари как реальную боевую силу, в лучшем случае как опорную базу для рейдов в Харад и Кханд в обход Мордора, но после договора с Зеленолесьем необходимость в базе вообще отпала. В последствии (с 6 до 7 утра в пятницу) король Зеленолесья отмежевался от действий соседей-авари и на личной встрече с Келеборном и Галадриэлью заверил, что его эльфы не выступят на стороне авари в их конфликте с Лориэном.</w:t>
      </w:r>
    </w:p>
    <w:p>
      <w:pPr>
        <w:pStyle w:val="Normal"/>
        <w:ind w:firstLine="720"/>
        <w:rPr/>
      </w:pPr>
      <w:r>
        <w:rPr/>
        <w:t>Ночью в Серебристой Гавани прошел светлый совет, на котором помимо эльфов присутствовали гномы, под руководством царя Дарина. Были обсуждены стратегические планы и тактические разработки атак на Гундабад и Мордор. После доклада Амдира о ситуации вокруг авари совет обратил внимание на подозрительно теплые отношения последних с Мордором и на слухи о приеме в лесах авари небезызвестного Саурона. Была поддержана идея Келеборна о проведении карательной акции в отношении авари. Позиция непосредственно граничащего с авари Зеленолесья была (на тот момент) неясна, поэтому Гил-Гэлад и Кердан получили задачу блокировать Зеленолесье на время силовой акции Лориэна в отношении авари. (</w:t>
      </w:r>
      <w:r>
        <w:rPr>
          <w:lang w:val="en-US"/>
        </w:rPr>
        <w:t>“</w:t>
      </w:r>
      <w:r>
        <w:rPr/>
        <w:t>Дорогие</w:t>
      </w:r>
      <w:r>
        <w:rPr>
          <w:lang w:val="en-US"/>
        </w:rPr>
        <w:t>”</w:t>
      </w:r>
      <w:r>
        <w:rPr/>
        <w:t xml:space="preserve"> авари, в списке крепостей выносимых в пятницу с утра вы стояли не вторые, как вы тщеславно полагали, а третьи, после Гундабада и Мордора. Вы отнюдь не были мишенью первоочередной важности). Дабы избежать перехода чисто внутриэльфийского конфликта в межрассовый, в планах атаки на авари и блокады Зеленолесья от участия гномов пришлось отказаться. Их участие ограничивалось только Гундабадом и Мордором…</w:t>
      </w:r>
    </w:p>
    <w:p>
      <w:pPr>
        <w:pStyle w:val="Normal"/>
        <w:ind w:firstLine="720"/>
        <w:rPr/>
      </w:pPr>
      <w:r>
        <w:rPr/>
        <w:t>Но все помнят как развивались неигровые события к завтраку в пятницу и о том что могло бы быть или не могло мы можем только гадать.</w:t>
      </w:r>
    </w:p>
    <w:p>
      <w:pPr>
        <w:pStyle w:val="Normal"/>
        <w:ind w:firstLine="720"/>
        <w:rPr/>
      </w:pPr>
      <w:r>
        <w:rPr/>
        <w:t>В четверг вечером к нам в лагерь зашла Женя и попросила нас забрать Нину с собой в Харьков так как у нее (Жени) нет денег на поезд и в Харьков она идёт автостопом. Учитывая все обстоятельства мы согласились. Но оказалось, что Женя свою часть работы организовала в привычной для неё манере - из рук вон плохо. Она пообещала нам телефон киевского Боромира, который вроде заберёт Нину из больницы, но забыла его занести! Лишь благодаря случайности наш парень возвращавшийся из Мордора, встретил представителей клана авари сидящих на рюкзаках и ждущих трактора. Это были вообще последние авари на полигоне, все остальные были уже в городе. У этих ребят таки удалось взять телефон и номер пейджера Боромира. Но даже в Киеве Женя не потрудилась сообщить супруге Боромира, что мы забираем Нину в Харьков. В итоге мы чуть не опоздали на поезд. Но всё обошлось и мы благополучно добрались домой. В поезде мы узнали многие подробности отправки Нины в больницу и ее пребывания там. Оказалось, что человека отправили в больницу в чужом городе без еды, денег и в игровом прикиде! А что она должна была есть</w:t>
      </w:r>
      <w:r>
        <w:rPr>
          <w:lang w:val="en-US"/>
        </w:rPr>
        <w:t>?</w:t>
      </w:r>
      <w:r>
        <w:rPr/>
        <w:t xml:space="preserve"> На какие деньги эту еду покупать</w:t>
      </w:r>
      <w:r>
        <w:rPr>
          <w:lang w:val="en-US"/>
        </w:rPr>
        <w:t xml:space="preserve">? </w:t>
      </w:r>
      <w:r>
        <w:rPr/>
        <w:t>В чем выходить в магазин в город</w:t>
      </w:r>
      <w:r>
        <w:rPr>
          <w:lang w:val="en-US"/>
        </w:rPr>
        <w:t xml:space="preserve">? </w:t>
      </w:r>
      <w:r>
        <w:rPr/>
        <w:t>Кто-то из руководства авари об этом подумал</w:t>
      </w:r>
      <w:r>
        <w:rPr>
          <w:lang w:val="en-US"/>
        </w:rPr>
        <w:t xml:space="preserve">? </w:t>
      </w:r>
      <w:r>
        <w:rPr/>
        <w:t>Или все были заняты купанием в озере, чтением Ниены и осознанием собственной крутизны</w:t>
      </w:r>
      <w:r>
        <w:rPr>
          <w:lang w:val="en-US"/>
        </w:rPr>
        <w:t>?</w:t>
      </w:r>
    </w:p>
    <w:p>
      <w:pPr>
        <w:pStyle w:val="Normal"/>
        <w:ind w:firstLine="720"/>
        <w:rPr/>
      </w:pPr>
      <w:r>
        <w:rPr/>
        <w:t xml:space="preserve">Мы больше не будем здесь заострять внимание на том что происходило на самом деле в лагере авари об их </w:t>
      </w:r>
      <w:r>
        <w:rPr>
          <w:lang w:val="en-US"/>
        </w:rPr>
        <w:t>“</w:t>
      </w:r>
      <w:r>
        <w:rPr/>
        <w:t>существовании и работе в одном направлении и близком общении с представителями других команд и городов</w:t>
      </w:r>
      <w:r>
        <w:rPr>
          <w:lang w:val="en-US"/>
        </w:rPr>
        <w:t>“</w:t>
      </w:r>
      <w:r>
        <w:rPr/>
        <w:t>, так-как это не касается напрямую нашей команды. Если вам это интересно обращайтесь отдельно, мы выведем вас на знающих правду о той обстановке, людей.</w:t>
      </w:r>
      <w:r>
        <w:rPr>
          <w:lang w:val="en-US"/>
        </w:rPr>
        <w:t xml:space="preserve"> […]</w:t>
      </w:r>
    </w:p>
    <w:p>
      <w:pPr>
        <w:pStyle w:val="Normal"/>
        <w:ind w:firstLine="720"/>
        <w:rPr/>
      </w:pPr>
      <w:r>
        <w:rPr/>
        <w:t xml:space="preserve">Кстати, серьезный человек из Мордора в разговоре с Амдиром после игры подтвердил информацию о затемнении авари. Вообще трактовка названия </w:t>
      </w:r>
      <w:r>
        <w:rPr>
          <w:lang w:val="en-US"/>
        </w:rPr>
        <w:t>“</w:t>
      </w:r>
      <w:r>
        <w:rPr/>
        <w:t>сумеречные</w:t>
      </w:r>
      <w:r>
        <w:rPr>
          <w:lang w:val="en-US"/>
        </w:rPr>
        <w:t xml:space="preserve"> эльфы” как ”темные эльфы”, почему-то так упорно даваемая идеологами авари, по Толкиену - нонсенс! Если претендуешь на роль “</w:t>
      </w:r>
      <w:r>
        <w:rPr/>
        <w:t>крутого ролевика</w:t>
      </w:r>
      <w:r>
        <w:rPr>
          <w:lang w:val="en-US"/>
        </w:rPr>
        <w:t xml:space="preserve">” </w:t>
      </w:r>
      <w:r>
        <w:rPr/>
        <w:t>н</w:t>
      </w:r>
      <w:r>
        <w:rPr>
          <w:lang w:val="en-US"/>
        </w:rPr>
        <w:t>адо хоть немного первоисточник читать! Игра-то была по Толкиену, а не по искажениям!</w:t>
      </w:r>
    </w:p>
    <w:p>
      <w:pPr>
        <w:pStyle w:val="Normal"/>
        <w:rPr>
          <w:lang w:val="en-US"/>
        </w:rPr>
      </w:pPr>
      <w:r>
        <w:rPr>
          <w:lang w:val="en-US"/>
        </w:rPr>
      </w:r>
    </w:p>
    <w:p>
      <w:pPr>
        <w:pStyle w:val="Normal"/>
        <w:jc w:val="center"/>
        <w:rPr>
          <w:sz w:val="28"/>
        </w:rPr>
      </w:pPr>
      <w:r>
        <w:rPr>
          <w:sz w:val="28"/>
        </w:rPr>
        <w:t>Глава 6.</w:t>
      </w:r>
    </w:p>
    <w:p>
      <w:pPr>
        <w:pStyle w:val="Normal"/>
        <w:jc w:val="center"/>
        <w:rPr>
          <w:sz w:val="28"/>
        </w:rPr>
      </w:pPr>
      <w:r>
        <w:rPr>
          <w:sz w:val="28"/>
        </w:rPr>
        <w:t>ПОСЛЕСЛОВИЕ.</w:t>
      </w:r>
    </w:p>
    <w:p>
      <w:pPr>
        <w:pStyle w:val="Normal"/>
        <w:ind w:firstLine="720"/>
        <w:rPr/>
      </w:pPr>
      <w:r>
        <w:rPr/>
      </w:r>
    </w:p>
    <w:p>
      <w:pPr>
        <w:pStyle w:val="Normal"/>
        <w:ind w:firstLine="720"/>
        <w:rPr/>
      </w:pPr>
      <w:r>
        <w:rPr/>
        <w:t>Подводя итоги вышеизложенного мы готовы заявить, что редко какая игра оставляет столько положительных эмоций. Поездка помогла завести новые интересные знакомства, новых друзей, по-новому взглянуть на старых и вообще пообщаться с кучей приятного народа! Идея Лориэна всё ещё не даёт нам покоя и возможно на какой-нибудь из ХИшек мы снова встретимся. Так же мы хотим сказать всем вам: ''Ребята! Готовьтесь более основательно к играм и тогда у нас на полигонах будет меньше несчастных случаев и травм!''</w:t>
      </w:r>
    </w:p>
    <w:p>
      <w:pPr>
        <w:pStyle w:val="Normal"/>
        <w:ind w:firstLine="720"/>
        <w:rPr/>
      </w:pPr>
      <w:r>
        <w:rPr/>
        <w:t>Хочется выразить благодарность мастерам, которые несмотря на множество объективных трудностей и попыток торпедировать игру, все-таки смогли организовать данное мероприятие в таких масштабах. Приехало более 600 человек, из которых львиная доля хотела играть и готовилась к этому.</w:t>
      </w:r>
    </w:p>
    <w:p>
      <w:pPr>
        <w:pStyle w:val="Normal"/>
        <w:ind w:firstLine="720"/>
        <w:rPr/>
      </w:pPr>
      <w:r>
        <w:rPr/>
        <w:t>Особая благодарность Искре, который ценой больших нервов оттянул закрытие игры и дал нам полноценно поиграть целые сутки... Поиграть в игру, которой не было...</w:t>
      </w:r>
    </w:p>
    <w:p>
      <w:pPr>
        <w:pStyle w:val="Normal"/>
        <w:ind w:firstLine="720"/>
        <w:rPr/>
      </w:pPr>
      <w:r>
        <w:rPr/>
      </w:r>
    </w:p>
    <w:p>
      <w:pPr>
        <w:pStyle w:val="Normal"/>
        <w:ind w:firstLine="720"/>
        <w:rPr/>
      </w:pPr>
      <w:r>
        <w:rPr/>
      </w:r>
    </w:p>
    <w:p>
      <w:pPr>
        <w:pStyle w:val="Normal"/>
        <w:ind w:right="2267" w:firstLine="720"/>
        <w:jc w:val="right"/>
        <w:rPr/>
      </w:pPr>
      <w:r>
        <w:rPr/>
        <w:t>Векша</w:t>
      </w:r>
    </w:p>
    <w:p>
      <w:pPr>
        <w:pStyle w:val="Normal"/>
        <w:ind w:firstLine="720"/>
        <w:jc w:val="right"/>
        <w:rPr/>
      </w:pPr>
      <w:r>
        <w:rPr/>
        <w:t>(начало августа - 9 ноября 1999 года</w:t>
      </w:r>
    </w:p>
    <w:p>
      <w:pPr>
        <w:pStyle w:val="Normal"/>
        <w:ind w:firstLine="720"/>
        <w:jc w:val="right"/>
        <w:rPr/>
      </w:pPr>
      <w:r>
        <w:rPr/>
        <w:t>Харьков)</w:t>
      </w:r>
    </w:p>
    <w:p>
      <w:pPr>
        <w:pStyle w:val="Normal"/>
        <w:rPr/>
      </w:pPr>
      <w:r>
        <w:rPr/>
      </w:r>
    </w:p>
    <w:sectPr>
      <w:footerReference w:type="default" r:id="rId2"/>
      <w:type w:val="nextPage"/>
      <w:pgSz w:w="11906" w:h="16838"/>
      <w:pgMar w:left="1134"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Style8"/>
                            <w:rPr>
                              <w:rStyle w:val="Style6"/>
                            </w:rPr>
                          </w:pPr>
                          <w:r>
                            <w:rPr>
                              <w:rStyle w:val="Style6"/>
                            </w:rPr>
                            <w:fldChar w:fldCharType="begin"/>
                          </w:r>
                          <w:r>
                            <w:rPr>
                              <w:rStyle w:val="Style6"/>
                            </w:rPr>
                            <w:instrText xml:space="preserve"> PAGE </w:instrText>
                          </w:r>
                          <w:r>
                            <w:rPr>
                              <w:rStyle w:val="Style6"/>
                            </w:rPr>
                            <w:fldChar w:fldCharType="separate"/>
                          </w:r>
                          <w:r>
                            <w:rPr>
                              <w:rStyle w:val="Style6"/>
                            </w:rPr>
                            <w:t>8</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8"/>
                      <w:rPr>
                        <w:rStyle w:val="Style6"/>
                      </w:rPr>
                    </w:pPr>
                    <w:r>
                      <w:rPr>
                        <w:rStyle w:val="Style6"/>
                      </w:rPr>
                      <w:fldChar w:fldCharType="begin"/>
                    </w:r>
                    <w:r>
                      <w:rPr>
                        <w:rStyle w:val="Style6"/>
                      </w:rPr>
                      <w:instrText xml:space="preserve"> PAGE </w:instrText>
                    </w:r>
                    <w:r>
                      <w:rPr>
                        <w:rStyle w:val="Style6"/>
                      </w:rPr>
                      <w:fldChar w:fldCharType="separate"/>
                    </w:r>
                    <w:r>
                      <w:rPr>
                        <w:rStyle w:val="Style6"/>
                      </w:rPr>
                      <w:t>8</w:t>
                    </w:r>
                    <w:r>
                      <w:rPr>
                        <w:rStyle w:val="Style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ind w:left="720" w:hanging="0"/>
      <w:jc w:val="left"/>
      <w:outlineLvl w:val="1"/>
    </w:pPr>
    <w:rPr>
      <w:b/>
    </w:rPr>
  </w:style>
  <w:style w:type="paragraph" w:styleId="Heading3">
    <w:name w:val="Heading 3"/>
    <w:basedOn w:val="Normal"/>
    <w:next w:val="Normal"/>
    <w:qFormat/>
    <w:pPr>
      <w:keepNext w:val="true"/>
      <w:numPr>
        <w:ilvl w:val="2"/>
        <w:numId w:val="1"/>
      </w:numPr>
      <w:ind w:left="720" w:hanging="0"/>
      <w:jc w:val="left"/>
      <w:outlineLvl w:val="2"/>
    </w:pPr>
    <w:rPr>
      <w:b/>
    </w:rPr>
  </w:style>
  <w:style w:type="paragraph" w:styleId="Heading4">
    <w:name w:val="Heading 4"/>
    <w:basedOn w:val="Normal"/>
    <w:next w:val="Normal"/>
    <w:qFormat/>
    <w:pPr>
      <w:keepNext w:val="true"/>
      <w:numPr>
        <w:ilvl w:val="3"/>
        <w:numId w:val="1"/>
      </w:numPr>
      <w:ind w:left="720" w:hanging="0"/>
      <w:jc w:val="left"/>
      <w:outlineLvl w:val="3"/>
    </w:pPr>
    <w:rPr>
      <w:rFonts w:ascii="Arial" w:hAnsi="Arial" w:cs="Arial"/>
      <w:b/>
      <w:lang w:val="en-US"/>
    </w:rPr>
  </w:style>
  <w:style w:type="paragraph" w:styleId="Heading5">
    <w:name w:val="Heading 5"/>
    <w:basedOn w:val="Normal"/>
    <w:next w:val="Normal"/>
    <w:qFormat/>
    <w:pPr>
      <w:numPr>
        <w:ilvl w:val="4"/>
        <w:numId w:val="1"/>
      </w:numPr>
      <w:spacing w:before="60" w:after="60"/>
      <w:ind w:left="720" w:hanging="0"/>
      <w:outlineLvl w:val="4"/>
    </w:pPr>
    <w:rPr>
      <w:b/>
    </w:rPr>
  </w:style>
  <w:style w:type="paragraph" w:styleId="Heading6">
    <w:name w:val="Heading 6"/>
    <w:basedOn w:val="Normal"/>
    <w:next w:val="Normal"/>
    <w:qFormat/>
    <w:pPr>
      <w:numPr>
        <w:ilvl w:val="5"/>
        <w:numId w:val="1"/>
      </w:numPr>
      <w:spacing w:before="60" w:after="60"/>
      <w:ind w:left="720" w:hanging="0"/>
      <w:outlineLvl w:val="5"/>
    </w:pPr>
    <w:rPr>
      <w:b/>
    </w:rPr>
  </w:style>
  <w:style w:type="paragraph" w:styleId="Heading7">
    <w:name w:val="Heading 7"/>
    <w:basedOn w:val="Normal"/>
    <w:next w:val="Normal"/>
    <w:qFormat/>
    <w:pPr>
      <w:numPr>
        <w:ilvl w:val="6"/>
        <w:numId w:val="1"/>
      </w:numPr>
      <w:spacing w:before="60" w:after="60"/>
      <w:ind w:left="720" w:hanging="0"/>
      <w:outlineLvl w:val="6"/>
    </w:pPr>
    <w:rPr/>
  </w:style>
  <w:style w:type="paragraph" w:styleId="Heading8">
    <w:name w:val="Heading 8"/>
    <w:basedOn w:val="Normal"/>
    <w:next w:val="Normal"/>
    <w:qFormat/>
    <w:pPr>
      <w:numPr>
        <w:ilvl w:val="7"/>
        <w:numId w:val="1"/>
      </w:numPr>
      <w:spacing w:before="60" w:after="60"/>
      <w:ind w:left="720" w:hanging="0"/>
      <w:outlineLvl w:val="7"/>
    </w:pPr>
    <w:rPr/>
  </w:style>
  <w:style w:type="paragraph" w:styleId="Heading9">
    <w:name w:val="Heading 9"/>
    <w:basedOn w:val="Normal"/>
    <w:next w:val="Normal"/>
    <w:qFormat/>
    <w:pPr>
      <w:numPr>
        <w:ilvl w:val="8"/>
        <w:numId w:val="1"/>
      </w:numPr>
      <w:spacing w:before="60" w:after="60"/>
      <w:ind w:left="720" w:hanging="0"/>
      <w:outlineLvl w:val="8"/>
    </w:pPr>
    <w:rPr/>
  </w:style>
  <w:style w:type="character" w:styleId="Style5">
    <w:name w:val="Основной шрифт абзаца"/>
    <w:qFormat/>
    <w:rPr/>
  </w:style>
  <w:style w:type="character" w:styleId="PageNumber">
    <w:name w:val="Page Number"/>
    <w:rPr>
      <w:rFonts w:ascii="Arial" w:hAnsi="Arial" w:cs="Arial"/>
      <w:sz w:val="24"/>
    </w:rPr>
  </w:style>
  <w:style w:type="character" w:styleId="Style6">
    <w:name w:val="номер страницы"/>
    <w:basedOn w:val="Style5"/>
    <w:qFormat/>
    <w:rPr>
      <w:rFonts w:ascii="Arial" w:hAnsi="Arial" w:cs="Arial"/>
      <w:sz w:val="24"/>
    </w:rPr>
  </w:style>
  <w:style w:type="paragraph" w:styleId="Heading">
    <w:name w:val="Heading"/>
    <w:basedOn w:val="Normal"/>
    <w:next w:val="TextBody"/>
    <w:qFormat/>
    <w:pPr>
      <w:jc w:val="center"/>
    </w:pPr>
    <w:rPr>
      <w:b/>
      <w:caps/>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u-RU"/>
    </w:rPr>
  </w:style>
  <w:style w:type="paragraph" w:styleId="O">
    <w:name w:val="Маркер o"/>
    <w:basedOn w:val="Normal"/>
    <w:next w:val="Normal"/>
    <w:qFormat/>
    <w:pPr>
      <w:numPr>
        <w:ilvl w:val="0"/>
        <w:numId w:val="2"/>
      </w:numPr>
    </w:pPr>
    <w:rPr>
      <w:lang w:val="en-US" w:eastAsia="en-US"/>
    </w:rPr>
  </w:style>
  <w:style w:type="paragraph" w:styleId="Style7">
    <w:name w:val="Маркер -"/>
    <w:basedOn w:val="Normal"/>
    <w:next w:val="Normal"/>
    <w:qFormat/>
    <w:pPr>
      <w:numPr>
        <w:ilvl w:val="0"/>
        <w:numId w:val="3"/>
      </w:numPr>
      <w:ind w:firstLine="710"/>
    </w:pPr>
    <w:rPr>
      <w:rFonts w:ascii="Arial" w:hAnsi="Arial" w:cs="Arial"/>
      <w:lang w:val="en-US"/>
    </w:rPr>
  </w:style>
  <w:style w:type="paragraph" w:styleId="Style8">
    <w:name w:val="Нижний колонтитул"/>
    <w:basedOn w:val="Normal"/>
    <w:qFormat/>
    <w:pPr/>
    <w:rPr>
      <w:rFonts w:ascii="Arial" w:hAnsi="Arial" w:cs="Arial"/>
    </w:rPr>
  </w:style>
  <w:style w:type="paragraph" w:styleId="2">
    <w:name w:val="Основной текст 2"/>
    <w:basedOn w:val="Normal"/>
    <w:qFormat/>
    <w:pPr>
      <w:ind w:firstLine="720"/>
    </w:pPr>
    <w:rPr>
      <w:rFonts w:ascii="Arial" w:hAnsi="Arial" w:cs="Arial"/>
    </w:rPr>
  </w:style>
  <w:style w:type="paragraph" w:styleId="Contents1">
    <w:name w:val="TOC 1"/>
    <w:basedOn w:val="Normal"/>
    <w:next w:val="Normal"/>
    <w:pPr>
      <w:tabs>
        <w:tab w:val="clear" w:pos="720"/>
        <w:tab w:val="right" w:pos="10206" w:leader="dot"/>
      </w:tabs>
      <w:ind w:hanging="0"/>
      <w:jc w:val="left"/>
    </w:pPr>
    <w:rPr>
      <w:caps/>
      <w:lang w:val="en-US"/>
    </w:rPr>
  </w:style>
  <w:style w:type="paragraph" w:styleId="Contents2">
    <w:name w:val="TOC 2"/>
    <w:basedOn w:val="Normal"/>
    <w:next w:val="Normal"/>
    <w:pPr>
      <w:tabs>
        <w:tab w:val="clear" w:pos="720"/>
        <w:tab w:val="right" w:pos="10206" w:leader="dot"/>
      </w:tabs>
      <w:ind w:hanging="0"/>
      <w:jc w:val="left"/>
    </w:pPr>
    <w:rPr>
      <w:lang w:val="en-US"/>
    </w:rPr>
  </w:style>
  <w:style w:type="paragraph" w:styleId="Contents3">
    <w:name w:val="TOC 3"/>
    <w:basedOn w:val="Normal"/>
    <w:next w:val="Normal"/>
    <w:pPr>
      <w:tabs>
        <w:tab w:val="clear" w:pos="720"/>
        <w:tab w:val="right" w:pos="10206" w:leader="dot"/>
      </w:tabs>
      <w:ind w:hanging="0"/>
      <w:jc w:val="left"/>
    </w:pPr>
    <w:rPr>
      <w:lang w:val="en-US" w:eastAsia="en-US"/>
    </w:rPr>
  </w:style>
  <w:style w:type="paragraph" w:styleId="Contents4">
    <w:name w:val="TOC 4"/>
    <w:basedOn w:val="Normal"/>
    <w:next w:val="Normal"/>
    <w:pPr>
      <w:tabs>
        <w:tab w:val="clear" w:pos="720"/>
        <w:tab w:val="right" w:pos="10206" w:leader="dot"/>
      </w:tabs>
      <w:ind w:hanging="0"/>
      <w:jc w:val="left"/>
    </w:pPr>
    <w:rPr/>
  </w:style>
  <w:style w:type="paragraph" w:styleId="Contents5">
    <w:name w:val="TOC 5"/>
    <w:basedOn w:val="Normal"/>
    <w:next w:val="Normal"/>
    <w:pPr>
      <w:tabs>
        <w:tab w:val="clear" w:pos="720"/>
        <w:tab w:val="right" w:pos="10206" w:leader="dot"/>
      </w:tabs>
      <w:ind w:hanging="0"/>
    </w:pPr>
    <w:rPr/>
  </w:style>
  <w:style w:type="paragraph" w:styleId="Contents6">
    <w:name w:val="TOC 6"/>
    <w:basedOn w:val="Normal"/>
    <w:next w:val="Normal"/>
    <w:pPr>
      <w:tabs>
        <w:tab w:val="clear" w:pos="720"/>
        <w:tab w:val="right" w:pos="10206" w:leader="dot"/>
      </w:tabs>
      <w:ind w:left="1200" w:hanging="0"/>
    </w:pPr>
    <w:rPr>
      <w:sz w:val="18"/>
    </w:rPr>
  </w:style>
  <w:style w:type="paragraph" w:styleId="Contents7">
    <w:name w:val="TOC 7"/>
    <w:basedOn w:val="Normal"/>
    <w:next w:val="Normal"/>
    <w:pPr>
      <w:tabs>
        <w:tab w:val="clear" w:pos="720"/>
        <w:tab w:val="right" w:pos="10206" w:leader="dot"/>
      </w:tabs>
      <w:ind w:left="1440" w:hanging="0"/>
    </w:pPr>
    <w:rPr/>
  </w:style>
  <w:style w:type="paragraph" w:styleId="Contents8">
    <w:name w:val="TOC 8"/>
    <w:basedOn w:val="Normal"/>
    <w:next w:val="Normal"/>
    <w:pPr>
      <w:tabs>
        <w:tab w:val="clear" w:pos="720"/>
        <w:tab w:val="right" w:pos="10206" w:leader="dot"/>
      </w:tabs>
      <w:ind w:left="1680" w:hanging="0"/>
    </w:pPr>
    <w:rPr/>
  </w:style>
  <w:style w:type="paragraph" w:styleId="Contents9">
    <w:name w:val="TOC 9"/>
    <w:basedOn w:val="Normal"/>
    <w:next w:val="Normal"/>
    <w:pPr>
      <w:tabs>
        <w:tab w:val="clear" w:pos="720"/>
        <w:tab w:val="right" w:pos="10206" w:leader="dot"/>
      </w:tabs>
      <w:ind w:left="1920" w:hanging="0"/>
    </w:pPr>
    <w:rPr/>
  </w:style>
  <w:style w:type="paragraph" w:styleId="Header">
    <w:name w:val="Header"/>
    <w:basedOn w:val="Normal"/>
    <w:pPr/>
    <w:rPr>
      <w:lang w:val="ru-RU"/>
    </w:rPr>
  </w:style>
  <w:style w:type="paragraph" w:styleId="Style9">
    <w:name w:val="Приложение"/>
    <w:basedOn w:val="Normal"/>
    <w:qFormat/>
    <w:pPr>
      <w:jc w:val="center"/>
    </w:pPr>
    <w:rPr>
      <w:b/>
    </w:rPr>
  </w:style>
  <w:style w:type="paragraph" w:styleId="N">
    <w:name w:val="Номер N"/>
    <w:basedOn w:val="Normal"/>
    <w:qFormat/>
    <w:pPr>
      <w:numPr>
        <w:ilvl w:val="0"/>
        <w:numId w:val="4"/>
      </w:numPr>
      <w:ind w:left="720" w:hanging="0"/>
    </w:pPr>
    <w:rPr>
      <w:lang w:val="en-US"/>
    </w:rPr>
  </w:style>
  <w:style w:type="paragraph" w:styleId="N1">
    <w:name w:val="Номер N)"/>
    <w:basedOn w:val="Normal"/>
    <w:qFormat/>
    <w:pPr>
      <w:numPr>
        <w:ilvl w:val="0"/>
        <w:numId w:val="5"/>
      </w:num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7:50:00Z</dcterms:created>
  <dc:creator>Krasnogorov</dc:creator>
  <dc:description/>
  <dc:language>en-US</dc:language>
  <cp:lastModifiedBy>AV</cp:lastModifiedBy>
  <dcterms:modified xsi:type="dcterms:W3CDTF">2000-01-04T19:17:00Z</dcterms:modified>
  <cp:revision>9</cp:revision>
  <dc:subject/>
  <dc:title>ИГРА, КОТОРОЙ НЕ БЫЛО</dc:title>
</cp:coreProperties>
</file>