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rFonts w:eastAsia="Times New Roman Cyr" w:cs="Times New Roman Cyr" w:ascii="Times New Roman Cyr" w:hAnsi="Times New Roman Cyr"/>
          <w:b/>
          <w:bCs/>
          <w:i/>
          <w:iCs/>
          <w:sz w:val="22"/>
          <w:szCs w:val="22"/>
          <w:u w:val="single"/>
        </w:rPr>
        <w:t>Вараксина Евгения</w:t>
      </w:r>
      <w:r>
        <w:rPr>
          <w:rFonts w:eastAsia="Times New Roman" w:cs="Times New Roman" w:ascii="Times New Roman" w:hAnsi="Times New Roman"/>
          <w:b/>
          <w:bCs/>
          <w:i/>
          <w:iCs/>
          <w:sz w:val="22"/>
          <w:szCs w:val="22"/>
          <w:u w:val="single"/>
        </w:rPr>
        <w:t xml:space="preserve"> (</w:t>
      </w:r>
      <w:r>
        <w:rPr>
          <w:rFonts w:eastAsia="Times New Roman Cyr" w:cs="Times New Roman Cyr" w:ascii="Times New Roman Cyr" w:hAnsi="Times New Roman Cyr"/>
          <w:b/>
          <w:bCs/>
          <w:i/>
          <w:iCs/>
          <w:sz w:val="22"/>
          <w:szCs w:val="22"/>
          <w:u w:val="single"/>
        </w:rPr>
        <w:t>Харьков</w:t>
      </w:r>
      <w:r>
        <w:rPr>
          <w:rFonts w:eastAsia="Times New Roman" w:cs="Times New Roman" w:ascii="Times New Roman" w:hAnsi="Times New Roman"/>
          <w:b/>
          <w:bCs/>
          <w:i/>
          <w:iCs/>
          <w:sz w:val="22"/>
          <w:szCs w:val="22"/>
          <w:u w:val="single"/>
        </w:rPr>
        <w:t>)</w:t>
      </w:r>
    </w:p>
    <w:p>
      <w:pPr>
        <w:pStyle w:val="Normal"/>
        <w:ind w:firstLine="720"/>
        <w:jc w:val="center"/>
        <w:rPr>
          <w:rFonts w:ascii="Times New Roman" w:hAnsi="Times New Roman" w:eastAsia="Times New Roman" w:cs="Times New Roman"/>
          <w:b/>
          <w:b/>
          <w:bCs/>
          <w:i/>
          <w:i/>
          <w:iCs/>
          <w:sz w:val="22"/>
          <w:szCs w:val="22"/>
          <w:u w:val="single"/>
          <w:lang w:val="en-US"/>
        </w:rPr>
      </w:pPr>
      <w:r>
        <w:rPr>
          <w:rFonts w:eastAsia="Times New Roman" w:cs="Times New Roman" w:ascii="Times New Roman" w:hAnsi="Times New Roman"/>
          <w:b/>
          <w:bCs/>
          <w:i/>
          <w:iCs/>
          <w:sz w:val="22"/>
          <w:szCs w:val="22"/>
          <w:u w:val="single"/>
          <w:lang w:val="en-US"/>
        </w:rPr>
      </w:r>
    </w:p>
    <w:p>
      <w:pPr>
        <w:pStyle w:val="Normal"/>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алившаяся хишка</w:t>
      </w:r>
    </w:p>
    <w:p>
      <w:pPr>
        <w:pStyle w:val="Normal"/>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w:t>
      </w:r>
    </w:p>
    <w:p>
      <w:pPr>
        <w:pStyle w:val="Normal"/>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ельзя везти людей на игру</w:t>
      </w:r>
    </w:p>
    <w:p>
      <w:pPr>
        <w:pStyle w:val="Normal"/>
        <w:ind w:firstLine="72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хоже каждая игра будет подталкивать меня на написание чего-то, напиминающего отчет.</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киевскую хишку (15 - 18 июля) я надумала ехать абсолютно спонтанно - где-то в середине июня. Вообще-то эта идея возникла независимо друг от друга в мозгах моих и Нининых.</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решили ехать эльфами - у них много преимуществ было по правилам, к тому же допускалась "любая трактовка роли". Привлекала возможность хорошо повеселиться.</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 Харькова изначально планировали ехать три команды: "Шворцы" Лориеном к киевской Галадриели (Элис), "Польша" Раздолом и "Йомсы" собирались везти Серебристую Гавань. Три самые файторские харьковские команды. К середине июня стало ясно, что две последние не едут за отсутствием средств. "Шворцы" настроились на поездку изначально. Дивнели они прямо на глазах.  Делали луки, стрелы к ним, веревочные лестницы - эльфы должны жить на деревьях, шили капюшоны, надвинув которые эльфы становились невидимыми.</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с Ниной стали думать, к какой команде можно примкнуть, т. к. свою команду заявлять мы опоздали по крайней мере месяца на полтора. К "Шворцам" не хотелось обеим. Меня, как и Нину, не устраивали сами отношения в команде - довольно утрировано, но их женщины должны жить по принципу "дети, кухня, церковь", то есть приезжая на полигон, девушки занимаются приготовлением еды, обрядами, детьми (привод из мертвятника новых членов команды) и главным образом ничего неделанием - женщины должны сидеть тихо и не отсвечивать, отдыхать - ведь игра - это большая вылазка, к тому же Нина  посчитала неприемлимыми для себя некоторые условия вхождения в команду (на тот момент).</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ыла возможность поехать в одну из киевских команд - Зеленолесье, к киевскому Боромиру (тому самому комару). Но они собирались ехать эльфийским спецназом, в качестве прикидов используя камуфло, то есть у них тоже нечего делать двум нежным дивным эльфиечкам.</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на позвонила в Киев мастерам и поинтересовалась, кто везет клан Авари, клан сумеречных эльфов. Оказалось, что их капитаном будет Женя Шкляревский, который не стал возражать против нашего присутствия в его команде. Нина сказала, что нас будет от двух до пяти человек (в итоге харьковчан было девять).</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стали думать над прикидами, довольно слабо представляя, как будет выглядеть остальная часть команды.</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ближайшей тусовке я стала звать с собой в Киев народ на игрушку - ведь всеукраинская хишка как-никак!</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езжать мы решили примерно за неделю до начала игрушки - познакомится с командой, с полигоном легче всего на строяке, к тому же хотелось посмотреть город. Ехать решили туда - общим вагоном, обратно Нина - поездом, я - автостопом (хотелось познакомиться с киевской трассой).</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илеты мы взяли на пятницу, 9 июля, на утро, т. к. на ночной поезд билетов в общий вагон не было. Ехали мы пока вчетвером: я, Нина, Лариса и Катя (Котёна), причем Лариса взяла билет в плацкарт, т. к. в общий вагон уже не было.</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много о Котёне. Девушка весь предыдущий год общалась исключительно со "Шворцами", причем подчеркивалась и ею, и командой, что ей интересно только с этой группой людей. Свобода выбора народа, с которым ездить на игры, с которым общаться была определяющим фактором.</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хали мы целый жаркий и душный день, в ужасном вагоне. Время от времени я и Лариса ходили в ее вагон - там можно было отдохнуть от большого количества людей и отдышаться. Во время одного такого похода (общий вагон был вторым, Ларисин - четырнадцатым), я почувствовала что такое - терять сознание от избытка кислорода. Нине и Котёне не хотелось никуда ходить, и мы с Ларисой долго их уламывали пойти подышать хоты бы к открытому окну возле проводника.</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езд практически не опоздал. В Киеве нас встретила только Оксана (это девушка Боромира), чему мы с Ларисой слегка огорчились, так как после духоты поезда наши с ней рюкзаки - килограмм по тридцать каждый - стали вообще неподъемными.</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сана вписала нас у себя, откуда мы и стали обзванивать все имеющиеся в наличии киевские телефоны. Нина вызвонила Женю Шкляревского, сказала, что мы приехали и готовы ехать на полигон. Оказалось, команда выезжает завтра, в субботу, во второй половине дня; нас это устраивало.</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тром опять связались с Женей, они с Элис (Галадриель) нас встретили и сопроводили до места сбора. Мы наконец освободились от своих рюкзаков, так как большую часть вещей и продуктов (помимо круп и макоронов, одесситы привезли сотню банок кильки и тридцать - тушенки) увозили машиной, появилась возможность перераспределить тяжесть, которую нужно было волокти на себе. Машина с вещами уехала, с ней уехала Лариса, а также еще несколько человек помимо Жени. Мы, оставшиеся, от Киева до станции "Спартак" добрались на электричке. Через некоторое время после нашего приезда появился Женя, нужный в качестве проводника. До полигона от станции идти километров семь по песчаной дороге. Я напихала в рюкзак, который несла, еще литров двенадцать воды, в результате чуть не сдохла пока дошли до места. Здесь мы встретили искомого Искру (Главного Мастера), который занимался расстановкой команд. Поставили нас на самой правой границе полигона.</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с, отведенный под игру, встречал зарослями дикой малины, ежевики, луг за лесом - разнотравьем, кроме того - это был край непуганного сушняка. Искра сказал, что по договоренности с лесником, нам можно строить какие угодно крепости, после игры не разбирать их, но не рубить деревья или хотя бы маскировать пеньки.</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Мы поставили палатки и стали заниматься костром, так как нас обнаружили местные комары. Киевская и одесская часть команды быстро переоделись в прикиды, чтобы вживаться в роль и спасаться от надоедливых насекомых. </w:t>
      </w:r>
    </w:p>
    <w:p>
      <w:pPr>
        <w:pStyle w:val="Normal"/>
        <w:ind w:firstLine="720"/>
        <w:jc w:val="both"/>
        <w:rPr/>
      </w:pPr>
      <w:r>
        <w:rPr>
          <w:rFonts w:eastAsia="Times New Roman Cyr" w:cs="Times New Roman Cyr" w:ascii="Times New Roman Cyr" w:hAnsi="Times New Roman Cyr"/>
          <w:sz w:val="18"/>
          <w:szCs w:val="18"/>
        </w:rPr>
        <w:t>Здесь нужно описать эти прикиды. Темного коричне</w:t>
      </w:r>
      <w:r>
        <w:rPr>
          <w:rFonts w:eastAsia="Times New Roman Cyr" w:cs="Times New Roman Cyr" w:ascii="Times New Roman Cyr" w:hAnsi="Times New Roman Cyr"/>
          <w:sz w:val="18"/>
          <w:szCs w:val="18"/>
          <w:lang w:val="uk-UA"/>
        </w:rPr>
        <w:t>в</w:t>
      </w:r>
      <w:r>
        <w:rPr>
          <w:rFonts w:eastAsia="Times New Roman Cyr" w:cs="Times New Roman Cyr" w:ascii="Times New Roman Cyr" w:hAnsi="Times New Roman Cyr"/>
          <w:sz w:val="18"/>
          <w:szCs w:val="18"/>
        </w:rPr>
        <w:t>о-болотного цвета очень широкие шаровары и туника с широкими манжетами и плотно прилегающим воротником, все это перетягивалось широким ремнем, на ногах замшевые сапожки, голова покрывалась прямоуголоным куском черной ткани, удерживаемым хайратником. Эти прикиды имели целый ряд преимуществ - довольно плотная ткань неплохо защищала от холода; свободный покрой, позволяющий некоторое время двигаться внутри костюма, прежде чем он (прикид) придет в движение, помогал без лишних усилий спасаться от комаров; к тому же не последнюю роль в одурачивании, в данном случае противных кровососущих, сыграла абсолютная одинаковость прикидов - отличить друг от друга новоиспеченных эльфов было абсолютно невозможно.</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ужно было как можно скорее определяться с нашим положением  в команде. По согласованию с капитаном было решено, что харьковская часть команды из-за весьма существенного отличия, главным образом, прикидов, будет играть представителей клана синдаров, примкнувших в результате ряда событий к сумеречным эльфам авари.</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следующий день приехал еще один наш харьковчанин - Дима (Дакс). Ему была придумана легенда, что он плод изнасилования одной из эльфиек (Ларисы) оборотнем, то есть - волк-оборотень, воспитанный в духе почтения к клану авари, в котором он вырос.</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воскресенье были намечены главные направления работы на строяке - делонь (наблюдательное, оборонительное, пригодное для жилья сооружение на дереве) и тын, позволяющий очень ненедолго задержать железный каток при выносе команды. К вечеру  все руководство команды (киевляне - Женя и Герда, одесситы - Галчёна и Юля) уехало в Киев, так как много вопросов оставалось не решенными, в частности связанные с вооружением. Один из одесситов - Галка - остался за старшего.</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ужно сказать, что одесскую часть команды - самую многочисленную - представляли ребята, в первый раз выехавшие на большую игру (до этой киевской хишки у них за плечами были только одесские однодневки, что было, по словам этих городских ребят, "уже достижением"). Они не представляли себе, как разводить костер, организовывать лагерь и, вообще, что на строяке нужно работать, заниматься командным делом.</w:t>
      </w:r>
    </w:p>
    <w:p>
      <w:pPr>
        <w:pStyle w:val="Normal"/>
        <w:ind w:firstLine="720"/>
        <w:jc w:val="both"/>
        <w:rPr/>
      </w:pPr>
      <w:r>
        <w:rPr>
          <w:rFonts w:eastAsia="Times New Roman Cyr" w:cs="Times New Roman Cyr" w:ascii="Times New Roman Cyr" w:hAnsi="Times New Roman Cyr"/>
          <w:sz w:val="18"/>
          <w:szCs w:val="18"/>
        </w:rPr>
        <w:t>Вечером, после мной организованного ужина, вся команда довольно долго сидела у костра. Пришел Искра, расчиповал имеющееся оружие, попросил встретить завтра, в понедельник, в девять утра, на "Спартаке" народ, не знающий дороги на полигон (между остальными уже присутствующими командами было распределено время встреч приезжающих), спел несколько песен. Потом приехали местные и я начала нервничать - один</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 xml:space="preserve">из них знал Харьков, потому что там сидел; мы их еле отвадили. После чего все постепенно начали расползаться по палаткам спать. Дакс, приехавший в этот день, остался дежурить у костра, мало обращая внимание на мои предложения идти отдохнуть (по себе знаю </w:t>
      </w:r>
      <w:r>
        <w:rPr>
          <w:rFonts w:eastAsia="Times New Roman" w:cs="Times New Roman" w:ascii="Times New Roman" w:hAnsi="Times New Roman"/>
          <w:sz w:val="18"/>
          <w:szCs w:val="18"/>
        </w:rPr>
        <w:t>-</w:t>
      </w:r>
      <w:r>
        <w:rPr>
          <w:rFonts w:eastAsia="Times New Roman Cyr" w:cs="Times New Roman Cyr" w:ascii="Times New Roman Cyr" w:hAnsi="Times New Roman Cyr"/>
          <w:sz w:val="18"/>
          <w:szCs w:val="18"/>
        </w:rPr>
        <w:t xml:space="preserve"> на истерике и не такое выдержишь, а после трассы нервы всегда на пределе). Нина пошла спать одной из последних - играла на гитаре.</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тром я проснулась оттого, что замерзла, вылезла греться к костру; Лариса сидела уже там. Я взялась за приготовление завтрака ребятам, идущим на станцию. В полвосьмого мы их разбудили. Котёна отказалась идти, хотя накануне собиралась, в расчете на встречу со "Шворцами". Нина согласилась пойти вместо нее.</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Когда все проснулись (побудка была в восемь) и позавтракали, начался разброд и шатание. Галки не было - ушел встречать народ - остальные просто не знали, что делать и не думали, что что-то делать нужно. Мне пришлось браться за наведение порядка в лагере, посылать кого-то мыть посуду, собирать хворост для заплетения тына, мужскую часть команды подпрягать на организацию поленницы и заполнение ее, хождение по воду. Еще в Киеве нас напугали, что воду из полигонного ручья пить в сыром виде нельзя (поэтому я и волокла на себе питьевую воду со станции). Так что субботу и воскресенье постоянно готовился чай. Потом Искра нас убедил, что вода пригодна для питья и такого ажиотажа вокруг кипячения уже не было. По воду было ходить довольно далеко и тяжело - минут сорок тратилось только на дорогу туда и обратно, так что этим в итоге занялись эльфы мужского полу. </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оительство делони было ненадолго преостановлено - была неверна изначальная идея делать ее подвесной, а охватывающий углом треть лагеря тын получался очень калоритным. Для создания полной картины не хватало только несколько штрихов - покрыть соломой палатки и развесить на нем посуду.</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тёна с самого утра была как в воду опущенная. Парня, который не сводил с нее глаз, скрутил истерический припадок. Так что, напоив успокоительным, этих двоих пытались трогать поменьше. Я пацапалась с Даксом на тему, с кого мне еще требовать результативной работы как не с харьковчан, не один раз уже бывших на играх. Оба были слегка на взводе.</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дившие на станцию пришли к обеду, после которого, поразвлекаясь стрельбой из луков друг по другу, Нина с Котёной пошли к "Шворцам", которых, наряду с другими, встретили наши ребята. Мы с Ларисой собрали посуду, прибрали в лагере и пошли на озеро. Помыв посуду на ручье и оставив ее по пути у гномов Белегоста, с которыми успели подружиться (они у нас барлогов гоняли), отправились купаться. В волю наплескавшись, мы пошли назад. В Белегосте нам сказали, что на полигоне появились лесники и гномы опасаются их появления в своем лагере - их крепость была трехэтажной из распущенных с помощью бензопилы надвое бревен. Меня начало лихорадить - лесники на полигоне являются очень ярким воспоминанием.</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лагерь мы пошли через Мордор (это небольшой крюк от переправы), возле которого, в группе только что приехавших на полигон, я узнала Боромира, Влада Ворона. Это было Зеленолесье. Они должны были становиться недалеко от нашего лагеря. С ними стоял, сливаясь с окружающей обстановкой, лесник. Из мордорского лагеря, чуть ли не прижав уши, выскочил Искра и увел лесника и ребят в сторону нашего лагеря - подальше от Белегоста (к нам не могло быть никаких претензий).</w:t>
      </w:r>
    </w:p>
    <w:p>
      <w:pPr>
        <w:pStyle w:val="Normal"/>
        <w:ind w:firstLine="720"/>
        <w:jc w:val="both"/>
        <w:rPr/>
      </w:pPr>
      <w:r>
        <w:rPr>
          <w:rFonts w:eastAsia="Times New Roman Cyr" w:cs="Times New Roman Cyr" w:ascii="Times New Roman Cyr" w:hAnsi="Times New Roman Cyr"/>
          <w:sz w:val="18"/>
          <w:szCs w:val="18"/>
        </w:rPr>
        <w:t>Мне стало интересно, что же такого можно было увидеть в Мордоре, и я потянула Ларису туда зайти. Представшая картина производила большое и весьма удручающее впечатление. У самого входа в лагерь высилась сухая сосна (сантиметров пятьдесят в диаметре у основания). Эти гении отпилили ствол дерева на высоте метра два (это ведь очень неудобно), отпиленное дерево было прислонено к одному из своих зеленых собратьев тут же. И теперь довольно большая толпа стояла и смотрела на дело рук своих,</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не представляя, что же делать с этой древесиной - многие даже предлагали зарыть отпиленный ствол. Было откровением мое предложение спилить пенек как можно ниже, а оставшийся забросать прошлогодними листьями.</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всего этого мы с Ларисой пошли к себе в лагерь, догнав по пути зеленолесцев. Нина с Котёной ушли к "Шворцам" (которые уже успели подсказать нашим умельцам как лучше строить делонь) - у одного из них было день рождения. Я пошла с Боромиром и Владом, помочь в устройстве лагеря - работа в этот день была уже закончена и все развлекались как умели, в частности с луками. Вернувшись за своим топором в лагерь, я забрала в Зеленолесье и Ларису с Даксом.</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йдя к себе уже довольно поздно - не спали только ночные дежурные, я обнаружила Котёну в лагере и полностью уверенная, что Нина будет ночевать у "Шворцов" легла спать, так как где стоит Лориэн я не знала даже днем.</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тром я проснулась, когда будили Ларису (она фельдшер) из-за возникших проблем. Вылезя следом за ней из палатки, я увидела, как Нину начинает скручивать припадок - начинаются судороги. На фоне прошлогоднего, тоже июльского приступа,  то, что происходило, очень пугало. Я побежала к Боромиру в надежде, что в Зеленолесье водится аптечка.  В их аптечке водился йод и аналгин. В нашей из успокоительного были только "карвалдин" и "валерьянка".</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рнувшись в лагерь, я с Ларыного одобрения скормила Нине остатки своего "карвалдина", большую часть которого потихоньку выпили в предыдущие дни - собралась команда психов.</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казалось, Нина просидела большую часть прошедшей ночи в Лориэне у костра, по пути назад в лагерь уже утром на переправе она почувствовала себя плохо, кто-то из "Шворцов" довел ее и, сдав с рук на руки нашим дежурным, быстро ретировался. </w:t>
      </w:r>
    </w:p>
    <w:p>
      <w:pPr>
        <w:pStyle w:val="Normal"/>
        <w:ind w:firstLine="720"/>
        <w:jc w:val="both"/>
        <w:rPr/>
      </w:pPr>
      <w:r>
        <w:rPr>
          <w:rFonts w:eastAsia="Times New Roman Cyr" w:cs="Times New Roman Cyr" w:ascii="Times New Roman Cyr" w:hAnsi="Times New Roman Cyr"/>
          <w:sz w:val="18"/>
          <w:szCs w:val="18"/>
        </w:rPr>
        <w:t>Когда Нина пришла в себя, когда ее попустило после припадка, среди зевак обнаружился представитель "Шворцов". Я точно знала, что в этой харьковской команде что-что, а аптечка комплектуется хорошо. На полигоне преимущественно были малознакомые киевские команды, хотя и по ним ребята побежали искать врачей и успокоительное. Я попросила этого праздно шатающегося парня принести аптечку; спустя некоторое время краем уха слышу, рядом кто-то из "Шворцов" опять; на вопрос об аптечке - большие удивленные глаза, прошу еще раз; через какое-то время я прошу принести их аптечку</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еще раз у очередного представителя команды. После того, как мы перетащили Нину под тент, чтобы она была постоянно в тени, в лагере появились "Шворцы" в очередной раз и стали интересоваться Нининым самочувствием. Тут уже я не выдержала и с переходом на личности на них наорала - аптечка очень быстро появилась. Лариса ничего практически в ней не нашла - уколола Нине какой-то спазмолитик, т. к. у нее побаливала печень, куда попала накануне стрела.</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на вроде бы успокоилась, я вылезла из-под тента и занялась завтраком. Все вернулись к своим делам, Нина стала слегка капризничать из-за поднявшейся температуры.</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актически сразу было решено каким-то образом доставить ее в Киев, в больницу - пусть будет под наблюдением врачей. В город нужно было ехать обязательно, так как вечером приезжали еще три харьковские девушки, которых нужно было привести на полигон. Нина, видя наши сборы, начала снова доводить себя до истерики - по стандартному сценарию - накручивание истерики и затем припадок. Мы с Ларисой побежали к Искре, который обещал, что будет машина, - до электрички мы бы ее не дотащили. Машины не было, но должна была быть обязательно либо этим вечером, либо завтра, в среду, утром.</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 мастерятника мы решили зайти в Лориэн, попросить, опять же, успокоительное, чтобы наши ребята не искали его по всему полигону, если у Нины пойдет новый виток истерики. На этот раз Лариса нашла у "Шворцов" в аптечке то, что было нужно. (По приезде в Харьков эта ампула стала скорее возбуждать умы, чем успокаивать).</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вратившись в лагерь, уколов Нину и сказав Даксу, чтобы он ехал с ней, если будет машина сегодня, напомнив взять ее документы, мы с Ларисой ушли на станцию пешком. В Киев мы приехали за полчаса до прихода поезда, встретили девушек. Это были: Юля (сестра Нины), Алина и Маша (ее подруги). Машу я знала раньше, но она собиралась ехать в другую, желательно черную команду. Нина договорилась с кем-то из Мордора и ее там ждали. Юля и Алина были мне абсолютно не знакомы, и я не знала чего от них можно ожидать. Их звала Нина.</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Киеве я позвонила Жене - он уже знал все в общих чертах - похоже Нину с полигона увезли. Оксану я не вызвонила (оказалось, что она приезжала на полигон), поэтому решили ехать на полигон ночью последней электричкой.</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электричке Юле и Алине я обрисовала обстановку: команда состоит из трех частей, самая большая из которых - одесские "чайники"; у нас остается один день на подготовку лагеря и команды к игре - поэтому я буду настаивать, чтобы они работали. "Да, конечно!"- сказали девочки. На "Спартак" мы приехали в полдвенадцатого, новолуние, ничего не видно. Мы с Ларой два раза (раз туда и раз обратно) ходили на полигон, в итоге в самом начале немного заблудились, но как были рады, выйдя на верную дорогу. После этого уже шли по наитию, по ощущениям - песчаная дорога, по "толкинутому" песку - где прошла большая орава толкинистов (у нас был севший в самом начале фонарик). На очередной из развилок мы, посветив на дорогу пошли прямо. Идем, что-то не те ощущения дороги - песка нет, ровная-ровная просека и прямо у нас по курсу очень яяркая звезда. Кто-то предположил, что это - звезда Феанора. Идем. Собаки начали лаять, а вблизи полигона собак не слышно. Решили сделать привал - развели прямо на дороге небольшой костерок для света, перекусили бутербродами. Упрямо идем дальше - видим костер, возле него вповалку спят люди, рядом груда рюкзаков. Оставив девушек, подходим с Ларисой к костру. Я интересуюсь, не на полигон ли идет народ. Тут напротив меня, за костром поднимается…киевский Феанор. "Вау!" Много радости - они тоже заблудились и ждали рассвета. Мы решили не ночевать, а возвращаться до той развилки, где феаноровские ребята создали видимость "толкинутого" песка, сбив нас с дороги. Вернулись на верный путь, а по нему уже через каждые пять метров на земле стрелки-указатели пути на полигон лежали. Вобщем, в лагерь мы пришли в десять минут четвертого и полезли спать, хотя очень хотелось на озеро.</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ам к десяти мы проснулись, позавтракали. Накануне приехали Галченок с Гердой, остальные одесситы - Призрак, Оля и Мерлин. Дакс, как оказалось, проводил Нину в больницу, документы ее вспомнил взять, а вещи, которые стояли собранными - не догадался. После чего бил себя пяткой в грудь, что в среду все ей привезет. Но, приехав из Киева, остался дежурить ночью у костра. В результате с утра он поставил меня перед фактом, что у него нет сил ехать еще раз в город. Боромир меня успокоил, что Оксана в городе и у Нины все необходимое будет.</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 в очередной раз прибрала в лагере и собрала посуду. Герда с Галченой погнали нас с Ларисой на озеро - я была, похоже, совсем замученной. Девушек они брать с собой не разрешили (на озеро все желающие ходили небольшими группами по очереди) - надо было поработать на заготовке хвороста. Помыв посуду и оставив ее в Белегосте, мы пошли на озеро, а через некоторое время на противоположном берегу я увидела наших новых девушек. Девчата просто повернулись и ушли на озеро, никого не предупредив.</w:t>
      </w:r>
    </w:p>
    <w:p>
      <w:pPr>
        <w:pStyle w:val="Normal"/>
        <w:ind w:firstLine="72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Когда мы вернулись, я подошла к девушкам - оказалось (говорила в основном Юля с молчаливой поддержкой Алины), что на игре нужно отдыхать, а не работать (хворост собирать), и вообще, игра - это большая вылазка. На что был сразу предоставлен выбор - либо они остаются и работают, либо ищут на полигоне знакомых (которые есть обязательно) и перебираются в другую команду. Девушки решили остатся.</w:t>
      </w:r>
    </w:p>
    <w:p>
      <w:pPr>
        <w:pStyle w:val="Normal"/>
        <w:ind w:firstLine="720"/>
        <w:jc w:val="both"/>
        <w:rPr/>
      </w:pPr>
      <w:r>
        <w:rPr>
          <w:rFonts w:eastAsia="Times New Roman Cyr" w:cs="Times New Roman Cyr" w:ascii="Times New Roman Cyr" w:hAnsi="Times New Roman Cyr"/>
          <w:sz w:val="18"/>
          <w:szCs w:val="18"/>
        </w:rPr>
        <w:t xml:space="preserve">Часа в два по полудни приехала остальная часть команды во главе с Женей, они привезли стрелы и луки. Ближе к вечеру из Харькова приехал тот, кого я и не ожидала увидеть на этой игре, хотя и очень хотела - Славик Тролль. Возникли небольшие трения (Женя слегка опасался появления нового лидера в команде), но я быстро расставила все точки над </w:t>
      </w:r>
      <w:r>
        <w:rPr>
          <w:rFonts w:eastAsia="Times New Roman" w:cs="Times New Roman" w:ascii="Times New Roman" w:hAnsi="Times New Roman"/>
          <w:sz w:val="18"/>
          <w:szCs w:val="18"/>
          <w:lang w:val="en-US"/>
        </w:rPr>
        <w:t>i</w:t>
      </w:r>
      <w:r>
        <w:rPr>
          <w:rFonts w:eastAsia="Times New Roman Cyr" w:cs="Times New Roman Cyr" w:ascii="Times New Roman Cyr" w:hAnsi="Times New Roman Cyr"/>
          <w:sz w:val="18"/>
          <w:szCs w:val="18"/>
        </w:rPr>
        <w:t xml:space="preserve"> - за людей, которых я приглашала - отвечала тоже я.</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тёна не захотела перебираться в Лориэн. Похоже,  более интересно ей было общаться с одесситами - общее внимание со стороны мужской части аварей льстило. К тому же, полезность или бесполезность для команды ее действий не играли столь определяющей роли, как там.</w:t>
      </w:r>
    </w:p>
    <w:p>
      <w:pPr>
        <w:pStyle w:val="Normal"/>
        <w:ind w:firstLine="720"/>
        <w:jc w:val="both"/>
        <w:rPr/>
      </w:pPr>
      <w:r>
        <w:rPr>
          <w:rFonts w:eastAsia="Times New Roman Cyr" w:cs="Times New Roman Cyr" w:ascii="Times New Roman Cyr" w:hAnsi="Times New Roman Cyr"/>
          <w:sz w:val="18"/>
          <w:szCs w:val="18"/>
        </w:rPr>
        <w:t>Вечером был проведен обряд, красивый обряд, действующими лицами которого непосредственно были мы с Ларисой - клан Авари принимал нас в свои ряды (может мы конечно и деградировали от синдаров до аварей - но с кем поведешься…). С нас сняли наши прикиды, которые мы впервые одели (до этого я ходила в камуфляже - так удобнее), окатили водой, нарядили в костюмы аварей,</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ак что мы добавили еще два патрона в этот патронташ.</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осле обряда я с Галкой отправилась искать Дальний Харад, в котором стоял Феанор - нужно было поговорить с ним по жизни. </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четверг с утра после завтрака мы с Ларисой вновь пошли мыть посуду и на озеро. По пути узнали, что общее построение будет в два часа на лугу за Тарбатом.</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 двум часам, пристроившись в хвост мастерам, мы пришли на общий сбор. Выглядели мы весьма специфически - как сборище моджахедов. Мастерами было объявлено, что с шести часов вечера начинается полноценная игра.</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азу после прихода в лагерь команда перешла на игровое положение. Началось плетение интриг. В Лориэн были приглашены все эльфийские владыки, для создания  союза всех светлых сил, чтобы сообща пойти выносить Мордор. Нашим владыкам не захотелось пускать в расход родной клан в объединенных эльфийских войсках. Они предпочли вооруженный нейтралитет. За это Лориэн решил вынести сначала нас, а потом уже Мордор. Король Зеленолесья, которое выступало как союзник Авари - даже делони стояли по-соседству, с утра в пятницу (по слухам из Лориэна) пошел на заключение договора с Лориэном против нас (даже возможность такого союза Зеленолесье отрицает полностью).</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ануне вечером представители эльфийского народа из Серебрянки, Лориэна, Линдона во главе с Гил-Гэладом (одесский Ливси), находясь в слегка нетрезвом состоянии, пришли к Белегосту и решили поразрушать крепость по жизни…</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четверг вечером на полигоне появилась милиция, забрали Искру (он был без документов) - игра была приостановлена, не было боевки, но выяснение политических отношений продолжалось. </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онец добрался до полигона Андрей - мой брат, он полдня просидел у Нины в больнице. Видя, что игра может не очень красиво закончиться, я сходила к "Шворцам" и попросила довезти Нину до Харькова (они должны были ехать точно плацкартом, а мы собирались возвращаться стопом), они согласились. Боромировский телефон я обещала занести. На следующий день Галка сказал, что кто-то из "Шворцов" взял у него номер пейджера Боромира.</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ятницу с утра появился лесник из второго лесничества, отвечающего за полигон - неоформление всех бумаг послужило формальной причиной закрытия игры. Под угрозой принудительного выдворения с полигона, менты потребовали, чтобы две трети всего народа (весь народ составляло около 700 человек) снялись и уехали, иначе Искру будут держать пятнадцать суток. Две трети полигона свернули лагеря под дождем (причем большая часть консервов была еще не съедена, а машин не было) и покинули место, где должна была проводиться очень неплохая игра.</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десять вечера мы были в Киеве, где вписались у Боромира и Оксаны. Котёна осталась с одесситами - была у Жени с Гердой. К Юле с Алиной я подошла перед выходом из лагеря и предложила вписаться у Иры, которая была не против, - ее они знали (двое суток жили в одном лагере), дала им ее телефон. Но в итоге им не захотелось ехать на вписку и они ночевали на вокзале, причем были отнють не одни.</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убботу с утра мы (Боромир, Даркин, Андрей, Дакс, Слава, Док симферопольский, Лариса и я) забрали Нину из больницы. Вечером с Боромиром связались "Шворцы" и забрали ее в Харьков.</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следующий день она позвонила, что нормально доехала.</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перь нужно перечислить действующих лиц. Всего в каманде было двадцать пять человек, из них девять харьковчан:</w:t>
      </w:r>
    </w:p>
    <w:p>
      <w:pPr>
        <w:pStyle w:val="Normal"/>
        <w:numPr>
          <w:ilvl w:val="0"/>
          <w:numId w:val="1"/>
        </w:numPr>
        <w:tabs>
          <w:tab w:val="clear" w:pos="720"/>
          <w:tab w:val="left" w:pos="0" w:leader="none"/>
        </w:tabs>
        <w:ind w:left="2160" w:hanging="14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на</w:t>
      </w:r>
    </w:p>
    <w:p>
      <w:pPr>
        <w:pStyle w:val="Normal"/>
        <w:numPr>
          <w:ilvl w:val="0"/>
          <w:numId w:val="1"/>
        </w:numPr>
        <w:tabs>
          <w:tab w:val="clear" w:pos="720"/>
          <w:tab w:val="left" w:pos="0" w:leader="none"/>
        </w:tabs>
        <w:ind w:left="2160" w:hanging="14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Катя (Котёна)  </w:t>
      </w:r>
    </w:p>
    <w:p>
      <w:pPr>
        <w:pStyle w:val="Normal"/>
        <w:numPr>
          <w:ilvl w:val="0"/>
          <w:numId w:val="1"/>
        </w:numPr>
        <w:tabs>
          <w:tab w:val="clear" w:pos="720"/>
          <w:tab w:val="left" w:pos="0" w:leader="none"/>
        </w:tabs>
        <w:ind w:left="2160" w:hanging="14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Лариса </w:t>
      </w:r>
    </w:p>
    <w:p>
      <w:pPr>
        <w:pStyle w:val="Normal"/>
        <w:numPr>
          <w:ilvl w:val="0"/>
          <w:numId w:val="1"/>
        </w:numPr>
        <w:tabs>
          <w:tab w:val="clear" w:pos="720"/>
          <w:tab w:val="left" w:pos="0" w:leader="none"/>
        </w:tabs>
        <w:ind w:left="2160" w:hanging="14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ма (Дакс)</w:t>
      </w:r>
    </w:p>
    <w:p>
      <w:pPr>
        <w:pStyle w:val="Normal"/>
        <w:numPr>
          <w:ilvl w:val="0"/>
          <w:numId w:val="1"/>
        </w:numPr>
        <w:tabs>
          <w:tab w:val="clear" w:pos="720"/>
          <w:tab w:val="left" w:pos="0" w:leader="none"/>
        </w:tabs>
        <w:ind w:left="2160" w:hanging="14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ава (Тролль)</w:t>
      </w:r>
    </w:p>
    <w:p>
      <w:pPr>
        <w:pStyle w:val="Normal"/>
        <w:numPr>
          <w:ilvl w:val="0"/>
          <w:numId w:val="1"/>
        </w:numPr>
        <w:tabs>
          <w:tab w:val="clear" w:pos="720"/>
          <w:tab w:val="left" w:pos="0" w:leader="none"/>
        </w:tabs>
        <w:ind w:left="2160" w:hanging="14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ндрей</w:t>
      </w:r>
    </w:p>
    <w:p>
      <w:pPr>
        <w:pStyle w:val="Normal"/>
        <w:numPr>
          <w:ilvl w:val="0"/>
          <w:numId w:val="1"/>
        </w:numPr>
        <w:tabs>
          <w:tab w:val="clear" w:pos="720"/>
          <w:tab w:val="left" w:pos="0" w:leader="none"/>
        </w:tabs>
        <w:ind w:left="2160" w:hanging="14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Юля</w:t>
      </w:r>
    </w:p>
    <w:p>
      <w:pPr>
        <w:pStyle w:val="Normal"/>
        <w:numPr>
          <w:ilvl w:val="0"/>
          <w:numId w:val="1"/>
        </w:numPr>
        <w:tabs>
          <w:tab w:val="clear" w:pos="720"/>
          <w:tab w:val="left" w:pos="0" w:leader="none"/>
        </w:tabs>
        <w:ind w:left="2160" w:hanging="14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ина</w:t>
      </w:r>
    </w:p>
    <w:p>
      <w:pPr>
        <w:pStyle w:val="Normal"/>
        <w:numPr>
          <w:ilvl w:val="0"/>
          <w:numId w:val="1"/>
        </w:numPr>
        <w:tabs>
          <w:tab w:val="clear" w:pos="720"/>
          <w:tab w:val="left" w:pos="0" w:leader="none"/>
        </w:tabs>
        <w:ind w:left="1800" w:hanging="108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w:t>
      </w:r>
    </w:p>
    <w:p>
      <w:pPr>
        <w:pStyle w:val="Normal"/>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есситов на игру везли Галченок и Призрак (муж и жена), остальные были на игре впервые.</w:t>
      </w:r>
    </w:p>
    <w:p>
      <w:pPr>
        <w:pStyle w:val="Normal"/>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евляне - Женя Шкляревский и Герда, еще несколько человек.</w:t>
      </w:r>
    </w:p>
    <w:p>
      <w:pPr>
        <w:pStyle w:val="Normal"/>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чень редко бывает, когда очень разношерстная команда из представителей разных городов может существовать, работать в одном направлении, клан Авари оказался довольно устойчивой структурой по отношению к внешним воздействиям.</w:t>
      </w:r>
    </w:p>
    <w:p>
      <w:pPr>
        <w:pStyle w:val="Normal"/>
        <w:ind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ругое дело, что представители Харькова были отнють не командой - просто небольшая группа людей, не имеющих общей цели, и к тому же почти не знакомых друг другу. Однако, это  скорее способствовало более близкому общению с представителями других команд и городов.</w:t>
      </w:r>
    </w:p>
    <w:sectPr>
      <w:footerReference w:type="default" r:id="rId2"/>
      <w:type w:val="nextPage"/>
      <w:pgSz w:w="11906" w:h="16838"/>
      <w:pgMar w:left="1418" w:right="567" w:gutter="0" w:header="0" w:top="567" w:footer="72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13:07:00Z</dcterms:created>
  <dc:creator>AV</dc:creator>
  <dc:description/>
  <dc:language>en-US</dc:language>
  <cp:lastModifiedBy>AV</cp:lastModifiedBy>
  <cp:lastPrinted>1999-08-10T12:05:00Z</cp:lastPrinted>
  <dcterms:modified xsi:type="dcterms:W3CDTF">1999-09-04T13:07:00Z</dcterms:modified>
  <cp:revision>2</cp:revision>
  <dc:subject/>
  <dc:title>Провалившаяся хишка</dc:title>
</cp:coreProperties>
</file>