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ОЛОЖЕНИЕ О ПРОВЕДЕНИИ ПЕРВОГО КУБКА УКРАИНЫ ПО ИСТОРИЧЕСКОМУ ФЕХТОВАНИЮ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426"/>
        <w:rPr/>
      </w:pPr>
      <w:r>
        <w:rPr>
          <w:rFonts w:eastAsia="Times New Roman Cyr" w:cs="Times New Roman Cyr" w:ascii="Times New Roman Cyr" w:hAnsi="Times New Roman Cyr"/>
        </w:rPr>
        <w:t>20-23 августа в г. Харькове в рамках Всеук</w:t>
      </w:r>
      <w:r>
        <w:rPr>
          <w:rFonts w:eastAsia="Times New Roman Cyr" w:cs="Times New Roman Cyr" w:ascii="Times New Roman Cyr" w:hAnsi="Times New Roman Cyr"/>
          <w:lang w:val="uk-UA"/>
        </w:rPr>
        <w:t>р</w:t>
      </w:r>
      <w:r>
        <w:rPr>
          <w:rFonts w:eastAsia="Times New Roman Cyr" w:cs="Times New Roman Cyr" w:ascii="Times New Roman Cyr" w:hAnsi="Times New Roman Cyr"/>
        </w:rPr>
        <w:t>аинской акции, направленной на повышение внимания общественности к родным корням и истокам, состоится первый кубок Украины по историческому фехтованию. Инициатива проведения кубка Украины принадлежит федерации фехтования Харьковской области и клубу “Варяг”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урнир проводится в следующих номинациях: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) стандартное вооружение на желез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) стандартное вооружение на дерев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) нестандартное вооружени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) групповые бои (группа до шести человек)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) солокомпозиции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) театрализовано-показательное выступлени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7) историческое многоборь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турнире зачитывается не только личное первенство, но и командное (по трем лучшим представителям команды или города). Количество участников не лимитировано. В турнире может принять участие любой желающий, не моложе 14-ти лет (на железном оружии 18-ти лет), прошедший тест на допинг. Рост и вес не учитываются. Турнир проводится по правилам исторического фехтования Российской Федерации и клуба “Варяг”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ли и задачи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 Популяризация исторического фехтования и национальных боевых искусств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 Повышение уровня мастерства участников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 Пропаганда активного и здорового образа жизн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 Создание и подготовка сборной Украины.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5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здание федерации исторического фехтования Украины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уководство проведения соревнований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щее руководство проведения Кубка Украины по историческому фехтованию осуществляется Харьковским городским культурным и историко-спортивным клубом “Варяг” при содействии Городского Комитета по делам молодежи и федерации спортивного фехтовани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удейство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ед началом каждого боя бойцы обязаны получить допуск у Мастеров по Оружию, проверяющих исправность оружия и комплектность защитного снаряжени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удейство на турнире осуществляют маршальские бригады (до четырех человек) во главе с Гофмаршалом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ршалы имеют право остановить бой:</w:t>
      </w:r>
    </w:p>
    <w:p>
      <w:pPr>
        <w:pStyle w:val="BodyText2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в случае повреждения оружия или защитного снаряжения;</w:t>
      </w:r>
    </w:p>
    <w:p>
      <w:pPr>
        <w:pStyle w:val="BodyText2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в опасной ситуации;</w:t>
      </w:r>
    </w:p>
    <w:p>
      <w:pPr>
        <w:pStyle w:val="BodyText2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)в случае явного нарушения правил проведения боя;</w:t>
      </w:r>
    </w:p>
    <w:p>
      <w:pPr>
        <w:pStyle w:val="BodyText2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)по окончании боя.</w:t>
      </w:r>
    </w:p>
    <w:p>
      <w:pPr>
        <w:pStyle w:val="BodyText2"/>
        <w:ind w:firstLine="426"/>
        <w:rPr/>
      </w:pPr>
      <w:r>
        <w:rPr>
          <w:rFonts w:eastAsia="Times New Roman Cyr" w:cs="Times New Roman Cyr" w:ascii="Times New Roman Cyr" w:hAnsi="Times New Roman Cyr"/>
        </w:rPr>
        <w:t>Гофмаршал имеет право остановить поединок в любой момент по своему усмотрению. После каждой остановки маршалы обязаны обсудить ход боя с Гофмаршалом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о время промежуточных остановок боя текущий счет бойцов не объявляется.</w:t>
      </w:r>
    </w:p>
    <w:p>
      <w:pPr>
        <w:pStyle w:val="BodyText2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нарушения правил соревнования Гофмаршал объявляет бойцу предупреждение. После получения трех предупреждений во время текущего боя бойцу присуждается поражение. За неспортивное поведение, а так же регулярное или сознательное нарушение правил выносится техническое предупреждение, действующее на протяжении всего турнира. Три технических предупреждения приводят к автоматической дисквалификации.</w:t>
      </w:r>
    </w:p>
    <w:p>
      <w:pPr>
        <w:pStyle w:val="BodyText2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ind w:firstLine="426"/>
        <w:rPr/>
      </w:pPr>
      <w:r>
        <w:rPr/>
      </w:r>
    </w:p>
    <w:p>
      <w:pPr>
        <w:pStyle w:val="Normal"/>
        <w:ind w:firstLine="426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авила проведения боя для стандартного вооружения  </w:t>
      </w:r>
      <w:r>
        <w:rPr>
          <w:sz w:val="28"/>
          <w:szCs w:val="28"/>
        </w:rPr>
        <w:t xml:space="preserve">  *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участия в данной номинации допускаются щиты произвольной формы, вписывающиеся в окружность диаметром 70 см; а так же одноручные мечи с длиной лезвия до 70 см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ражаемая зона: полная до середины бедра (либо по нижнему краю доспеха). Попадание в корпус и голову—2очка, в конечности—1очко. Бой ведется до десяти очков без остановок и ограничения во времени. Реальность удара определяется мастерской бригадой (засчитываются только те удары, которые в реальном бою привели бы к поражению противника)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 время боя запрещены: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колющие удары;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удары ребром щита;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) удары в не поражаемую зону;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) двойной толчок щитом (более двух шагов);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) приемы рукопашного боя;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) выход за ристалище двумя ногами;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ж) пререкания с маршальской бригадой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получении одним из бойцов 10-ти очков подается команда “стоп”, после чего бойцы расходятся на исходные позиции и ждут решения маршальской бригады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рядок проведения турниров по стандартным номинациям*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Предварительные бои</w:t>
      </w:r>
      <w:r>
        <w:rPr>
          <w:sz w:val="28"/>
          <w:szCs w:val="28"/>
        </w:rPr>
        <w:t xml:space="preserve"> –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частвуют все желающие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Отборочные</w:t>
      </w:r>
      <w:r>
        <w:rPr>
          <w:sz w:val="28"/>
          <w:szCs w:val="28"/>
        </w:rPr>
        <w:t xml:space="preserve"> 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частвуют бойцы прошедшие предварительные бои и те, кто хотя бы раз выступал на турнирах клуба “Варяг”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Квалификационные</w:t>
      </w:r>
      <w:r>
        <w:rPr>
          <w:sz w:val="28"/>
          <w:szCs w:val="28"/>
        </w:rPr>
        <w:t xml:space="preserve"> 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частвуют бойцы, прошедшие отборочные соревнования и бойцы, попадавшие в финальную часть прошлых турниров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4. Финальные</w:t>
      </w:r>
      <w:r>
        <w:rPr>
          <w:sz w:val="28"/>
          <w:szCs w:val="28"/>
        </w:rPr>
        <w:t xml:space="preserve"> 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частвуют бойцы, прошедшие квалификацию, а так же чемпионы прошлых турниров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5. Суперфинал</w:t>
      </w:r>
      <w:r>
        <w:rPr>
          <w:sz w:val="28"/>
          <w:szCs w:val="28"/>
        </w:rPr>
        <w:t xml:space="preserve"> 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бедители финалов определяют победителя турнир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авила проведения боя в категории “нестандартное вооружение”   *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участия данной номинации допускаются все виды щитов и оружия, соответствующие технике безопасност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ой длится 90 сек, попадание в любую часть поражаемой зоны, оценивается в одно очко (расхитовка оружия проводится на месте маршальской бригадой)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се прочие правила соответствуют правилам проведения боя стандартной номинаци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авила проведения групповых боев   *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участия в групповых боях любой участник турнира может заявить свою команду (3-5человек)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ле подачи заявки по текущему рейтингу бойцов, определяется рейтинг команды и проводится жеребьевка. На время боя каждый боец имеет 4 хита, которые он отслеживает самостоятельно. Маршалы контролируют этот процесс и могут  остановить бой по своему усмотрению. В случае явных нарушений они выносят техническое предупреждение, либо дисквалифицируют бойца на следующий бой. Команды дерутся между собой до двух побед. Капитан команды-победительницы получает право выбрать  “Королеву турнира”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граждение победителей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зами и дипломами награждаются бойцы 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1)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нявшие 1-е, 2-е и 3-е место в спортивных номинациях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2)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нявшие 1-е, и 2-е, место историческом многоборье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нявшие 1-е место в остальных номинациях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щий вид участников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1)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ристалище не допускаются бойцы с ярко выраженным современным видом одежды и обуви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2)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пускается современные защитные средства и снаряжение, но только под одежду и доспех 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) Несоответствие внешнего образа участника карается дисквалификацией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торическое многоборье*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 соревнованиям по историческому многоборью допускаются все желающие из числа заявленных на участие в Кубке Украины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сциплины многоборья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стрельба из лука (8 стрел, 5 зачетных каждое попадание-1 очко)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метание топора (5 бросков, 3 зачетных каждое попадание-1 очко)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метание дротика (5 бросков, 3 зачетных каждое попадание-1 очко)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метание ножа (6 бросков, 3 зачетных каждое попадание-1 очко)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полоса препятствий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бои стандартной номинации между участниками (по рейтингу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ое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се в зачет, каждая победа-3 очка)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диноличный победитель каждой дисциплины получает одно призовое очко. Победитель многоборья определяется по общему количеству набранных очков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явки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Заявки на участие в Кубке Украины сдаются в оргкомитет в день заезда с уплатой заявочного взноса (3 гр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ивн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 одного участника)</w:t>
      </w:r>
    </w:p>
    <w:p>
      <w:pPr>
        <w:pStyle w:val="Normal"/>
        <w:ind w:firstLine="426"/>
        <w:rPr/>
      </w:pPr>
      <w:r>
        <w:rPr>
          <w:sz w:val="28"/>
          <w:szCs w:val="28"/>
        </w:rPr>
        <w:t>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едварительные заявки по телефонам: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(0572) 65-60-90 Александр Ткач</w:t>
      </w:r>
    </w:p>
    <w:p>
      <w:pPr>
        <w:pStyle w:val="Normal"/>
        <w:ind w:firstLine="4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mail: </w:t>
      </w:r>
      <w:r>
        <w:rPr>
          <w:rStyle w:val="Hyperlink"/>
        </w:rPr>
        <w:t>mashchenko@ilt.kharkov.ua</w:t>
      </w:r>
      <w:r>
        <w:rPr>
          <w:sz w:val="28"/>
          <w:szCs w:val="28"/>
          <w:lang w:val="en-US"/>
        </w:rPr>
        <w:t>, ICQ: 39353346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митрий Мащенко</w:t>
      </w:r>
    </w:p>
    <w:p>
      <w:pPr>
        <w:pStyle w:val="Normal"/>
        <w:ind w:firstLine="4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итогам данного турнира будет сформирована сборная Украины, для представления нашей страны на международных турнирах.</w:t>
      </w:r>
    </w:p>
    <w:p>
      <w:pPr>
        <w:pStyle w:val="Normal"/>
        <w:ind w:firstLine="4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sz w:val="24"/>
      <w:szCs w:val="24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odyText3">
    <w:name w:val="Body Text 3"/>
    <w:basedOn w:val="Normal"/>
    <w:qFormat/>
    <w:pPr>
      <w:jc w:val="center"/>
    </w:pPr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6T23:56:00Z</dcterms:created>
  <dc:creator>Старший</dc:creator>
  <dc:description/>
  <dc:language>en-US</dc:language>
  <cp:lastModifiedBy>AV</cp:lastModifiedBy>
  <dcterms:modified xsi:type="dcterms:W3CDTF">1999-07-22T06:49:00Z</dcterms:modified>
  <cp:revision>3</cp:revision>
  <dc:subject/>
  <dc:title>ПОЛОЖЕНИЕ О ПРОВЕДЕНИИ ПЕРВОГО КУБКА УКРАИНЫ ПО ИСТОРИЧЕСКОМУ ФЕХТОВАНИЮ</dc:title>
</cp:coreProperties>
</file>