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и турнира</w:t>
      </w:r>
    </w:p>
    <w:tbl>
      <w:tblPr>
        <w:tblW w:w="137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2886"/>
        <w:gridCol w:w="3402"/>
        <w:gridCol w:w="2693"/>
        <w:gridCol w:w="3403"/>
      </w:tblGrid>
      <w:tr>
        <w:trPr/>
        <w:tc>
          <w:tcPr>
            <w:tcW w:w="13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Йомен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оки, юнаки )</w:t>
            </w:r>
          </w:p>
        </w:tc>
        <w:tc>
          <w:tcPr>
            <w:tcW w:w="340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Оруженос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иди, огланы)</w:t>
            </w:r>
          </w:p>
        </w:tc>
        <w:tc>
          <w:tcPr>
            <w:tcW w:w="2693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Сквайр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и, нукеры)</w:t>
            </w:r>
          </w:p>
        </w:tc>
        <w:tc>
          <w:tcPr>
            <w:tcW w:w="3403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V. Рыца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яре, багатуры)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28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лет</w:t>
            </w:r>
          </w:p>
        </w:tc>
        <w:tc>
          <w:tcPr>
            <w:tcW w:w="340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</w:p>
        </w:tc>
        <w:tc>
          <w:tcPr>
            <w:tcW w:w="269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 лет</w:t>
            </w:r>
          </w:p>
        </w:tc>
        <w:tc>
          <w:tcPr>
            <w:tcW w:w="340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1 года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</w:tc>
        <w:tc>
          <w:tcPr>
            <w:tcW w:w="28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участие в одном или более "железных" турнир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опубликования данных правил) и одна (или более) побе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ли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ереход в номинацию “оруженосец" по результатам участия в турнире, проводимом по данным правилам.  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</w:p>
        </w:tc>
        <w:tc>
          <w:tcPr>
            <w:tcW w:w="34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участие в трех или более "железных" турнир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опубликования данных правил) и одна (или более) победа в каж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ли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ереход в номинацию "рыцарь" по результатам участия в турнире, проводимом по данным правилам. 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</w:t>
            </w:r>
          </w:p>
        </w:tc>
        <w:tc>
          <w:tcPr>
            <w:tcW w:w="28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е либо стальное (по стандарту турнира)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е либо стальное (по стандарту турнира)</w:t>
            </w:r>
          </w:p>
        </w:tc>
        <w:tc>
          <w:tcPr>
            <w:tcW w:w="34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е либо стальное (по стандарту турнира)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а </w:t>
            </w:r>
          </w:p>
        </w:tc>
        <w:tc>
          <w:tcPr>
            <w:tcW w:w="28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очкам (10 очк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ист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хн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 очкам (три схва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 пяти очков кажд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ист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хническая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 очкам (три схва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 пяти очков кажд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ист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хническая</w:t>
            </w:r>
          </w:p>
        </w:tc>
        <w:tc>
          <w:tcPr>
            <w:tcW w:w="34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чист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техниче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дача одного из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участ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рисуждение побе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аршалом ввиду я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еимущества одного 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ников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both"/>
              <w:rPr/>
            </w:pPr>
            <w:r>
              <w:rPr/>
              <w:t>попадания в поражаемую область</w:t>
            </w:r>
          </w:p>
        </w:tc>
        <w:tc>
          <w:tcPr>
            <w:tcW w:w="288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ко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лова — 3 оч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рпус — 2 оч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ечность — 1 очко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лова — 3 оч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рпус — 2 оч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ечность — 1 очко</w:t>
            </w:r>
          </w:p>
        </w:tc>
        <w:tc>
          <w:tcPr>
            <w:tcW w:w="340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очков не ведетс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Примечания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1. Чистая победа: фиксация противника, с оружием, вынесенным на добивающий удар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2. Техническая победа: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ab/>
        <w:t>а) трехкратная потеря оружия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ab/>
        <w:t>б) трехкратное касание спиной ограждения ристалища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ab/>
        <w:t>в) касание обеими ногами земли за пределами ристалища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3. Чистая победа и техническая победа перекрывают любое преимущество по количеству очков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4. Замена оружия в ходе поединка приравнивается к потере.</w:t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6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4:4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09-18T15:09:00Z</cp:lastPrinted>
  <dcterms:modified xsi:type="dcterms:W3CDTF">1998-09-22T11:54:00Z</dcterms:modified>
  <cp:revision>14</cp:revision>
  <dc:subject/>
  <dc:title>������ ��������� � ������� ���������.</dc:title>
</cp:coreProperties>
</file>