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ТУРНИРНЫЙ  КОДЕКС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предлагаемый </w:t>
      </w:r>
      <w:r>
        <w:rPr>
          <w:b/>
          <w:sz w:val="24"/>
        </w:rPr>
        <w:t>Центром экспериментальной истори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.</w:t>
      </w:r>
      <w:r>
        <w:rPr>
          <w:sz w:val="22"/>
        </w:rPr>
        <w:t xml:space="preserve"> Данные правила составлены на базе традиционных турнирных кодексов (английского и бургундского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.</w:t>
      </w:r>
      <w:r>
        <w:rPr>
          <w:sz w:val="22"/>
        </w:rPr>
        <w:t xml:space="preserve"> Цели и задачи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 Реконструкция индивидуальных воинских искусств, их изучение развитие и пропаганд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. Восстановление традиционного отношения к турниру, как к испытанию не только физических, но и духовных, и моральных качеств; уход от принципа "Победа любой ценой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</w:rPr>
        <w:t>Организационные вопросы</w:t>
      </w:r>
      <w:r>
        <w:rPr>
          <w:b/>
          <w:sz w:val="24"/>
        </w:rPr>
        <w:t xml:space="preserve"> 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 Главным лицом на турнире является Хозяин турнира, имя и титулование которого объявляется в начале турнира. Хозяин турнира имеет право остановки любого боя, присуждения победы ввиду явного преимущества одного из участников и дисквалификации любого участника турнира за некорректное  поведение и нарушение прави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. Главный Маршал турнира является лицом, распоряжающимся на ристалище. Имеет право на остановку любого боя и присуждения победы ввиду явного преимущества одного из участни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 Рыцарь Чести, избираемый Судом Любви и Красоты, имеет право остановки боя и дисквалификации участников за некорректное поведен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. Коннетабль турнира распоряжается арсеналом и размещением участни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5. Сенешаль турнира ведает снабжением и поддержанием поряд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 Оружейный капитан контролирует состояние оружия и защитного снаряжения участни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7. Герольд и персеванты занимаются информационным обеспечением турн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авила проведения турнир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Турнир проводится в четырех номинациях. Характеристики номинаций приведены в таблиц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ехнические требования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  <w:sz w:val="22"/>
        </w:rPr>
        <w:t>I. Защитное снаряжение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Необходимые элементы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а) шлем (обеспечивающий реальную защиту головы, лица и шеи)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б) доспех (обеспечивающий защиту корпуса, включая бедра и плечи)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в) наручи и поножи (обеспечивающие, в том числе, защиту коленных и локтевых 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>суставов)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г) защита кистей рук (стопы — по желанию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2. Материалы:</w:t>
      </w:r>
      <w:r>
        <w:rPr>
          <w:sz w:val="22"/>
        </w:rPr>
        <w:t xml:space="preserve"> не регламентиру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3. Основные критерии оценки доспеха</w:t>
      </w:r>
      <w:r>
        <w:rPr>
          <w:sz w:val="22"/>
        </w:rPr>
        <w:t xml:space="preserve"> — его защитные свойства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i/>
          <w:sz w:val="22"/>
        </w:rPr>
        <w:t>Примечание.</w:t>
      </w:r>
    </w:p>
    <w:p>
      <w:pPr>
        <w:pStyle w:val="Heading2"/>
        <w:ind w:firstLine="567"/>
        <w:rPr/>
      </w:pPr>
      <w:r>
        <w:rPr>
          <w:i w:val="false"/>
        </w:rPr>
        <w:t>Выход на ристалище без существенных деталей защитного снаряжения  рассматривается как</w:t>
      </w:r>
      <w:r>
        <w:rPr/>
        <w:t xml:space="preserve"> </w:t>
      </w:r>
      <w:r>
        <w:rPr>
          <w:i w:val="false"/>
        </w:rPr>
        <w:t>демонстративное презрение к противнику либо как попытка</w:t>
      </w:r>
      <w:r>
        <w:rPr/>
        <w:t xml:space="preserve"> </w:t>
      </w:r>
      <w:r>
        <w:rPr>
          <w:i w:val="false"/>
        </w:rPr>
        <w:t>получить преимущество перед противником, и выносится на суд Рыцаря Чест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rPr/>
      </w:pPr>
      <w:r>
        <w:rPr/>
        <w:t>II. Оружие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Обязательные требования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а) радиус скругления лезвия: не менее 1.5 мм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б) отсутствие заусенцев на лезвии (проверка перед каждым боем)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в) радиус скругления "острия" клинка или "железка"  древкового оружия: не менее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8 мм; исключение — оружие на базе спортивного в сочетании с соответствующим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спортивным снаряже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</w:rPr>
        <w:t>Примечание</w:t>
      </w:r>
      <w:r>
        <w:rPr>
          <w:sz w:val="22"/>
        </w:rPr>
        <w:t xml:space="preserve">.      </w:t>
      </w:r>
    </w:p>
    <w:p>
      <w:pPr>
        <w:pStyle w:val="Normal"/>
        <w:ind w:firstLine="1701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а) нежелательно использование закаленного стального оружия (могущего дать </w:t>
      </w:r>
    </w:p>
    <w:p>
      <w:pPr>
        <w:pStyle w:val="Normal"/>
        <w:ind w:firstLine="1701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сколки при соударении);</w:t>
      </w:r>
    </w:p>
    <w:p>
      <w:pPr>
        <w:pStyle w:val="Normal"/>
        <w:ind w:firstLine="1701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б) деление оружия на одноручное, полутораручное и двуручное является </w:t>
      </w:r>
    </w:p>
    <w:p>
      <w:pPr>
        <w:pStyle w:val="Normal"/>
        <w:ind w:firstLine="1701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функциональным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Ограничения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а) Топоры, секиры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норучные —  вес железка не более 500 г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                         —  </w:t>
      </w:r>
      <w:r>
        <w:rPr>
          <w:sz w:val="22"/>
        </w:rPr>
        <w:t>длина лезвия не менее 150 мм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вуручные  —  вес железка не более 900 г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                       —  </w:t>
      </w:r>
      <w:r>
        <w:rPr>
          <w:sz w:val="22"/>
        </w:rPr>
        <w:t>длина лезвия не менее 250 мм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обоих типов радиус скругления углов лопасти не менее 15 м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б) Кинжалы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длина — до 2/3 от длины одноручного оружия владельца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наличие кинжала подразумевается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кинжал можно выносить на "удар милосердия", но без касания.</w:t>
      </w:r>
    </w:p>
    <w:p>
      <w:pPr>
        <w:pStyle w:val="Normal"/>
        <w:ind w:firstLine="141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ИСКЛЮЧЕНИЕ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i/>
          <w:sz w:val="18"/>
        </w:rPr>
        <w:t>во время боя на кинжалах при обязательном наличии фехтовальной  маски  разрешен колющий удар в маск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) Копья: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должны иметь мягкий упругий наконечник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 </w:t>
      </w:r>
      <w:r>
        <w:rPr>
          <w:sz w:val="22"/>
        </w:rPr>
        <w:t xml:space="preserve">диаметр торца наконечника не менее 50 м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b/>
          <w:i/>
          <w:sz w:val="22"/>
        </w:rPr>
        <w:t>Примечание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1. Все защитное снаряжение и оружие проходит проверку у оружейного капитана;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в сомнительных случаях могут быть  проведены соответствующие испытания.      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2. Технический и сельскохозяйственный инвентарь не является оружием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пример: тонфа, нунтяку, сай)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оевые правила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 xml:space="preserve">1.  </w:t>
      </w:r>
      <w:r>
        <w:rPr>
          <w:rFonts w:cs="Arial" w:ascii="Arial" w:hAnsi="Arial"/>
          <w:b/>
          <w:sz w:val="22"/>
        </w:rPr>
        <w:t>З А П Р Е Щ Е Н Ы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колющие удары клинковым оружием (исключение особо оговоренные случаи);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удары кулаком, ребром ладони, локтем, коленом, стопой (кроме подошвы)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ямые удары в лицо и в пах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толчки при зафиксированной стопе противника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кастетные удары крестовиной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иемы, однозначно приводящие к переломам и вывихам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 </w:t>
      </w:r>
      <w:r>
        <w:rPr>
          <w:sz w:val="22"/>
        </w:rPr>
        <w:t xml:space="preserve">захват незащищенной рукой рабочей части оружия противника;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 xml:space="preserve">удары кромкой щита, если радиус скругления кромки менее 4 мм, и отсутствует  смягчающее покрытие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. По требованию участников бой может быть проведен на оружии на базе спортивного, с соответствующим защитным снаряжением. При этом спортивные правила и ограничения не действую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 По заявке участников, на конкретные поединки могут быть введены дополнительные услови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4. Оружие может быть любым (кроме метательного), но требуется обоснование его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личия согласно заявленной стране или эпохе (окончательное решение —  за оружейным капитаном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5. Участники, желающие сражаться экзотическим оружием, обязаны  предоставить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пернику такое же оружие, если он этого потребует. По обоюдному согласию допускается бой на разнородном оруж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еральдические правила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 Каждый участник турнира, выступающий в номинации выше  йомена, должен иметь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 xml:space="preserve">личный значок (гербовой щит, тамгу, бунчук, банньеру либо иные  знаки отличия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в соответствии с имиджем)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девиз либо боевой клич, имя и прозвище (последнее касается только рыцарей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. Участники турнира, входящие в одну команду, обязаны иметь значок с цветами команды либо с цветами капитана команд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 Рыцари могут иметь в своей свите до двух оруженосцев и трех йоменов (но не менее одного оруженосца). При этом они должны иметь треугольный значок-банньеру на копье для  парадного выхода и обозначения  места своей дислокаци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. Рыцарь, возглавляющий команду, в составе которой кроме него есть еще хотя бы один рыцарь, должен иметь значок-банньеру с двумя косицами. При этом он получает право на титулование "барон" (боярин, курбаши и т.п.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5. Рыцарь, возглавляющий команду, в составе которой кроме него есть еще хотя бы один барон, имеет право знамя с тремя косицами и титулование "граф" или "маркиз" (князь, узбаши и т.п.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6. Гости турнира и капитаны команд, не участвующие в турнире, но имеющие в составе одно знамя с тремя косицами, получают право на герцогский, великогерцогский (великокняжеский и т.п.) титул, квадратное знамя, место для установки шатра и сектор возле ристалища, который они могут обустроить по своему желанию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7. Все участники перед турниром должны пройти экспертизу у  Герольд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уд Любви и Крас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. Состоит из дам, сопровождающих участников турни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2. Избирает Рыцаря Чести, который является представителем Суда  на турнир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 Присуждает и вручает отдельный независимый приз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. Решения Суда считаются обязательными к исполнению всеми участниками турни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5. Все решения Суда должны быть направлены на поддержание духа и буквы турнира.</w:t>
      </w:r>
    </w:p>
    <w:sectPr>
      <w:type w:val="nextPage"/>
      <w:pgSz w:w="11906" w:h="16838"/>
      <w:pgMar w:left="1134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4:42:00Z</dcterms:created>
  <dc:creator>Алексей Алмазов</dc:creator>
  <dc:description/>
  <dc:language>en-US</dc:language>
  <cp:lastModifiedBy> ALEX</cp:lastModifiedBy>
  <cp:lastPrinted>1998-09-18T16:02:00Z</cp:lastPrinted>
  <dcterms:modified xsi:type="dcterms:W3CDTF">1999-06-07T08:41:00Z</dcterms:modified>
  <cp:revision>29</cp:revision>
  <dc:subject/>
  <dc:title>ТУРНИРНЫЙ  КОДЕКС</dc:title>
</cp:coreProperties>
</file>