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both"/>
        <w:rPr>
          <w:rFonts w:ascii="Times New Roman" w:hAnsi="Times New Roman"/>
          <w:sz w:val="26"/>
          <w:lang w:val="ru-RU"/>
        </w:rPr>
      </w:pPr>
      <w:r>
        <w:rPr>
          <w:rFonts w:ascii="Times New Roman" w:hAnsi="Times New Roman"/>
          <w:sz w:val="26"/>
          <w:lang w:val="ru-RU"/>
        </w:rPr>
      </w:r>
    </w:p>
    <w:p>
      <w:pPr>
        <w:pStyle w:val="Style15"/>
        <w:bidi w:val="0"/>
        <w:jc w:val="center"/>
        <w:rPr>
          <w:lang w:val="uk-UA"/>
        </w:rPr>
      </w:pPr>
      <w:r>
        <w:rPr>
          <w:rFonts w:ascii="Times New Roman" w:hAnsi="Times New Roman"/>
          <w:sz w:val="30"/>
          <w:lang w:val="uk-UA"/>
        </w:rPr>
        <w:t>С</w:t>
      </w:r>
      <w:r>
        <w:rPr>
          <w:rFonts w:ascii="Times New Roman" w:hAnsi="Times New Roman"/>
          <w:sz w:val="30"/>
          <w:lang w:val="ru-RU"/>
        </w:rPr>
        <w:t xml:space="preserve"> 3 по 8 августа 1999г в Харьковской области будет проводиться    ролевая    игра "Исландия" по исландским сагам и "Старшей Эдде". Отыгрывается </w:t>
      </w:r>
    </w:p>
    <w:p>
      <w:pPr>
        <w:pStyle w:val="Style15"/>
        <w:bidi w:val="0"/>
        <w:jc w:val="center"/>
        <w:rPr/>
      </w:pPr>
      <w:r>
        <w:rPr>
          <w:rFonts w:ascii="Times New Roman" w:hAnsi="Times New Roman"/>
          <w:sz w:val="30"/>
          <w:lang w:val="ru-RU"/>
        </w:rPr>
        <w:t>IX-X вв - конец заселения Исландии.</w:t>
      </w:r>
    </w:p>
    <w:p>
      <w:pPr>
        <w:pStyle w:val="Style15"/>
        <w:bidi w:val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Мир разделен на три части: - Мидгард - мир людей (Исландия + несколько    поселений    норманнов, кельтов и германцев) - Мир эльфов,    гномов,    троллей - Миры богов и великанов (Асгард и Етунхейм) Все миры    пересекаются у подножия ясеня Иггдрасиль (кабак)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Боги и великаны могут свободно перемещаться по всем мирам. Эльфы,    гномы    и тролли могут перемещаться в мире людей только ночью (с 18: 00      до    9:    00).    Не обладающие магическим зрением могут проникнуть в миры      богов    и великанов, только если их туда приведут. Звери бродят где хотят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Команды: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БОГИ    -    8 хитов, все маги, владеют артефактами. Не возрождаются,    за исключением особых случаев (см. историю Бальдра). Свободно    передвигаются из мира в мир, могут принять облик любого существа. Имеют власть над животными, погодой, урожаем и приплодом. Покрови</w:t>
        <w:softHyphen/>
        <w:t>тельствуют людям (в т. ч. приносят чипы). ЕСЛИ ЗА СУТКИ НИ В ОДНОЙ КОМАНДЕ НЕ ПРОВЕЛИ ОБРЯДА БОГУ, ОН НИЗВОДИТЬСЯ ДО УРОВНЯ ЧЕЛОВЕКА! Могут произвести от кого угодно одного ребенка за 12 часов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ОДИН    - самый искусный маг. Знает все руны. Сидит на троне в Асгарде,    глава    богов.    Покровитель героев , магов и повешенных (герои      и    повешенные    могут быть вызваны из СМ в виде зомби). Его слуги - валькирии, вороны Хугин и Мунин, волки.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Тор - бог войны, владеет молотом Мёльнир, может дать особую храбрость, помочь в битве и еще много чего, владеет козлами, которых может </w:t>
        <w:tab/>
        <w:t>восстановить после смерти.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Хеемдаль - "Отец людей" - знает или может узнать о людях все. (Если кого </w:t>
        <w:tab/>
        <w:t xml:space="preserve">спросит - обязан отвечать отвечать правду) Если он три раза протрубит в </w:t>
        <w:tab/>
        <w:t>свой рог - начнется Рагнарёк. Есть люди-слуги</w:t>
      </w:r>
    </w:p>
    <w:p>
      <w:pPr>
        <w:pStyle w:val="Style15"/>
        <w:bidi w:val="0"/>
        <w:ind w:firstLine="72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Фрейер- бог мореплавания, охоты. Приносит сертификаты на жеребят и козлят. 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>Ни одна женщина не может ему отказать в любви (если не обладает особой    храбростью). Его слуги - Бюггвир и Бейла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ФРЕЙЯ    -    богиня плодородия, любви, ведьмовства. Приносит чипы на        молоко, может помочь при родах. Ни один мужчина не может ей отказать в        любви. Владеет молодильными яблоками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ЛОКИ - хитер, подл, коварен. Покровитель купцов и воров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ВЕЛИКАНЫ: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8 хитов, все маги, владеют артефактами, не возрождаются. Свободно    передвигаются из мира в мир, могут принять облик любого существа. Рождается    один ребенок за 12 часов. Враждуют с богами. 2 команды по пять великанов    (инистые</w:t>
        <w:tab/>
        <w:t>и    огненные) + ездовые волки, слуги. Признаки: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Огненные    великаны вооружены огненными бичами (кистень) - 3 хита. Одеваются    в ярко-красное. - Инистые великаны вооружены ледяными копьями      (в рост хозяина) - 3 хита. Одеваются в ярко-голубое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>ЭЛЬФЫ: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2 хита, все маги, могут принять облик человека или зверя.      Застигнутые</w:t>
        <w:tab/>
        <w:t>в Мидгарде в своем облике с 9: 00 до 18: 00 каменеют        (сидят    на месте полчаса, потом идут в СМ, откуда через 3 часа выходят    сами    собой).    Не    пользуются стальными доспехами и оружием (доспехи и      оружие    бронзовые    или серебряные). Стальное оружие снимает с них в 2      раза больше хитов. Воюют с троллями. Изготавливают украшения, учат магии. На их территории находиться источник магии (единственный). Рождаться не чаще одного за 12 часов у одной пары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        НЕ ДИВНЫЕ ! ! ! (см. Сломанный меч Пола Андерсена)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2 команды по 5 эльфов. Вёлунд - эльфийский кузнец, крут, охраняет    источник    магии. Признаки эльфов - подведенные зеленым глаза и длинные    плащи без капюшонов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ГНОМЫ: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1    хит, могут принять облик зверя. Застигнутые в Мидгарде с 9:00    до    18:00    каменеют</w:t>
        <w:tab/>
        <w:t>(см.    эльфы). Искусные кузнецы, куют оружие для      всех, кто платит. Торгуют со всеми (через кабак). На их территории находятся все шахты, кроме золотых и угольных. Рождаются не чаще 1 штуки    за 12 часов у одной пары. Одна команда, 10 dwarf's. Признаки гномов - горб за спиной под плащом с капюшоном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ТРОЛЛИ: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3 хита, могут принять облик зверя, застигнутые в Мидгарде с 9: 00    до    18: 00 каме6неют (см. эльфы). Не пользуются стальными доспехами и    оружием. Стальное оружие снимает в 2 раза больше хитов. Воюют с эльфа ми, помогают великанам. Владеют золотыми копями. Рождаться не чаще 1    штуки    за    12    часов у пары, при наличии 2-х свежих черепов (предъявить    мастеру).    1 команда, 10 троллей. Признаки - омерзительная маска и плетеная корзина за спиной с камнями (кульки с шишками) - 1 хит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Все    обернувшиеся    должны соответствовать облику того существа, в    которое    обратились. На роли великанов, богов, эльфов, троллей, гномов      приниматься только индивидуальные заявки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ЛЮДИ: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1 хит. Наиболее многочисленное племя. Входят в игру с фиксированным возрастом    (У    Норн    в книге судеб записано время кончины и знать    сметному    его не дано, если. . . ). Убитые в битве попадают в Валгаллу        и    не привлекаться ни на какие работы. Умершие от старости попадают в        Хель    на    30    минут,    после чего выходят кем угодно (по согласованию с    мастером).    Все    умения и знания, записанные в сертификате сохраняются      при возрождении, если за тебя отомстили или остался в живых кто-то из        твоего рода (кроме скальда), и ты рождаешься его потомком. Ребенок наследует так же по одному умению от родителей (на выбор мастера). Исландцы живут родами не более чем 5 человек - род. 1 род владеет одним хутором, в каждом роду есть Годи и скальд. 2-3 рода могут объединиться в    общину,    владеющую поселением. В общине есть Годи и скальд (можно несколько). СВОЮ РОДОСЛОВНУЮ ИГРОК ДОЛЖЕН ПОМНИТЬ ДАЖЕ НОЧЬЮ ! !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В    случае    сомнений    ее можно проверить по родовой книге, которую    ведет скальд рода. Годи - судья и жрец - хранитель капища, избирается    на тинге. Скальд - признанная, творчески одаренная личность (любой может потребовать    от скальда продемонстрировать свое мастерство. Имеет    сертификат    скальда,    на головном уборе носит перо. Захваченный в плен        скальд может выкупить себя хвалебной песней или другим деянием в честь      захватившего. Скальд ведет книгу рода, в которую заносятся даты рождений, смертей, свадеб, военных походов, явления богов и т. д. и т. п. ,        хвалебные    и    хулительные песни, кёнинги и висы. Храниться книга у командного мастера, который следит за порядком в ней. Скальд может обратиться    в Хель за информацией (последствия за свой счет). Может узнать      информацию    из    книг других родов, обратившись к Браги. При отсутствии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скальда    в роду начинается междоусобица. Мастерским произволом скальд    может быть разжалован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Норманны, германцы и кельты живут на островах как хотят и поклоняться    кому    хотят (но несоблюдение исландских законов и обычаев, когда приплыли    в    Исландию    - череповато). Команды - не более 5 человек каждая. Рождаемость в командах людей ничем не ограничивается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ДЕТИ (любой расы):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 xml:space="preserve">Ребенок    в команду приходит сам, по заявке принесенной в Хель скальдом    или мастером. Новорожденный в течении часа считается ребенком (носит    белый    платок, шалит, не воюет, не пользуется магией). Может быть уведен    плен и воспитываться в другой команде. Если искупать ребенка в    гейзере,    напоить    козьим    молоком или освятить руной, то он растет 30        минут.    </w:t>
      </w:r>
    </w:p>
    <w:p>
      <w:pPr>
        <w:pStyle w:val="Style15"/>
        <w:bidi w:val="0"/>
        <w:ind w:firstLine="720"/>
        <w:jc w:val="both"/>
        <w:rPr/>
      </w:pPr>
      <w:r>
        <w:rPr>
          <w:rFonts w:ascii="Times New Roman" w:hAnsi="Times New Roman"/>
          <w:sz w:val="22"/>
          <w:lang w:val="ru-RU"/>
        </w:rPr>
        <w:t>ЛЮБЫЕ СВЯЗИ (В Т. Ч. С НЕОДУШЕВЛЕННЫМИ ПРЕДМЕТАМИ), МОГУТ ДАТЬ        ПОТОМСТВО.    Типичным    результатом подобной связи является Слейпнер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КОЗЫ: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1 хит. Укус (захват руками незащищенной части тела (кроме горла)) ядовит. Козы - это игроки, играющие по собственному желанию, или не сдавшие    взнос. Убиваются для жертв и в пищу во время походов и плаваний.    Козы    дают молоко 1 раз в 6 часов (пакетик кофе с молоком + чип,    который приносит Фрейя). При доении козы пакетик растворяется в кипятке. После    употребления молока    чип отдается мастеру. Молоко в составе    снадобий    нейтрализует    некоторые яды, заклинания и лечит яды. Покормленный молоком ребенок взрослеет за полчаса. Каждое обращение в капище    требует в жертву козу, козла или 2 порции молока. Каждые 6 часов у коз    (при    наличии козла), рождаются козлята (сертификаты приносит Фрейр).    Козлы могут носить тяжести. Коз можно покупать, в т. ч. в кабаке, продавать,    дарить. Один хутор может держать не более 2-х коз, 2        хутора    -    6 коз, 3 хутора - 10 коз. Признаки коз - колокольчики на запястьях и щиколотках, рожки. У козлов - бороды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КОНИ: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Имитируется металлическим или пластиковым или деревянным обручем,    диаметром    1-1. 5 м, который крепится к поясу при помощи жестких    радиальных    планок,</w:t>
        <w:tab/>
        <w:t xml:space="preserve">с 2 палками длиной 2 метра со смягчениями на концах, изображающих копыта. Хиты с коня сниматься срыванием с него ленточек    (1 ленточка -1 хит). В сертификат коня вписываются время рождения,    клички родителей, имя хозяина. Сертификат крепится к коню. Всадник на коне может ускакать от пеших или всадников на волках (надо сказать " Я убегаю" и скрыться за пределы видимости). Убивается стрелой.    Волк коня    догоняет по жизни. Кони бывают обычные, редкие и именные. 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Обычные - 4 хита, удар копытом - 1 хит. Может нести одного седока, живет</w:t>
        <w:tab/>
        <w:t>12 часов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 </w:t>
      </w:r>
      <w:r>
        <w:rPr>
          <w:rFonts w:ascii="Times New Roman" w:hAnsi="Times New Roman"/>
          <w:sz w:val="22"/>
          <w:lang w:val="ru-RU"/>
        </w:rPr>
        <w:t>- Редкий - 6 хитов, удар 2 хита, может нести 2-х. Живет 24    часа. - Именной - 8 хитов, удар 3 хита, может нести 3-х, скакать    по воде, горам. Именного украсть нельзя! Раненого коня можно лечить, привязав    недостающие ленточки. Сертификат убитого коня разрывается, может</w:t>
        <w:tab/>
        <w:t>быть    продан    как    шкура. Один род может держать 1 пару коней, не    считая именных. Кони приносят потомство каждые 6 часов (сертификаты дает    Фрейр).</w:t>
        <w:tab/>
        <w:t>Кони    могут быть куплены, подарены или украдены, – смену        хозяина должен зафиксировать мастер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ВОЛКИ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Бывают обычные и магические. Обычные - 2 хита, удар лапы по незащищенным    частям    тела - 1 хит. Руки на плечи - загрыз, при отсутствии    бармицы.    Пара волков имеет от 4 до 6 волчат в 12 часов. Сертификаты у        Фрейра. Один раз в 6 часов волк должен кого-то съесть (сертификат съеденного    предъявить</w:t>
        <w:tab/>
        <w:t>мастеру). Могут убежать от пешего, должны уйти из        виду. Магические волки - 4 хита, дерутся как обычные. Не приручаются, могут    говорить.    Слуги богов, великанов и ведьм. На них можно ездить:    ездок    кладет руку на плечо волку, и так передвигается. Могут уйти от      пешей    погони (обязаны уйти за пределы видимости). Признаки волка: меховая жилетка (у магических белая), перчатки с когтями, наручи, шапочка с ушами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ВОРОНЫ :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1 хит, убиваются только стрелой (Хугин и Мунин - 4 хита, обладают    магией).    Источники информации. Могут переносить в когтях предметы весом</w:t>
        <w:tab/>
        <w:t>до    1кг. Каждые 3 часа обязаны приносить в кабак пакет с мусором. Признаки ворона - черная шапочка с клювом, черная короткая накидка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ЗАЙЦЫ :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1    хит.    Укус (захват руками незащищенной части тела руками) ядовит.    Собирают мусор по полигону. Ручной заяц носит мусор из команды в    кабак. Убитый заяц продается в кабак (привести игрока-зайца). Признаки      зайца - уши и белый хвост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ПРОЧИЕ :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Возможно появление и других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НЕУПОКОЙНИК    -</w:t>
        <w:tab/>
        <w:t>мстит    за то, что о нем не позаботились. Труп, не захороненный</w:t>
        <w:tab/>
        <w:t>в    течение    часа.    4 хита, магия не действует. Может быть изгнан Годи. После убиения должен быть захоронен (с обрядом), иначе через полчаса встанет. Использует любое оружие, кроме лука. Удар руки в незащищенную    часть</w:t>
        <w:tab/>
        <w:t>тела, кроме головы -ядовит. Признаки - алый хайратник, сертификат, приколотый к одежде на видном месте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ab/>
        <w:t>ЗОМБИ - поднятый при помощи колдовства труп. 2 хита + доспех. Выходит    из СМ с тем снаряжением, в котором был похоронен. Может владеть    магией и подвержен магии, может быть изгнан Годи. Может не подчиниться    вызвавшему    (решает Хель), подчинившись, выполняет поручения вызвавшего. Если не приказать исчезнуть после выполнения поручения, возвращается    к    вызвавшему.    У    зомби есть сертификат с целью вызова и именем вызвавшего, предъявляется только мастеру. Ничем не отличается от живого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ab/>
        <w:t>ВАЛЬКИРИИ -    Скегуль,    Гунн,    Хильд.    Женщины    в доспехах (шлем, кольчуга,    наручи, поножи.), 8    хитов. Без доспехов - обычная женщина. Может летать, в полете не убиваема, но и не сражается. Любое    оружие кроме артефактного в ее руках снимает в два раза больше        хитов.    От    воина    -    человека может    потребовать совершить конкретный        подвиг (отказаться не может). Во время    битвы может обратить в бегство    троих воинов, не обладающих особой храбростью. Подчиняется Одину.        Мастер может сделать кого-то валькирией на время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ХЕЛЬ    -    богиня    мертвых.    Принимает    любой    облик. Мастер СМ. Ей        помогают 3 норны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ИГРОТЕХНИКИ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НОРНЫ - Урд, Вернданди и Скульд. Могут приказать игроку совершить      определенный    поступок,    отказаться от которого он может, только лишив        себя жизни.        За информацией к норнам может обратиться    скальд, маг, бог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БРАГИ</w:t>
        <w:tab/>
        <w:t>-    4    хита.    Лучший    скальд    и</w:t>
        <w:tab/>
        <w:t>пивовар.    Может    напрямую        обращаться    к богам, великанам, в Хель. Ходит во все миры. Два раза за        игру    устраивает    турнир    скальдов.</w:t>
        <w:tab/>
        <w:t>Может    отслеживать    скальдическую        магию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ГЕЙЗЕР,      ВУЛКАН      -      одушевленные    явления    природы.</w:t>
        <w:tab/>
        <w:t>Источники        информации. Могут отслеживать поединки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ab/>
        <w:tab/>
        <w:t>            БОЕВЫЕ ПРАВИЛА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Доспехи: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        Кожаный доспех - 1 хит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        Кольчуга с рукавами - 2 хита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        Кольчуга из гровера до колен с рукавами - 3 хита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        Пластинчатые латы - 3 хита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        Шлем без забрала - 1 хит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        Шлем стальной с забралом - 2 хита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        Наручи + поножи - 1 хит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        Кованых доспехов не было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За органичное сочетание всего доспеха + 1 хит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Богам и великанам доспех хитов не добавляет!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</w:t>
      </w:r>
      <w:r>
        <w:rPr>
          <w:rFonts w:ascii="Times New Roman" w:hAnsi="Times New Roman"/>
          <w:sz w:val="22"/>
          <w:lang w:val="ru-RU"/>
        </w:rPr>
        <w:tab/>
        <w:t xml:space="preserve"> Оружие: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  </w:t>
      </w:r>
      <w:r>
        <w:rPr>
          <w:rFonts w:ascii="Times New Roman" w:hAnsi="Times New Roman"/>
          <w:sz w:val="22"/>
          <w:lang w:val="ru-RU"/>
        </w:rPr>
        <w:t>Двуручный топор (рукоять не ниже середины груди владельца) - 2 хита.        Топоров выше роста хозяина нет!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  </w:t>
      </w:r>
      <w:r>
        <w:rPr>
          <w:rFonts w:ascii="Times New Roman" w:hAnsi="Times New Roman"/>
          <w:sz w:val="22"/>
          <w:lang w:val="ru-RU"/>
        </w:rPr>
        <w:t>Двуручный</w:t>
        <w:tab/>
        <w:t>меч    (длина лезвия не ниже середины груди хозяина, ширина        не    менее    4    см, рукоять не менее 4-х хватов, вес не менее 2 кг.) – 2        хита.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  </w:t>
      </w:r>
      <w:r>
        <w:rPr>
          <w:rFonts w:ascii="Times New Roman" w:hAnsi="Times New Roman"/>
          <w:sz w:val="22"/>
          <w:lang w:val="ru-RU"/>
        </w:rPr>
        <w:t>Тяжелое копье (ровное древко, листовидный наконечник.) - 2 хита.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  </w:t>
      </w:r>
      <w:r>
        <w:rPr>
          <w:rFonts w:ascii="Times New Roman" w:hAnsi="Times New Roman"/>
          <w:sz w:val="22"/>
          <w:lang w:val="ru-RU"/>
        </w:rPr>
        <w:t>Нож длиннее 15 см, пробивает доспех - 1 хит.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  </w:t>
      </w:r>
      <w:r>
        <w:rPr>
          <w:rFonts w:ascii="Times New Roman" w:hAnsi="Times New Roman"/>
          <w:sz w:val="22"/>
          <w:lang w:val="ru-RU"/>
        </w:rPr>
        <w:t>Кулуарка по горлу - все хиты (не по горлу бездоспешного - 1 хит.)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  </w:t>
      </w:r>
      <w:r>
        <w:rPr>
          <w:rFonts w:ascii="Times New Roman" w:hAnsi="Times New Roman"/>
          <w:sz w:val="22"/>
          <w:lang w:val="ru-RU"/>
        </w:rPr>
        <w:t>Лук малый (до середины груди) - 1 хит.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  </w:t>
      </w:r>
      <w:r>
        <w:rPr>
          <w:rFonts w:ascii="Times New Roman" w:hAnsi="Times New Roman"/>
          <w:sz w:val="22"/>
          <w:lang w:val="ru-RU"/>
        </w:rPr>
        <w:t>Лук большой (в рост хозяина) - 2 хита.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  </w:t>
      </w:r>
      <w:r>
        <w:rPr>
          <w:rFonts w:ascii="Times New Roman" w:hAnsi="Times New Roman"/>
          <w:sz w:val="22"/>
          <w:lang w:val="ru-RU"/>
        </w:rPr>
        <w:t>Арбалетов не было и нет!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  </w:t>
      </w:r>
      <w:r>
        <w:rPr>
          <w:rFonts w:ascii="Times New Roman" w:hAnsi="Times New Roman"/>
          <w:sz w:val="22"/>
          <w:lang w:val="ru-RU"/>
        </w:rPr>
        <w:t>Прочее - 1 хит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  </w:t>
      </w:r>
      <w:r>
        <w:rPr>
          <w:rFonts w:ascii="Times New Roman" w:hAnsi="Times New Roman"/>
          <w:sz w:val="22"/>
          <w:lang w:val="ru-RU"/>
        </w:rPr>
        <w:t>Артефактное оружие обладает особыми свойствами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Раны: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Удар    в    незащищенную конечность ее отрубает (кроме стрел и кулуарок).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Лечению    и    восстановлению    не подлежит. Рука привязывается к корпусу, нога фиксируется согнутой в колене. 2      удара    одноручным    оружием,    копьем    в    защищенную    конечность    ее        парализуют до      конца    боя.    Двуручное    оружие    отрубает    защищенную        конечность с одного удара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Хиты    снимаются только с корпуса (майка). Ударивший в голову, шею, пах        в случае травмы идет в Хель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Яды: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Могут    проникать    с</w:t>
        <w:tab/>
        <w:t>пищей или через рану (укус животного, отравленное        оружие).    На    зелье,    сваренное    ведьмой,    эльфом,    богом, великаном и        опробованное    на    мастере оный мастер выдает сертификат на пищевой яд.        Яд добавляется в пищу, после чего сертификат отдается мастеру, который    ставит в известность жертву.    Укус животного без лечения убивает в течение трех часов.    Яды для оружия готовят эльфы, маги, боги, великаны. Выданная мастером      полоса белой бумаги с печатью крепится на оружие. Раненный отравленным        клинком игрок через 20 мин. умирает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ab/>
        <w:tab/>
        <w:t>              Артефакты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  </w:t>
      </w:r>
      <w:r>
        <w:rPr>
          <w:rFonts w:ascii="Times New Roman" w:hAnsi="Times New Roman"/>
          <w:sz w:val="22"/>
          <w:lang w:val="ru-RU"/>
        </w:rPr>
        <w:t>Боевые:</w:t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Шлем-страшило:        от    него    убегают    все,    кроме    богов,    великанов    и обладающих особой      храбростью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Копье Одина:        в    руках    Одина    снимает    все    хиты,    в    руках бога, великана- 4 хита,        остальных- 2 хита независимо от защиты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 xml:space="preserve">Кровь Фафнира:        намазанный убивается только в белый круг на спине. 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Стрела из омелы:        всегда      возвращается    к    хозяину    (отдают    сразу).</w:t>
        <w:tab/>
        <w:t>Убивает зверя или        обернувшегося зверем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Меч против инистых великанов и меч против огненных великанов:      убивает их с двух ударов в корпус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Меч со змеей:        2 хита, все время ядовит. Не может покинуть руку хозяина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Меч Грам:        2    хита, рубит щиты (отбросить). Может разрубить коня. Топит корабль с        6 ударов. Прорубает ворота людей с 10 ударов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Меч Ридил:        2 хита. Владеет гном Регин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Молот Тора:        в    руках    Тора убивает с одного удара всех, кроме богов и великанов, с которых    снимает    4 хита.    Великаны    пользоваться    не    могут. В руках    остальных    снимает    2    хита. Возвращается к Тору когда тот его видит и      зовет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Меч Хеймдалля:        3 хита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Огненный бич:        в руках огненных великанов- 3 хита, у остальных 1 хит. Рукоять 50 см.,        веревка в локоть, мягкий шарик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Ледяное копье:        в руках инистых великанов 3 хита, у остальных 1 хит. В рост хозяина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  </w:t>
      </w:r>
      <w:r>
        <w:rPr>
          <w:rFonts w:ascii="Times New Roman" w:hAnsi="Times New Roman"/>
          <w:sz w:val="22"/>
          <w:lang w:val="ru-RU"/>
        </w:rPr>
        <w:t>Прочие: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Шип сна:        уколотый засыпает на месте пока не вытащат шип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Сердце Фафнира:        съевший понимает язык зверей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Молодильные яблоки:        оживляют мертвых, старикам возвращают молодость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Рукавица Скрюмира:        бросивший рукавицу оземь оказывается в крепости, которая не выноситься        в течение 4 часов, после чего исчезает, а рукавица остается лежать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Плащ- невидимка:        Одевший    невидим для всех, кроме богов и великанов. Сам видит всех и    проникает во все миры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Сок ясеня:        Промывший    глаза    может распознать истинный облик. Действует 6 часов с отметки мастера. Продается в кабаке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Кусок точила:        можно быстро вызвать Тора если постучать им в присутствии мастера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Чаша с ядом:    убивает    Локи,    если на него вылить содержимое. Для остальных - обычный        яд для оружия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Наряд Фрейи из перьев:        дает возможность полета, перемещения из мира в мир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Усыпляющая арфа:        на    время игры прекращаются битвы, засыпают звери. (Если плохо играть - нападает мастер)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Кольца годи:        на    них    даются клятвы. Годи, надев кольцо, может дойти до кабака глюком      (в сопровождении мастера). Бог может уничтожить "свое" кольцо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Корабль Эллиди:        на него не действуют бури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Рог Хеймдалля:        человек, протрубив 3 раза, переносится в чертог богов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Жезл эльфийского мага:        воткнутый    в    землю образует    круг спокойствия    радиусом    в 5 метров        (нападения    и    ссоры    невозможны). Открывает любые ворота, кроме ворот        богов и великанов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Кольцо полета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 xml:space="preserve">Зелье забвения:        выпивший превращается в ребенка на 1 час.      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ind w:firstLine="72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>Возможно появление      других      артефактов.      Все    артефакты    будут      предъявлены на смотре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ab/>
        <w:t>            Магия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Делится на: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. Руническую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2. Скальдическую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. Магические умения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РУНЫ:    Все    их    знает    только    Один. Знание    каждой    руны вписывается в        сертификат.    Каждая      руна</w:t>
        <w:tab/>
        <w:t xml:space="preserve"> наноситься    определенным    способом,    что        отслеживает мастер. После действия руна разрушается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. Врачевание: лечит слепоту, глухоту, пищевые отравления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2. Защита    в    бою: наноситься на    конечность и защищает от отрубания и        парализации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. Снять оковы: нанесение на оковы их разрывает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4. Ответная: возвращает магическое действие на пославшего его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5. Тушение пожара: наносится на кусок ткани, которым тушиться пожар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6. Примирение ссоры: чертится на земле между двух ссорящихся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7. Закрепление    обернувшегося    в    его    обличье:    наносится    на    палке,        которой надо коснуться оборотня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8. Неуязвимость: рисуется на щите. Пока владелец щита на одном дыхании        произносит "Один" - он неуязвим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9. Защита    от    стрелы:    рисуется    на видном</w:t>
        <w:tab/>
        <w:t>месте одежды. Все стрелы,        кроме стрелы из омелы, вреда не наносят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 xml:space="preserve">10. Помощь: знающий руну может обратиться с вопросом к мастеру. 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1. Освящение младенца: повзрослеет за полчаса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2. Беседа: возможность видеть и беседовать со всеми, кроме зверей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3. Оживление убитого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СКАЛЬДИЧЕСКАЯ (стихотворная):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Владеют    все.    Требуется    сочинить стихотворение, описывающее желаемое действие.    Обязателен ритм или размер, кенинги, желательна рифма. Не действует на неживые существа, на живые действует в их присутствии, на обладающие разумом действует в пределах слышимости. Висы читаются громко, отчетливо и ПО ПАМЯТИ. Не изменяют параметры, внесенные в сертификат. В магической висе должно присутствовать не менее 3 кенингов. У противоположной стороны после висы-атаки есть 3 минуты на вису - ответ. Если виса-ответ хуже, действует виса-атака. Если висой атакуется группа, то каждый из группы. Хороша виса или плоха определяют окружающие. Если возник спор, определяет мастер. Слишком частое обращение к мастеру по данному поводу череповато болезнью языка. На силы природы виса действует через их представителей.    Силы природы НЕ ОБЯЗАНЫ ПОДЧИНЯТЬСЯ ВИСАМ.(убедил-получил, похоронные услуги за счет °К)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МАГИЧЕСКИЕ УМЕНИЯ: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Все их не знает никто. Делятся на: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) Постоянные (вписываются в сертификат), на которые требуются магики.    На    каждое    заклинание    бросается    кубик,    если число на кубике больше        количества магиков, то заклинание не сработало.        Магики выдаются в начале игры всем и пополняются во время игры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2)    Разовые</w:t>
        <w:tab/>
        <w:t>-    на    них    выдаются    разовые    сертификаты,    а магики не        требуются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Изначально    некоторыми    магическими умениями    обладают    ведьмы, маги, годи, законоговоритель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Постоянные умения: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. Видеть скрытую сущность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2. Пользоваться кольцом полета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. Превратиться в волка          + Кубик не кидается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4. ------//------ коня            | Время превращения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5. ------//------ ворона        + 15 мин (сиди и пре-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6. ------//------ козу            | вращайся). Признаки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7. ------//------ зайца          + зверя обязательны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8. Узнать, что за поворотом (обязаны ответить)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9. Наложить заклятье от яда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0. Узнать яд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1. Подчинить животное (ведьмовское)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2. Подчинить человека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3. Заставить говорить правду - 3 вопроса (да/нет)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4. Найти вход в пещеру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5. Делать магическое оружие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6. Навести бесплодие на зверя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7.</w:t>
        <w:tab/>
        <w:t xml:space="preserve"> ------//------    на человека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8.</w:t>
        <w:tab/>
        <w:t>Наслать    мор (каждые 15 мин. в лагере умирает 1 живое существо -      решает мастер)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9. ------//------ понос (в течение 6 часов больные не покидают лагерь)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20. ------//------ жор (съедают всех коз и коней)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>21. ------//------ слепоту +на 1 человека на 3 часа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22. ------//------ глухоту +на эльфа, гнома, тролля на 1,5 часа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23.- 29. лечение последствий умений 16. - 22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0. Лечение паралича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1. Соблазнение. Действие 3 часа. Против него есть обереги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2. Вызвать зомби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3. Вернуть зомби обратно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4. Наслать    грозу -    каждые 15 мин. в лагере молния убивает 1 живое        существо (решает мастер). Действует полчаса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5. Прогнать    грозу    - наславший должен бегать вокруг лагеря полчаса.        Если остановиться - убьет молния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6. Против нарушения клятвы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7. Развязывает веревки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8. Разорвать цепи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Разовые умения: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9. Сделать пропасть (размер определяет мастер)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40. Невидимость оружия. При применении становиться видимым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41. Призвать валькирий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42. Испугать животных - бегут в панике в разные стороны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43.</w:t>
        <w:tab/>
        <w:t>Наслать    паралич    на    1 человека на 1 час (эльфа, гнома, тролля -      полчаса)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44. На 3 минуты остановить великана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45. Превратить в камень тролля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 </w:t>
      </w:r>
      <w:r>
        <w:rPr>
          <w:rFonts w:ascii="Times New Roman" w:hAnsi="Times New Roman"/>
          <w:sz w:val="22"/>
          <w:lang w:val="ru-RU"/>
        </w:rPr>
        <w:t>46.</w:t>
        <w:tab/>
        <w:t>    ------//------      гнома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47.</w:t>
        <w:tab/>
        <w:t>    ------//------      эльфа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48. Магический щит. Непроницаемая стена 2 х 2 метра, действует 15 мин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Умению    можно    научиться    у обладающего    им    при достаточной крутости        учителя и ученика (решает мастер)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Немагические умения: вписываются в сертификат. Наследуются, покупаются        в кабаке, выдаются за хорошую игру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. Найти дорогу в любой лагерь (спросить у мастера)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2. Ездить верхом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. Обращаться с двуручным оружием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4. Стрелять из лука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5. Разговаривать с животными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6. Доить чужих коз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7. Угнать коня (погоня начинается через 3 мин.)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8. Плавать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9. Соблазнять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0. Кондорить (если кто-то ест, то обязан поделиться)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1. Лазить по горам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2. Ткать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3. Управлять кораблем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4. Удача (попросить мастера перекинуть кубик)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5. Вызвать валькирий (за полчаса сообщить мастеру)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6. Предсмертное проклятье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7. Особая храбрость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8. Варить яды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. КАБАК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 xml:space="preserve">Там можно пообщаться с кем угодно. Боевые действия запрещены. Там        постоянно    находится:    главный    мастер;    законоговоритель;    мастер    по        истории;    мастер    по    магии;    мастер    по    оружию;    нотариус, владеющий        информацией о наследствах, связях, проклятиях; врач.    В    кабаке можно купить или продать оружие, коня, козу, артефакты, вещи        и изделия, купить умения.        Можно    поесть    горячего,    выпить,    закусить,    послушать    песни. Пиво -    национальный      исландский      напиток – продается в    неограниченных      количествах.    (За неигровые деньги можно купить только консервы, крепы, сахар, чай,      кофе). 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2. СТРАНА МЕРТВЫХ (СМ)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Делится    на Хель    и    Валгаллу    (попавшие    в    Валгаллу    не    работают).        Мертвецов кормят бульоном с сухарями и чаем.        Мастер    может выпустить мертвеца зверем, зомби, мастерским персонажем.        Иногда воскресают.      Через    6    часов    игрок    выходит    из</w:t>
        <w:tab/>
        <w:t>СМ    кем угодно (по согласованию с        мастером.)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. БАНЯ (по черному)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 xml:space="preserve">В    бане    парятся,    а    не    сражаются (убийства запрещены) баня снимает        проклятия,    лечит отравления, восстанавливает магики. Ребенок, зачатый        в бане, взрослеет через 15 мин.        Работает за игровые деньги.        Банщик Ури (Донецк). 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4. ПСИХООТСТОЙНИК + ДЕТСКИЙ САД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Неигровая    территория.    В    психотстойнике отдыхают оп игры. В детском        саду    игроки    могут</w:t>
        <w:tab/>
        <w:t>оставить детей (постоянный присмотр и регулярное      питание гарантируется)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5.    Каждое    оружие    снабжено    чипом,    без которого недействительно. За        каждым    новым чипом игрок обращается к кузнецу, который покупает чип в    кабаке. Сорванный    с оружия чип    может быть продан в кабак, но только до того    времени, пока кузнец не купил новый чип на это оружие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      </w:t>
      </w:r>
      <w:r>
        <w:rPr>
          <w:rFonts w:ascii="Times New Roman" w:hAnsi="Times New Roman"/>
          <w:sz w:val="22"/>
          <w:lang w:val="ru-RU"/>
        </w:rPr>
        <w:t>ЭКОНОМИКА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1.    Полный взнос    (5 грн.)    дает    общественное положение    не    ниже годи,        конунга,    ведьмы,    мага; магические и немагические умения; 1 артефакт; игровые деньги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  </w:t>
      </w:r>
      <w:r>
        <w:rPr>
          <w:rFonts w:ascii="Times New Roman" w:hAnsi="Times New Roman"/>
          <w:sz w:val="22"/>
          <w:lang w:val="ru-RU"/>
        </w:rPr>
        <w:t>Взнос 4грн. дает общественное положение    свободного    крестьянина (бонда);        умения; половину игровых денег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Взнос    3грн. - крестьянин без права держать коня, пользоваться двуручным        оружием, носить полный доспех; умения есть; денег нет.      Не    сдавшие взнос - рабы. Не пользуются оружием кроме ножа и копья, не носят доспех. Нет права голоса в общине. Рабов без их согласия нельзя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продать, подарить.        Игроки    могут    досдать    взнос    во    время    игры    игровыми    деньгами или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отработать.      Боги, великаны, эльфы, гномы, тролли должны сдать не менее 4$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2.Игровые деньги выдаются на взносы и продаются до игры. Сдавшие взнос        до заезда на полигон могут купить деньги за 80% их стоимости, получают        дополнительные умения, артефакты, информацию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3.    Кабак    продает    уголь (для кузниц) и дерево (для кораблей), коней,        коз, информацию и умения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Гномы - оружие, железо, медь, серебро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Эльфы - магию и украшения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Тролли владеют золотыми шахтами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Люди: каждый род может владеть парой коз и парой коней, получает доход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в игровых деньгах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ПОСТРОЙКИ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Хутор    -    S</w:t>
        <w:tab/>
        <w:t>=&gt; 10х10 м, огорожен веревочками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- Кострище с бревнами для сидения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- Капище    2х2    м с жертвенником, на котором лежит кольцо годи, огорожено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 </w:t>
      </w:r>
      <w:r>
        <w:rPr>
          <w:rFonts w:ascii="Times New Roman" w:hAnsi="Times New Roman"/>
          <w:sz w:val="22"/>
          <w:lang w:val="ru-RU"/>
        </w:rPr>
        <w:t>- Стойло: огороженный жердями участок 3х3 м с калиткой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- Амбар: яма 1х1х0,25 м с полиэтиленом на дне и сверху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Поселение    - огороженная валежником территория S =&gt;25х25м. на каждый род с воротами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- Ворота h =&gt; 2 м, l = 1,5 м. Выносятся по жизни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- Кострище с бревнами для сидения и креслом годи.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-      Капище:</w:t>
        <w:tab/>
        <w:t xml:space="preserve"> огороженный    участок    5х5м    с бревнами    для    сидения и        жертвенником, выносится по жизни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- Стойло: 5х5м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- Амбар: 1х1х0,25м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- Склад: место, защищенное от дождя, где лежит запас дров на ночь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- Капище белого брата: огороженная яма глубиной не менее 70см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Людские    постройки (в т.ч. палатки) сжигаются обнесением колышками или        стрелами    с красными    тряпками.    Число колышков определено и известно    командному    мастеру и крутым магам (может изменяться главным мастером).    Пожар тушиться заливанием колышков водой или засыпанием замлей. Если    за    5</w:t>
        <w:tab/>
        <w:t>минут    потушили - все в порядке. Если погасили половину      постройка    сгорела    жертв    нет.    Если    не    потушили    -    сгорели люди,        артефакты (бревна со склада можно унести)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 xml:space="preserve">Корабль    должен    иметь    резную носовую фигуру, парус и кормовое весло.        Хотя бы один человек на борту должен обладать умением мореплавания.        В    зависимости от качества корабли делятся на 5 классов. Если во время        бури    на кубике выпадет число больше класса корабля - корабль тонет со        всеми, не умеющими плавать. </w:t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Пещера (гномов, троллей):      Огорожена    завалом сушняка, укрепленные ворота не менее 2х2м выносятся        по жизни, возможен коридор смерти. - Кострище с бревнами для сидения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- Кузница: кострище, обложенное камнями с камнем - наковальней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- Амбар, склад, капище белого брата как в поселениях.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Шахта:    огороженная</w:t>
        <w:tab/>
        <w:t>колышками    территория, на которой мастер спрятал</w:t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чипы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Города    эльфов,    богов,    великанов - какие угодно (по договоренности с        мастером). Амбар, кострище, склад, стойло - как в поселениях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ab/>
        <w:t>О МАСТЕРАХ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Мастера    отслеживают    игровые    действия. Решение мастера не может быть        отменено.    В    полдень    все    мастера</w:t>
        <w:tab/>
        <w:t>собираются    в    кабаке    для обмена        информацией. Все действия, требующие присутствия мастера, на это время        прекращаются.        Каждый    мастер имеет свою печать и кучу бумажек.    При отслеживании    боевых    действий мастер может взять в помощь одного        игрока, с согласия обеих сторон.        Может потребовать сертификат у кого угодно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Главный    мастер:    отвечает    за    организацию и обеспечение игры. Решает    технические вопросы.    На    ход    игры    влияет    только    через командных      мастеров и игротехников. Заведует кабаком.      Мастер по истории: живет при кабаке, консультирует об историчности тех        или иных действий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Мастер    по    скальдической магии:    живет при кабаке, выдает магики богам, великанам и    Велунду. Решает спорные вопросы, связанные с магией.        Мастер    по    оружию: можно    застать в кабаке. Перед игрой проверяет и        чипует    оружие.    Может    проверить    владение оружием, исключить из игры        любое оружие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>
          <w:lang w:val="ru-RU"/>
        </w:rPr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Командный    мастер:    живет в команде, хранит родовую книгу, отслеживает        магические, боевые и др. игровые действия. Относит сертификат на яд и        магическое действие жертве. Относит в СМ заявки на детей.        Признаки мастера: бахрома и зеркальце на груди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ru-RU"/>
        </w:rPr>
      </w:pPr>
      <w:r>
        <w:rPr>
          <w:rFonts w:ascii="Times New Roman" w:hAnsi="Times New Roman"/>
          <w:sz w:val="22"/>
          <w:lang w:val="ru-RU"/>
        </w:rPr>
      </w:r>
    </w:p>
    <w:p>
      <w:pPr>
        <w:pStyle w:val="Style15"/>
        <w:bidi w:val="0"/>
        <w:jc w:val="both"/>
        <w:rPr/>
      </w:pPr>
      <w:r>
        <w:rPr>
          <w:rFonts w:ascii="Times New Roman" w:hAnsi="Times New Roman"/>
          <w:sz w:val="22"/>
          <w:lang w:val="ru-RU"/>
        </w:rPr>
        <w:t xml:space="preserve">      </w:t>
      </w:r>
      <w:r>
        <w:rPr>
          <w:rFonts w:ascii="Times New Roman" w:hAnsi="Times New Roman"/>
          <w:sz w:val="22"/>
          <w:lang w:val="ru-RU"/>
        </w:rPr>
        <w:t>Игротехник: персонаж    со    своей задачей, который может при отсутствии        мастера    выполнять его функции. (Норны, гейзер, вулкан, Браги, банщик,        нотариус, возможно кто-то еще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4</Words>
  <Characters>30408</Characters>
  <CharactersWithSpaces>24761</CharactersWithSpaces>
  <Company>KSCSM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20:11:00Z</dcterms:created>
  <dc:creator>Ninok</dc:creator>
  <dc:description/>
  <dc:language>en-US</dc:language>
  <cp:lastModifiedBy/>
  <cp:lastPrinted>1999-01-27T16:36:00Z</cp:lastPrinted>
  <dcterms:modified xsi:type="dcterms:W3CDTF">1999-04-15T20:11:00Z</dcterms:modified>
  <cp:revision>2</cp:revision>
  <dc:subject/>
  <dc:title>С 3 по 8 августа 1999г в Харьковской области будет проводиться  ролевая  игра "Исландия" по исландским сагам и "Старшей Эдде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man Vergun</vt:lpwstr>
  </property>
</Properties>
</file>