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оевка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 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ружие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чи 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Одноручный - 1 хит  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Полуторный -  1 хит </w:t>
      </w:r>
      <w:r>
        <w:rPr>
          <w:sz w:val="24"/>
          <w:szCs w:val="24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вуручный (а ля Миниган)  - 2 хита 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поры 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Одноручный - 2 хита 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вуручный (до 170 см) - 3 хита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пье - 1 хит </w:t>
      </w:r>
      <w:r>
        <w:rPr>
          <w:sz w:val="24"/>
          <w:szCs w:val="24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Алебарда 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гината - 1 хит вне зависимости от колющего или рубящего удара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ук  малый (до 150 см) -2 хита,   большой (свыше 150 см) -3 хита 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балет (самострел) - 4 хит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 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пехи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гкий  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жаный ламиляр (толщина не мение 0</w:t>
      </w:r>
      <w:r>
        <w:rPr>
          <w:sz w:val="24"/>
          <w:szCs w:val="24"/>
          <w:lang w:val="en-US"/>
        </w:rPr>
        <w:t xml:space="preserve">.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sz w:val="24"/>
          <w:szCs w:val="24"/>
          <w:lang w:val="en-US"/>
        </w:rPr>
        <w:t>) 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жаная куртка с нашытыми железными пластинами или кольцми 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жаная куртка подбитая войлоком (толщина не менее 1 см) -1 хит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редний  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Кожаный</w: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миляр с металическими вставкам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ьчуг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йдан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раса - 2  хита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яжелый </w:t>
      </w:r>
      <w:r>
        <w:rPr>
          <w:sz w:val="24"/>
          <w:szCs w:val="24"/>
          <w:lang w:val="en-US"/>
        </w:rPr>
        <w:t xml:space="preserve">: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льчуга с зерцалом 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лонтарь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раса с наплечниками и пологам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алический ламеляр с наплечниками и пологами 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ираса одетая на кольчугу -3 хита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емы :  Турнирные -2 хита, Остальные - 1 хит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епости 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ртификационне сооружения 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турмовой  припас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пости подразделяются на 4 уровня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епость 1 уровня - штурмовая  стена не менее 10 метров без башен 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пость 2 уровня -  штурмовая стена не менее 10 матров имеющая надвратную башню + 5  хитов защитникам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епость 3 уровня - штурмовая стена не менее 10 метров имеющая две башни +10 хитов защитникам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пость 4 уровня -  штурмовая стена не менее 10 метров имеющая три башни +20 хитов защитника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пость может содержать только 1 (один) подземный ход с четко обозначенным входом и выходом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ход из подземного хода может  быть замаскерован но оязан быть засертифецирован у мастера 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ловеку, нашедшему по игре выход, мастер указывает вход, куда данный человек может вторгнутся сам или с неогранченной группой товарищей 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же только человек в легком  доспехе может подняться по веревке со стороны неигровой стены 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ртуальные лагеря  берутся по жизни с любой стороны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ПОСТНАЯ  СТЕНА МЕНЕЕ 10 МЕТРОВ СЧИТАЕТСЯ  ЧАСТИЧНО РАЗРУШЕННОЙ. НЕДОСТАЮЩИЙ УЧАСТОК ЯВЛЯЕТСЯ ПРОЛОМОМ И ШТУМУЕТСЯ ПО ЖИЗНИ С ЛЮБОЙ СТОРОНЫ ОТ  КРАЯ ИГРОВОЙ СТЕНЫ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рота крепостей разрушаются по жизни 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ветствуются лестницы, клети, осадные башни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вы - 1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5 x 2м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тятся по жизни 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ллисты и скорпионы сертифицируются мастером  при попадании снаряда в щит убивают щитовика вне зависимости от доспеха 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ревно - скатка каремата, бросается двумя людьми на расстояние вытянутой руки 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мень - пакет с мягким мусором диаметром 50 см бросается двумя руками от груди 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мола - вода,  выливается из емкости 1 литр, прикрепленной к держаку длиной 1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 метр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800" w:right="849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7:46:00Z</dcterms:created>
  <dc:creator>Alexandre Katalov</dc:creator>
  <dc:description/>
  <dc:language>en-US</dc:language>
  <cp:lastModifiedBy>AV</cp:lastModifiedBy>
  <cp:lastPrinted>1999-07-07T19:27:00Z</cp:lastPrinted>
  <dcterms:modified xsi:type="dcterms:W3CDTF">1999-07-21T07:46:00Z</dcterms:modified>
  <cp:revision>2</cp:revision>
  <dc:subject/>
  <dc:title>				Боевка</dc:title>
</cp:coreProperties>
</file>